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ня 2018 г.                            г. Георгиевск                                           № 1638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План подготовки документов стратегического планирования, утвержденный постановлением администрации Георгиевского городского округа Ставропольского края </w:t>
      </w:r>
      <w:r>
        <w:rPr>
          <w:bCs/>
          <w:sz w:val="28"/>
          <w:szCs w:val="28"/>
        </w:rPr>
        <w:t>от 21 августа 2017 г. № 133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Федеральным законом от 28 июня 2014 г. № 172-ФЗ «О стратегическом планировании в Российской Федерации», статьями 57, 61 Устава Георгиевского городского округа Ставропольского края, администра</w:t>
        <w:softHyphen/>
        <w:t>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Calibri"/>
          <w:sz w:val="28"/>
          <w:szCs w:val="28"/>
        </w:rPr>
        <w:t xml:space="preserve">План подготовки документов стратегического планирования, утвержденный постановлением администрации Георгиевского городского округа Ставропольского края </w:t>
      </w:r>
      <w:r>
        <w:rPr>
          <w:bCs/>
          <w:sz w:val="28"/>
          <w:szCs w:val="28"/>
        </w:rPr>
        <w:t>от 21 августа 2017 г. № 1338 «</w:t>
      </w:r>
      <w:r>
        <w:rPr>
          <w:sz w:val="28"/>
          <w:szCs w:val="28"/>
        </w:rPr>
        <w:t>План подготовки документов стратегического планирования» (в редакции постановления администрации Георгиевского городского округа Ставропольского края от 27 октября 2017 г. № 188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графе 6 по строке 1 слова «2 квартал 2018 года» заменить словами «4 квартал 2018 год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графе 6 по строке 4 слова «3 квартал 2018 года» заменить словами «4 квартал 2018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принятия          и подлежит  размещению  на  официальном  сайте  Георгиевского городского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в информационно 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носит заместитель главы администрации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Р.Х.Хасанов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                                                 О.А.Бондаре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заместитель начальника правового управления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                                                                                 И.В.Парфёнов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Ю.С.Дзио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680" w:top="1418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1" w:hanging="0"/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ind w:left="118" w:right="101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2:00Z</dcterms:created>
  <dc:creator>Денис</dc:creator>
  <dc:description/>
  <cp:keywords/>
  <dc:language>en-US</dc:language>
  <cp:lastModifiedBy>Пользователь</cp:lastModifiedBy>
  <cp:lastPrinted>2018-06-22T12:00:00Z</cp:lastPrinted>
  <dcterms:modified xsi:type="dcterms:W3CDTF">2018-06-28T13:38:00Z</dcterms:modified>
  <cp:revision>25</cp:revision>
  <dc:subject/>
  <dc:title/>
</cp:coreProperties>
</file>