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и туризма администрации Георгиевского городского округа Ставропольского края 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С.В.Умеренк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основ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июль 2018 </w:t>
      </w:r>
      <w:r>
        <w:rPr/>
        <w:t>г.</w:t>
      </w:r>
    </w:p>
    <w:tbl>
      <w:tblPr>
        <w:tblW w:w="1093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87"/>
        <w:gridCol w:w="2520"/>
        <w:gridCol w:w="2551"/>
        <w:gridCol w:w="226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 место, время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оведе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(состав) участников, их количест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Выставка «Здравствуй, книжное лет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етская библиотека №5 им. С.В. Михалкова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о-интеллектуальная игра «Книга и спорт – движение впере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Тематическая площадка; Познавательная викторина по ПДД «Красный. Желты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Зеленый…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1-30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зависимый  театр    Игоря Лифанова город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both"/>
              <w:rPr/>
            </w:pPr>
            <w:r>
              <w:rPr/>
              <w:t>ул. Чугурина, 12</w:t>
            </w:r>
            <w:r>
              <w:rPr>
                <w:b/>
              </w:rPr>
              <w:t xml:space="preserve"> Городской Дворец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с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крытие 2 лагерной смены.</w:t>
            </w:r>
          </w:p>
          <w:p>
            <w:pPr>
              <w:pStyle w:val="Normal"/>
              <w:jc w:val="both"/>
              <w:rPr/>
            </w:pPr>
            <w:r>
              <w:rPr/>
              <w:t>Развлекательная программа для детей «Летние забав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.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юношеств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8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Тематическая площадка;Познавательная викторина по ПДД «Красный. Желтый.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Зеленый…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-30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/>
              <w:t>Урок вежливости «Да здравствуют вежливость и доброт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0-30-11-1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аева Т.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ультипликационный фильм «Цветик-семицвет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 «Самый лучший танц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ко Н.В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3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информации «Новости с поле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итературно – спортивная игротека «Книга! Спорт! Игра! У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ул. Чугурина/Московская 12/46 11 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ишкольный летний лагерь СОШ №5</w:t>
            </w:r>
          </w:p>
          <w:p>
            <w:pPr>
              <w:pStyle w:val="Normal"/>
              <w:jc w:val="center"/>
              <w:rPr/>
            </w:pPr>
            <w:r>
              <w:rPr/>
              <w:t>Дети 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-акция (дети читают для детей). «Я читаю   С.В. Михалкова  для друз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4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о-игровая программа «Удивительный мир живот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Крутоярский СДК</w:t>
            </w:r>
            <w:r>
              <w:rPr>
                <w:lang w:eastAsia="en-US"/>
              </w:rPr>
              <w:t xml:space="preserve"> 10-00 – 11-30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исимый  театр    Игоря Лифанова город Санкт-Петербур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дской Дворец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both"/>
              <w:rPr/>
            </w:pPr>
            <w:r>
              <w:rPr/>
              <w:t>ул. Чугурина, 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сова В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 взрослые</w:t>
            </w:r>
          </w:p>
          <w:p>
            <w:pPr>
              <w:pStyle w:val="Normal"/>
              <w:jc w:val="center"/>
              <w:rPr/>
            </w:pPr>
            <w:r>
              <w:rPr/>
              <w:t>5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4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лощадка «В гостях у ле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/>
              <w:t>«Давай полетаем!» развлекательно-игровая программа дл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алков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. Балковский ул. Новая 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поделок кружка декоративно-прикладного искусства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соцкая Е.П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анцевальный час «Русский перепля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жепекова И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–рассказ «Моя семья -самая крепкая» кружок чтецов </w:t>
            </w:r>
          </w:p>
          <w:p>
            <w:pPr>
              <w:pStyle w:val="Normal"/>
              <w:jc w:val="both"/>
              <w:rPr/>
            </w:pPr>
            <w:r>
              <w:rPr/>
              <w:t>«Слово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Л.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Тематическая площадка «Дворик Маст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2-00-14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лейник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04 июля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логический круиз «В краю степей необозримы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литературных открытий «Сказкооткрывател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 ул. Чугурина/Московская 12/46 10 -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кольный летний лагерь СОШ №3</w:t>
            </w:r>
          </w:p>
          <w:p>
            <w:pPr>
              <w:pStyle w:val="Normal"/>
              <w:jc w:val="center"/>
              <w:rPr/>
            </w:pPr>
            <w:r>
              <w:rPr/>
              <w:t>Дети 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Игровая программа для детей «Летняя чехарда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color w:val="000000"/>
                <w:lang w:val="ru-RU"/>
              </w:rPr>
              <w:t>Новоульяновский СДК</w:t>
            </w:r>
            <w:r>
              <w:rPr>
                <w:rFonts w:cs="Times New Roman"/>
                <w:color w:val="000000"/>
                <w:lang w:val="ru-RU"/>
              </w:rPr>
              <w:t xml:space="preserve"> 10-00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подростки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Летние эстафеты»- оздоровительно –спортивное мероприят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        </w:t>
            </w:r>
            <w:r>
              <w:rPr/>
              <w:t>10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Летняя тематическая площадка. Тема: «Легенды и сказания тата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1-30-12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ашаева Т.И. Куликова С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ВН «Мы вмест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ко Н.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каз Мультфильмов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00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овек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ЮЗМУЛЬТФИЛЬМ» - развлекате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ние залы под зонтиком «Как необъятен и велик мир знаний и великих кни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экологической информации «Заповедными тропами Ставрополь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детская библиотека №7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льященко С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ловая игра «Выбор профессии – выбор будущего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зор персональной книжной выставки «Чтение – дело семейно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грированное развлечение к 115-летию со дня рождения В.Г. Сутеева «Свет и добро сказок Владимира Сутеев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Деский сад №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 24 чел.</w:t>
            </w:r>
          </w:p>
          <w:p>
            <w:pPr>
              <w:pStyle w:val="Normal"/>
              <w:jc w:val="center"/>
              <w:rPr/>
            </w:pPr>
            <w:r>
              <w:rPr/>
              <w:t>Клуб «Читайка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  <w:lang w:val="ru-RU" w:eastAsia="ru-RU"/>
              </w:rPr>
            </w:pPr>
            <w:r>
              <w:rPr>
                <w:color w:val="000000"/>
                <w:szCs w:val="17"/>
                <w:shd w:fill="FFFFFF" w:val="clear"/>
                <w:lang w:val="ru-RU"/>
              </w:rPr>
              <w:t xml:space="preserve">Калейдоскоп славы «Поле русской славы – Курская дуг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outlineLvl w:val="1"/>
              <w:rPr>
                <w:color w:val="1D1B11"/>
              </w:rPr>
            </w:pPr>
            <w:r>
              <w:rPr>
                <w:color w:val="1D1B11"/>
              </w:rPr>
              <w:t xml:space="preserve">Экологическое путешествие «Книга нам откроет дверь в мир растений и зверей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outlineLvl w:val="1"/>
              <w:rPr>
                <w:color w:val="1D1B11"/>
              </w:rPr>
            </w:pPr>
            <w:r>
              <w:rPr>
                <w:color w:val="1D1B11"/>
              </w:rPr>
              <w:t xml:space="preserve">(по Красной книге Ставрополья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Оздоровительный лагерь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мужества «И плавилась бро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ул. Чугурина/Московская 12/46 10 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кольный летний лагерь СОШ №3</w:t>
            </w:r>
          </w:p>
          <w:p>
            <w:pPr>
              <w:pStyle w:val="Normal"/>
              <w:jc w:val="center"/>
              <w:rPr/>
            </w:pPr>
            <w:r>
              <w:rPr/>
              <w:t>Дети 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формации  «Будь «на волне» - читай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5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</w:rPr>
              <w:t xml:space="preserve">75 лет назад началась битва на Курской дуге, в ходе которой завершился коренной перелом в пользу Советского Союза в Великой Отечественной войне. Презентац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знавательная программа «Что здоровью-хорошо, что здоровью-плохо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0.30-11.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кова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аева Т.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ий кинопоказ о пользе здорового образа жизн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о-музыкальная композиция ко Дню семьи, любви и верности «Святой праздник Петра и Февронь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жпоселенческая центральная библиотек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кьянов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чел.</w:t>
            </w:r>
          </w:p>
          <w:p>
            <w:pPr>
              <w:pStyle w:val="Normal"/>
              <w:jc w:val="center"/>
              <w:rPr/>
            </w:pPr>
            <w:r>
              <w:rPr/>
              <w:t>Гости сал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елодия души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экологическая мозаика по книге В. Бианки «Знатоки «Лесной газеты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узыкально-поэтический вечер ко Дню семьи, любви и верности «Семья, согретая любовью, всегда надежна и креп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заведенская сельская библиотека №15 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влекательная программа ко Дню семьи, любви и верности «Любовь и верность – два крыла семь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-экскурсия ко Дню семьи, любви и верности «Святые Петр и Феврон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ульяновская сельская библиотека №21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кин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FF0000"/>
              </w:rPr>
            </w:pPr>
            <w:r>
              <w:rPr/>
              <w:t>Урок нравственности « Семья – хранилище душ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дежь </w:t>
            </w:r>
          </w:p>
          <w:p>
            <w:pPr>
              <w:pStyle w:val="Normal"/>
              <w:jc w:val="center"/>
              <w:rPr/>
            </w:pPr>
            <w:r>
              <w:rPr/>
              <w:t>21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вечер «Пётр и Февронья: чудо любв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ул. Чугурина/Московская 12/46 10 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Детский летний духовно – патриотический лагерь «</w:t>
            </w:r>
            <w:r>
              <w:rPr>
                <w:vanish/>
              </w:rPr>
              <w:t>адугаРРР</w:t>
            </w:r>
            <w:r>
              <w:rPr/>
              <w:t>Радуга»</w:t>
            </w:r>
          </w:p>
          <w:p>
            <w:pPr>
              <w:pStyle w:val="Normal"/>
              <w:jc w:val="center"/>
              <w:rPr/>
            </w:pPr>
            <w:r>
              <w:rPr/>
              <w:t>Дети 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еопоказ м/ф-ма «Три богатыря и принцесса Егип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утояр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-00 – 11-3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Фестиваль «Алло мы ищем таланты!» среди лагерей школ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both"/>
              <w:rPr/>
            </w:pPr>
            <w:r>
              <w:rPr/>
              <w:t>ул. Чугурина,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дской Дворец культу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сова В.Н.</w:t>
            </w:r>
          </w:p>
          <w:p>
            <w:pPr>
              <w:pStyle w:val="Normal"/>
              <w:jc w:val="both"/>
              <w:rPr/>
            </w:pPr>
            <w:r>
              <w:rPr/>
              <w:t>Попова Е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50 чел. 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>Тематическая площадка «Игры народов ми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Семья – что может быть дороже!» - встреча с детьми, показ мультимедийной презент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00-12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ишина К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Беседа с детьми о правилах поведения на дороге «Опасная дорог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каева М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30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Беседа-игра «Семейные традиции наших предков» для детей и подростков, посвящённая Дню семьи, любви и вер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color w:val="000000"/>
                <w:lang w:val="ru-RU"/>
              </w:rPr>
              <w:t>Новоульяновский СДК</w:t>
            </w:r>
            <w:r>
              <w:rPr>
                <w:rFonts w:cs="Times New Roman"/>
                <w:color w:val="000000"/>
              </w:rPr>
              <w:t xml:space="preserve">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>
                <w:rFonts w:cs="Times New Roman"/>
                <w:lang w:eastAsia="ar-SA"/>
              </w:rPr>
            </w:pPr>
            <w:r>
              <w:rPr>
                <w:rFonts w:cs="Times New Roman"/>
                <w:b/>
              </w:rPr>
              <w:t>Новоульяновский СДК</w:t>
            </w: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Times New Roman"/>
              </w:rPr>
              <w:t>11</w:t>
            </w:r>
            <w:r>
              <w:rPr>
                <w:rFonts w:cs="Times New Roman"/>
                <w:lang w:val="ru-RU"/>
              </w:rPr>
              <w:t>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влекательная программа «Летний призы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филактика терроризма. Просмор ролика «Сдаю квартир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 </w:t>
            </w:r>
            <w:r>
              <w:rPr>
                <w:lang w:eastAsia="en-US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я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75  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Просветительская программа «Любовь и верность –два крыла семьи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0-30-11-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шаева Т.И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Ку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тская  дискотека.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нкурсно- игровая программа «Мо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ко Н.В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рубицин В.Ю. Халдояниди В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чел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час интересных сообщений ко Дню семьи, любви и верности «Ромашка - символ крепкой семьи»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веч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9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ь </w:t>
            </w:r>
          </w:p>
          <w:p>
            <w:pPr>
              <w:pStyle w:val="Normal"/>
              <w:jc w:val="both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ечер отдыха молодёжи «На Ивана, на Купала», посвящённый празднику Ивана Купал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</w:rPr>
              <w:t>Новоульяновский СДК</w:t>
            </w:r>
            <w:r>
              <w:rPr>
                <w:rFonts w:cs="Times New Roman"/>
                <w:color w:val="000000"/>
                <w:lang w:val="ru-RU"/>
              </w:rPr>
              <w:t xml:space="preserve"> 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Молодёжь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Выставка работ изокружка. «Семья  согретая любовью, всегда надежна и крепка»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10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оцкая Е.П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лодежь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en-US"/>
              </w:rPr>
              <w:t>45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Концертная программа. «Под сенью Петра и Февроньи»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         </w:t>
            </w: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Посиделки для пожилых « У Самовар- Самоварыч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ялых И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Если весело живется»- вечер отдыха для молод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19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 xml:space="preserve">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здник «Не нужен клад, когда в семье лад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День любви, семьи и верност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 день семьи, любви и вер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ая программа «Тепло души и сердца сохрани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ница Урухская,</w:t>
            </w:r>
          </w:p>
          <w:p>
            <w:pPr>
              <w:pStyle w:val="Normal"/>
              <w:jc w:val="both"/>
              <w:rPr/>
            </w:pPr>
            <w:r>
              <w:rPr/>
              <w:t>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9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курс ко Дню семьи, любви и верности «Когда мы вмест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/>
              <w:t>Народное гулянье с развлекательно-игровой программой для молодых семей «Моя семья – моя крепость!» на день Семьи, Любви и Вер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-00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45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Концертно -развлекательная программ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«Семья, согретая любовью всегда надежна и крепка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арад-конкурс детских колясо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8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, посвященны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ню семьи, любви и верности!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адная часть станицы  парк «Победы» </w:t>
            </w:r>
          </w:p>
          <w:p>
            <w:pPr>
              <w:pStyle w:val="Normal"/>
              <w:jc w:val="both"/>
              <w:rPr/>
            </w:pPr>
            <w:r>
              <w:rPr/>
              <w:t>18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Н.П.</w:t>
            </w:r>
          </w:p>
          <w:p>
            <w:pPr>
              <w:pStyle w:val="Normal"/>
              <w:jc w:val="both"/>
              <w:rPr/>
            </w:pPr>
            <w:r>
              <w:rPr/>
              <w:t>Кравченко Л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знецова С.В. </w:t>
            </w:r>
          </w:p>
          <w:p>
            <w:pPr>
              <w:pStyle w:val="Normal"/>
              <w:jc w:val="both"/>
              <w:rPr/>
            </w:pPr>
            <w:r>
              <w:rPr/>
              <w:t>Тагиев С.Э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анграф О.Н </w:t>
            </w:r>
          </w:p>
          <w:p>
            <w:pPr>
              <w:pStyle w:val="Normal"/>
              <w:jc w:val="both"/>
              <w:rPr/>
            </w:pPr>
            <w:r>
              <w:rPr/>
              <w:t>Киселе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ь, взросл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й семейный огонёкпосвященный</w:t>
            </w:r>
          </w:p>
          <w:p>
            <w:pPr>
              <w:pStyle w:val="Normal"/>
              <w:jc w:val="both"/>
              <w:rPr/>
            </w:pPr>
            <w:r>
              <w:rPr/>
              <w:t>Дню семьи, любви и верности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зунова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раздник семьи, любви и верности  «Любовь и верность – два крыла семьи» - Чествование многодетных семей, проживших 50 лет и более вместе (по рекомендации Ульяновского территориального отдела по работе с населением). 3 семь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</w:rPr>
              <w:t>Новоульяновский СДК</w:t>
            </w:r>
            <w:r>
              <w:rPr>
                <w:rFonts w:cs="Times New Roman"/>
                <w:color w:val="000000"/>
                <w:lang w:val="ru-RU"/>
              </w:rPr>
              <w:t xml:space="preserve"> по месту жительства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10-00 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чное мероприятие, посвященное Дню семьи, любви и верности «Семья – волшебный символ жизни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1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рина В. 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убовская О.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Юдин Н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аздничное мероприятие, посвященное Дню семьи, любви и вер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Сцена перед СДК</w:t>
            </w:r>
          </w:p>
          <w:p>
            <w:pPr>
              <w:pStyle w:val="Normal"/>
              <w:jc w:val="both"/>
              <w:rPr/>
            </w:pPr>
            <w:r>
              <w:rPr/>
              <w:t>19-00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ab/>
              <w:t xml:space="preserve">Соя И.П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Воронков Д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ию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Тематическая площадка</w:t>
            </w:r>
            <w:r>
              <w:rPr/>
              <w:t>: Тема: Экологическая программа «Экодром» + демонстрация мультфиль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11-00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jc w:val="both"/>
              <w:rPr/>
            </w:pPr>
            <w:r>
              <w:rPr/>
              <w:t>Моисеев О.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Амян А.А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5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овая программа «7-Я» посв. Дню семьи любви и верност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утояр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9-30 – 11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раздничный концерт, посвященный «Дню семьи, любви и верн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2-00-14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ишина К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ник. Уборка территории и площади перед СД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09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ослые </w:t>
            </w:r>
          </w:p>
          <w:p>
            <w:pPr>
              <w:pStyle w:val="Normal"/>
              <w:jc w:val="both"/>
              <w:rPr/>
            </w:pPr>
            <w:r>
              <w:rPr/>
              <w:t>8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ию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здоровья «Уроки Мойдоды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Час здоровья «Быть молодым, значит быть здоровы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 xml:space="preserve">25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круиз «Литературная тропинка в удивительный ми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 ул. Чугурина/Московская 12/46 10 -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школьный летний лагерь СОШ №5</w:t>
            </w:r>
          </w:p>
          <w:p>
            <w:pPr>
              <w:pStyle w:val="Normal"/>
              <w:jc w:val="center"/>
              <w:rPr/>
            </w:pPr>
            <w:r>
              <w:rPr/>
              <w:t>Дети 1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ильфо-вечер «О джентльменах и лед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оздоровительный лагерь СОШ №6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Беседа о правонарушениях совершённые несовершеннолетними  «Преступление и наказ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лощадка «В гостях у ле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акль «Житие святых муромских Петра и Февроньи 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гиев С.Э.</w:t>
            </w:r>
          </w:p>
          <w:p>
            <w:pPr>
              <w:pStyle w:val="Normal"/>
              <w:jc w:val="both"/>
              <w:rPr/>
            </w:pPr>
            <w:r>
              <w:rPr/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Лекторий «Его величество Хлеб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0-30-11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кова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шаева Т.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15-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олотов Э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Видео гостиная» показ мультфиль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ко Н.В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Дворик Маст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-12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лейник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июн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 доброты «Протянуть руку помощ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м. Г.М. Брянцева 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3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тический час «Классик русской критики – Н.Г. Чернышевск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ртуальная экскурсия «Прогулка по усадьбе Чернышевских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заведенская сельская библиотека №15 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ция «Книга на детской площадк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информации «Информация для вс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9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</w:rPr>
              <w:t xml:space="preserve">Квест «Дом для картин»  </w:t>
            </w:r>
          </w:p>
          <w:p>
            <w:pPr>
              <w:pStyle w:val="Normal"/>
              <w:rPr/>
            </w:pPr>
            <w:r>
              <w:rPr>
                <w:color w:val="1D1B11"/>
              </w:rPr>
              <w:t>(к 160 -летию основания Третьяковской галере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 xml:space="preserve">25 чел. 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>Литературное рандеву  «…Наша с тобой жизнь принадлежат истории» (Толстой и Чернышевски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мозаика «прикрой планету ласковой рук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ул. Чугурина/Московская 12/46 09 -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«Карамелька»</w:t>
            </w:r>
          </w:p>
          <w:p>
            <w:pPr>
              <w:pStyle w:val="Normal"/>
              <w:jc w:val="center"/>
              <w:rPr/>
            </w:pPr>
            <w:r>
              <w:rPr/>
              <w:t>Дети 14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eastAsia="Calibri"/>
                <w:lang w:eastAsia="en-US"/>
              </w:rPr>
              <w:t xml:space="preserve">День воинской славы России. День победы русской армии под командованием Петра 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 xml:space="preserve"> над шведами в Полтавском сражении (1709г.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ртивно-оздоровительное мероприятие  «Веселые старты»-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10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ЮЗМУЛЬТФИЛЬМ» - развлекате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Тематическая площадка;</w:t>
            </w:r>
            <w:r>
              <w:rPr/>
              <w:t xml:space="preserve"> Игровая программа к Всемирному дню шоколад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«Пир для сладкоеже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1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в музей  «Казачья старина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седа «Наши предки –казаки »              Рассказ хранительницы музея Кравченко  В.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Александрийский СДК</w:t>
            </w:r>
          </w:p>
          <w:p>
            <w:pPr>
              <w:pStyle w:val="Normal"/>
              <w:jc w:val="both"/>
              <w:rPr/>
            </w:pPr>
            <w:r>
              <w:rPr/>
              <w:t>Музей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Л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Игровая программа для детей и подростков «Мой весёлый звонкий мяч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воульяновский СДК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Times New Roman" w:cs="Times New Roman"/>
                <w:lang w:eastAsia="ar-SA"/>
              </w:rPr>
              <w:t xml:space="preserve"> </w:t>
            </w:r>
            <w:r>
              <w:rPr>
                <w:rFonts w:cs="Times New Roman"/>
                <w:lang w:val="ru-RU"/>
              </w:rPr>
              <w:t>10-00</w:t>
            </w:r>
          </w:p>
          <w:p>
            <w:pPr>
              <w:pStyle w:val="Normal"/>
              <w:jc w:val="both"/>
              <w:rPr>
                <w:rFonts w:cs="Times New Roman"/>
                <w:lang w:val="ru-RU" w:eastAsia="ar-SA"/>
              </w:rPr>
            </w:pPr>
            <w:r>
              <w:rPr>
                <w:rFonts w:cs="Times New Roman"/>
                <w:lang w:val="ru-RU"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Дети, молодежь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Беседа с работниками ИДН по профилактике правонарушений на тему: «Закон и де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 10-00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я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яя тематическая площадка. Тема: «Национальные игры тата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Площадь перед СДК</w:t>
            </w:r>
          </w:p>
          <w:p>
            <w:pPr>
              <w:pStyle w:val="Normal"/>
              <w:jc w:val="both"/>
              <w:rPr/>
            </w:pPr>
            <w:r>
              <w:rPr/>
              <w:t>11-30-12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кова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ый час </w:t>
            </w:r>
          </w:p>
          <w:p>
            <w:pPr>
              <w:pStyle w:val="Normal"/>
              <w:jc w:val="both"/>
              <w:rPr/>
            </w:pPr>
            <w:r>
              <w:rPr/>
              <w:t>«Родные напев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5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зрослые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каз Мультфильмов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-12-30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би-шоу «Дочки и сыночк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енская сельская библиотека №13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чер - портрет «Пришел Чернышевский умен и горяч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лобненская сельская библиотека №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цугина Р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Клуб «Добрые друзья»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айд-беседа «Мы с этим именем живём</w:t>
            </w:r>
          </w:p>
          <w:p>
            <w:pPr>
              <w:pStyle w:val="Normal"/>
              <w:jc w:val="center"/>
              <w:rPr/>
            </w:pPr>
            <w:r>
              <w:rPr/>
              <w:t>Мы этим именем гордимся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6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Игровая программа «Три волшебных глаз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здоровительный лагерь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ический час «Огненный рубеж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(к 75-летию Курской битв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й проект  «Видеопоэзия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(к 75-летию Курской битвы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ест «Поиграем – угадаем»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оздоровительный лагерь СОШ №4</w:t>
            </w:r>
          </w:p>
          <w:p>
            <w:pPr>
              <w:pStyle w:val="Normal"/>
              <w:jc w:val="center"/>
              <w:rPr/>
            </w:pPr>
            <w:r>
              <w:rPr/>
              <w:t>3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еопоказ х/ф-ма «Прогулки с динозавр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утояр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9-30 – 11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Развлечение для детей  «Подводное царство-Нептуна государство»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Турнир эрудитов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«Полна загадок чудесная приро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2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Чукунова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– эстафета </w:t>
            </w:r>
          </w:p>
          <w:p>
            <w:pPr>
              <w:pStyle w:val="Normal"/>
              <w:jc w:val="both"/>
              <w:rPr/>
            </w:pPr>
            <w:r>
              <w:rPr/>
              <w:t>«Играем вместе!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ДК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нграф О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о православных покровителях семьи и брака Петре и Февронии «Святые подвижники на Рус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асян Н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знавательная программа «Путешествие в Страну дорожных знаков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ликова С.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рожная азбука»</w:t>
            </w:r>
          </w:p>
          <w:p>
            <w:pPr>
              <w:pStyle w:val="Normal"/>
              <w:jc w:val="center"/>
              <w:rPr/>
            </w:pPr>
            <w:r>
              <w:rPr/>
              <w:t>просмотр мультфильмов «Смешарики»,</w:t>
            </w:r>
          </w:p>
          <w:p>
            <w:pPr>
              <w:pStyle w:val="Normal"/>
              <w:jc w:val="center"/>
              <w:rPr/>
            </w:pPr>
            <w:r>
              <w:rPr/>
              <w:t>посвященных ПД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30</w:t>
            </w:r>
          </w:p>
          <w:p>
            <w:pPr>
              <w:pStyle w:val="Normal"/>
              <w:jc w:val="center"/>
              <w:rPr/>
            </w:pPr>
            <w:r>
              <w:rPr/>
              <w:t>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авка, обзор</w:t>
            </w:r>
          </w:p>
          <w:p>
            <w:pPr>
              <w:pStyle w:val="Normal"/>
              <w:jc w:val="center"/>
              <w:rPr/>
            </w:pPr>
            <w:r>
              <w:rPr/>
              <w:t>к 90-летию писателя</w:t>
            </w:r>
            <w:r>
              <w:rPr>
                <w:shd w:fill="FFFFFF" w:val="clear"/>
              </w:rPr>
              <w:t xml:space="preserve"> «Валентин Пикуль. На румбах истории»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кумская сельская библиотека №4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гликова С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раздник «Самый добрый великан» (С. Михалков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г. Георгиевск, Центральная детская библиотека им. А.П. Гайдара, ул. Ленина, 129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 </w:t>
            </w: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ДС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кательная программа для детей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«Здравствуй, сказк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11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каева М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Фестиваль «Алло мы ищем таланты!» среди лагерей школ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Георгиевск, </w:t>
            </w:r>
          </w:p>
          <w:p>
            <w:pPr>
              <w:pStyle w:val="Normal"/>
              <w:jc w:val="both"/>
              <w:rPr/>
            </w:pPr>
            <w:r>
              <w:rPr/>
              <w:t>ул. Чугурина, 1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ородской Дворец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-00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асова В.Н.</w:t>
            </w:r>
          </w:p>
          <w:p>
            <w:pPr>
              <w:pStyle w:val="Normal"/>
              <w:jc w:val="both"/>
              <w:rPr/>
            </w:pPr>
            <w:r>
              <w:rPr/>
              <w:t>Попова Е.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50 чел. 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Игры народов ми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Работа по месту жительства</w:t>
            </w:r>
            <w:r>
              <w:rPr/>
              <w:t xml:space="preserve"> Спортивно- развлекательная  програ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Весёлая семейка» на улице </w:t>
            </w:r>
          </w:p>
          <w:p>
            <w:pPr>
              <w:pStyle w:val="Normal"/>
              <w:jc w:val="both"/>
              <w:rPr/>
            </w:pPr>
            <w:r>
              <w:rPr/>
              <w:t>Горьк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Горького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7-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jc w:val="both"/>
              <w:rPr/>
            </w:pPr>
            <w:r>
              <w:rPr/>
              <w:t>Моисеев О.О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10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Терроризм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еоролики по тематик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Л.И.</w:t>
            </w:r>
          </w:p>
          <w:p>
            <w:pPr>
              <w:pStyle w:val="Normal"/>
              <w:jc w:val="both"/>
              <w:rPr/>
            </w:pPr>
            <w:r>
              <w:rPr/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рический урок «Вечная память живым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к 75-летию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урской битвы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ый 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ый 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онкурс врунов «Как меня в лагерь собирали»</w:t>
            </w:r>
          </w:p>
          <w:p>
            <w:pPr>
              <w:pStyle w:val="Normal"/>
              <w:rPr/>
            </w:pPr>
            <w:r>
              <w:rPr/>
              <w:t>Воробьиная дискоте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.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Беседа «Смоленск-город ге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2-00-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нян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 интересных сообщений «Спорт нам поможет силу умножить!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2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веч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9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ь </w:t>
            </w:r>
          </w:p>
          <w:p>
            <w:pPr>
              <w:pStyle w:val="Normal"/>
              <w:jc w:val="both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 xml:space="preserve">Флешмоб «Час веселого настроени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1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сикова А.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Вечер отдыха для молодежи «Ритмы лета» 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 xml:space="preserve">    </w:t>
            </w:r>
            <w:r>
              <w:rPr/>
              <w:t>19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ый руковод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зыкальная импровизация </w:t>
            </w:r>
          </w:p>
          <w:p>
            <w:pPr>
              <w:pStyle w:val="Normal"/>
              <w:jc w:val="both"/>
              <w:rPr/>
            </w:pPr>
            <w:r>
              <w:rPr/>
              <w:t>«Наш край в стихах и песня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5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рослые </w:t>
            </w:r>
          </w:p>
          <w:p>
            <w:pPr>
              <w:pStyle w:val="Normal"/>
              <w:jc w:val="both"/>
              <w:rPr/>
            </w:pPr>
            <w:r>
              <w:rPr/>
              <w:t>12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Вечер отдыха для молодеж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ижнезольский СДК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18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ко Н.В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рубицин В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 50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4740" w:leader="none"/>
              </w:tabs>
              <w:spacing w:lineRule="exact" w:line="280"/>
              <w:jc w:val="both"/>
              <w:rPr/>
            </w:pPr>
            <w:r>
              <w:rPr/>
              <w:t xml:space="preserve">Танцевальный вечер в клубе «Ретро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БУК ГГДК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7.00- 18.00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Уткин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«Хлеб на стол и стол престол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льненская сельская библиотека №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м. М.В. Усо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жина Л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этический час к 90 летию со дня рождения А. Дементьева «Мы все из 20 века…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ческое лот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Наш дом Земля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ий мультсал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0-30-11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гровая программа для дет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Зажигай и отрывайся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утояр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9-30 – 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 чел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Литературная викторина «О казаках замолвим сло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 xml:space="preserve">Праздник «Чтение – праздник для души, устрой себе праздник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>г. Георгиевск, Центральная детская библиотека им. А.П. Гайдара, ул. Ленина, 129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 xml:space="preserve">25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знаний «На все ваши «что?», «где?» и «когда?» умные книги ответят всег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оздоровительный лагерь СОШ №6</w:t>
            </w:r>
          </w:p>
          <w:p>
            <w:pPr>
              <w:pStyle w:val="Normal"/>
              <w:jc w:val="center"/>
              <w:rPr/>
            </w:pPr>
            <w:r>
              <w:rPr/>
              <w:t>3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урок «Танцевальные игры на развитие ритмики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5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елев А.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 чел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лощадка «В гостях у ле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Выше радуги» конкурс рисунков на асфаль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ас православия «Мы вспомним день крещения Рус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1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Встреча с работниками ГАИ. Тема: «Правила дорог уваж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.00.</w:t>
            </w:r>
            <w:r>
              <w:rPr>
                <w:rFonts w:eastAsia="Calibri"/>
              </w:rPr>
              <w:t xml:space="preserve"> 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фракин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Дворик Маст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00-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лейник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этический час «О людях, о хлебе, о крае родн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возаведенская сельская библиотека №15 </w:t>
            </w:r>
          </w:p>
          <w:p>
            <w:pPr>
              <w:pStyle w:val="Normal"/>
              <w:jc w:val="center"/>
              <w:rPr/>
            </w:pPr>
            <w:r>
              <w:rPr/>
              <w:t>им. И.А. Зиновь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ыр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устный журнал «Крещение Руси князем Владимиром»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мяновская сельская библиотека №18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рк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Банк весёлых за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ул. Чугурина/Московская 12/46 10 -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ий сад «Теремок»</w:t>
            </w:r>
          </w:p>
          <w:p>
            <w:pPr>
              <w:pStyle w:val="Normal"/>
              <w:jc w:val="center"/>
              <w:rPr/>
            </w:pPr>
            <w:r>
              <w:rPr/>
              <w:t>Дети 12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  <w:shd w:fill="F7F7F6" w:val="clear"/>
                <w:lang w:val="ru-RU"/>
              </w:rPr>
              <w:t xml:space="preserve">Профилактическая беседа </w:t>
            </w:r>
            <w:r>
              <w:rPr>
                <w:rFonts w:cs="Times New Roman"/>
                <w:color w:val="000000"/>
                <w:shd w:fill="F7F7F6" w:val="clear"/>
              </w:rPr>
              <w:t>«Мы - против наркотиков!»</w:t>
            </w:r>
          </w:p>
          <w:p>
            <w:pPr>
              <w:pStyle w:val="TableContents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Конкурс рисунков</w:t>
            </w:r>
            <w:r>
              <w:rPr>
                <w:rFonts w:cs="Times New Roman"/>
                <w:color w:val="000000"/>
                <w:lang w:val="ru-RU"/>
              </w:rPr>
              <w:t xml:space="preserve"> на асфальте</w:t>
            </w:r>
            <w:r>
              <w:rPr>
                <w:rFonts w:cs="Times New Roman"/>
                <w:color w:val="000000"/>
              </w:rPr>
              <w:t xml:space="preserve"> «В здоровом теле – здоровый дух!»</w:t>
            </w:r>
            <w:r>
              <w:rPr>
                <w:rFonts w:cs="Times New Roman"/>
                <w:color w:val="000000"/>
                <w:lang w:val="ru-RU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</w:rPr>
              <w:t>Новоульяновский СДК</w:t>
            </w: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Times New Roman"/>
              </w:rPr>
              <w:t>10</w:t>
            </w:r>
            <w:r>
              <w:rPr>
                <w:rFonts w:cs="Times New Roman"/>
                <w:lang w:val="ru-RU"/>
              </w:rPr>
              <w:t>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Веселые старты «Озорной мяч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lang w:eastAsia="ar-SA"/>
              </w:rPr>
            </w:pPr>
            <w:r>
              <w:rPr/>
              <w:t xml:space="preserve">    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лекательная программа «СОЮЗМУЛЬТФИЛЬМ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Летняя тематическая площадка. Тема: «Культура, обычаи и традиции народов крайнего Севера Ро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11.30-12.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Ты, я и ого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касян Н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каз Мультфильмов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  <w:r>
              <w:rPr/>
              <w:t xml:space="preserve"> 11.00-12.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хочу быть понят своим народ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 xml:space="preserve">г. Георгиевск, Городская библиотека №2,  ул. Чугурина/Московская 12/46 14 -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ва Л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 17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Развлекательно-оздоровительная программа «День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Наркотики опасны 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еоролики по темати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дведева Н.П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ясунов С.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кологическая акция. «России чистый угол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eastAsia="Calibri"/>
              </w:rPr>
              <w:t>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 Территория у 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фракина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В гости к Нептуну» Театрализованное игровое представл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10-30-11-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ева Т.И.</w:t>
            </w:r>
          </w:p>
          <w:p>
            <w:pPr>
              <w:pStyle w:val="Normal"/>
              <w:jc w:val="both"/>
              <w:rPr/>
            </w:pPr>
            <w:r>
              <w:rPr/>
              <w:t>Баженова Н.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1-15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руглый стол «Подросток и ули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ый час «В капкан белой смерт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40"/>
              <w:jc w:val="center"/>
              <w:rPr/>
            </w:pPr>
            <w:r>
              <w:rPr/>
            </w:r>
          </w:p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тературный – брейн ринг «В кругу любимых кни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ухская сельская библиотека №1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ьшов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ра по ПДД «Безопасность ребенка на дорог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ульяновская сельская библиотека №21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ькин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тавка о Г. М. Брянцеве, обзор творчества писа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Огненные версты истор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по народным промыслам «Творческий калейдоско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Игровая программа </w:t>
            </w:r>
            <w:r>
              <w:rPr>
                <w:szCs w:val="24"/>
                <w:lang w:val="ru-RU"/>
              </w:rPr>
              <w:t>«</w:t>
            </w:r>
            <w:r>
              <w:rPr/>
              <w:t xml:space="preserve"> </w:t>
            </w:r>
            <w:r>
              <w:rPr>
                <w:szCs w:val="24"/>
                <w:lang w:val="ru-RU"/>
              </w:rPr>
              <w:t>Путешествуя по книга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оздоровительный лагерь СОШ №6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Игры народов ми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 СДК   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Игровая программа по ПДД «Автомобиль, дорога , пешеход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4-00-1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нян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Работа по месту жительств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Праздник улицы Лен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«Встреча теплая такая для соседей в самый раз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9-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jc w:val="both"/>
              <w:rPr/>
            </w:pPr>
            <w:r>
              <w:rPr/>
              <w:t>Моисеев О.О.</w:t>
            </w:r>
          </w:p>
          <w:p>
            <w:pPr>
              <w:pStyle w:val="Normal"/>
              <w:jc w:val="both"/>
              <w:rPr/>
            </w:pPr>
            <w:r>
              <w:rPr/>
              <w:t>Амян А.А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20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игры у фонтан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еселимся вместе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лександрийский СДК </w:t>
            </w:r>
            <w:r>
              <w:rPr/>
              <w:t>детская площадка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 А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ки противопожарной безопасности «Осторожно, огонь»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  <w:r>
              <w:rPr/>
              <w:t xml:space="preserve"> 11-00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акаев А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Экологический час «Брось природе спасательный круг» для детей и подростко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</w:rPr>
              <w:t>п. Новоульяновский, ул. Кооперативная, 1</w:t>
            </w:r>
          </w:p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</w:rPr>
              <w:t>Новоульяновский СДК</w:t>
            </w:r>
            <w:r>
              <w:rPr>
                <w:rFonts w:cs="Times New Roman"/>
                <w:lang w:eastAsia="ar-SA"/>
              </w:rPr>
              <w:t xml:space="preserve"> </w:t>
            </w:r>
            <w:r>
              <w:rPr>
                <w:rFonts w:cs="Times New Roman"/>
              </w:rPr>
              <w:t>11</w:t>
            </w:r>
            <w:r>
              <w:rPr>
                <w:rFonts w:cs="Times New Roman"/>
                <w:lang w:val="ru-RU"/>
              </w:rPr>
              <w:t xml:space="preserve">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en-US"/>
              </w:rPr>
              <w:t>Ларченко Л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курсно- игровая программа «Приключение на пиратской шхун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Виртуальный экскурс в историю «Город-герой Севастополь-символ мужества и стойк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1-00-12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детского и юношеского творчества «Алло, мы ищем</w:t>
            </w:r>
            <w:r>
              <w:rPr>
                <w:b/>
              </w:rPr>
              <w:t xml:space="preserve"> </w:t>
            </w:r>
            <w:r>
              <w:rPr/>
              <w:t>таланты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Урухская, ул.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игот С.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веч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9-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ь </w:t>
            </w:r>
          </w:p>
          <w:p>
            <w:pPr>
              <w:pStyle w:val="Normal"/>
              <w:jc w:val="both"/>
              <w:rPr/>
            </w:pPr>
            <w:r>
              <w:rPr/>
              <w:t>3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-просмотр  «В гостях у сказки» 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     </w:t>
            </w: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крытие лагерной смены. «Воробьиная дискоте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ст. Незлобная, ул. Школьная, д.20</w:t>
            </w:r>
            <w:r>
              <w:rPr/>
              <w:t xml:space="preserve"> </w:t>
            </w:r>
            <w:r>
              <w:rPr>
                <w:b/>
              </w:rPr>
              <w:t>Незлобненский СДК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10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я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овая – развлекательная програ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о свиданья, лагерь!»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Воробьиная дискотека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Закрытие 2 лагерной см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 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хтина И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8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color w:val="1D1B11"/>
              </w:rPr>
            </w:pPr>
            <w:r>
              <w:rPr>
                <w:color w:val="1D1B11"/>
              </w:rPr>
              <w:t>Час истории «Дорога дружбы и братства»                                            (к 235-летию Георгиевского тракта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Style15"/>
              <w:spacing w:before="0" w:after="0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Оздоровительный лагерь 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 xml:space="preserve">25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Тематическая площадка;</w:t>
            </w:r>
            <w:r>
              <w:rPr/>
              <w:t xml:space="preserve"> Литературный каламбур «Если книг читать не будешь -скоро грамоту забудешь»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/>
            </w:pPr>
            <w:r>
              <w:rPr/>
              <w:t>11-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3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. Уборка территории и площади перед СД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Урухская, улица Пионерская,3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ух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9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шинов И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росл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5 ч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теллектуальное ассорти «Природы мудрые совет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библиотека №10</w:t>
            </w:r>
          </w:p>
          <w:p>
            <w:pPr>
              <w:pStyle w:val="Normal"/>
              <w:jc w:val="center"/>
              <w:rPr/>
            </w:pPr>
            <w:r>
              <w:rPr/>
              <w:t>им. Г.М. Брянцева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2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жбина Е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ень информации «Мониторинг книжных новин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3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Путешествие по книгам «Не жалей волшебных слов,  поступай краси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Оздоровительный лагерь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знавательная программа «Прогулка по городу Вежливости и Дружб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0-30-11-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Дворик Маст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00-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лейник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«Стратегический регион» беседа о битве за Кав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лощадка «В гостях у ле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седа о хлебе «Земля матушка, а хлеб батюш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оргиевская сельская библиотека №16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  <w:p>
            <w:pPr>
              <w:pStyle w:val="Normal"/>
              <w:jc w:val="center"/>
              <w:rPr/>
            </w:pPr>
            <w:r>
              <w:rPr/>
              <w:t>площа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ов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  <w:t>Громкие чтения «Прочитай мне сказк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 xml:space="preserve">г. Георгиевск, Центральная детская библиотека им. А.П. Гайдара, ул. Ленина, 129 </w:t>
            </w:r>
          </w:p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Замостьян С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</w:rPr>
            </w:pPr>
            <w:r>
              <w:rPr>
                <w:color w:val="1D1B11"/>
              </w:rPr>
              <w:t>Оздоровительный лагерь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</w:rPr>
              <w:t xml:space="preserve">25 чел. 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Литературное путешествие  «Истоки литературы Армен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ьзователи</w:t>
            </w:r>
          </w:p>
          <w:p>
            <w:pPr>
              <w:pStyle w:val="Normal"/>
              <w:jc w:val="center"/>
              <w:rPr/>
            </w:pPr>
            <w:r>
              <w:rPr/>
              <w:t>1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 Каникулы в стране Литератур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ний оздоровительный лагерь СОШ №6</w:t>
            </w:r>
          </w:p>
          <w:p>
            <w:pPr>
              <w:pStyle w:val="Normal"/>
              <w:jc w:val="center"/>
              <w:rPr/>
            </w:pPr>
            <w:r>
              <w:rPr/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Тематическая площадка;</w:t>
            </w:r>
            <w:r>
              <w:rPr/>
              <w:t xml:space="preserve"> Конкурсная программа «Открывая новые талант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30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Веселые старты «Джунгли Зовут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  </w:t>
            </w:r>
            <w:r>
              <w:rPr/>
              <w:t>11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en-US"/>
              </w:rPr>
              <w:t>6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ЮЗМУЛЬТФИЛЬМ» - развлекательная пр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кскурсия в музей  «Моей станиц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35 лет !»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Н.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детск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Летняя тематическая площадка. Тема: «Сказки народов крайнего Севе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1-30-12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Спортивная игра «Если хочешь быть здо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ко Н.В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рубицин В .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, 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оказ Мультфильмов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/>
            </w:pPr>
            <w:r>
              <w:rPr/>
              <w:t>11-00-12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унько В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Fonts w:eastAsia="Calibri"/>
                <w:bCs/>
                <w:lang w:eastAsia="en-US"/>
              </w:rPr>
              <w:t>95</w:t>
            </w:r>
            <w:r>
              <w:rPr>
                <w:rFonts w:eastAsia="Calibri"/>
                <w:lang w:eastAsia="en-US"/>
              </w:rPr>
              <w:t> лет со дня рождения шведской детской писательницы </w:t>
            </w:r>
            <w:r>
              <w:rPr>
                <w:rFonts w:eastAsia="Calibri"/>
                <w:bCs/>
                <w:lang w:eastAsia="en-US"/>
              </w:rPr>
              <w:t>Мария Гриппе</w:t>
            </w:r>
            <w:r>
              <w:rPr>
                <w:rFonts w:eastAsia="Calibri"/>
                <w:lang w:eastAsia="en-US"/>
              </w:rPr>
              <w:t> (1923-2007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1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7" w:hanging="0"/>
              <w:outlineLvl w:val="1"/>
              <w:rPr>
                <w:rFonts w:eastAsia="Calibri"/>
                <w:lang w:eastAsia="en-US"/>
              </w:rPr>
            </w:pPr>
            <w:r>
              <w:rPr/>
              <w:t>Час общения «Занимательные професси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ь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нкурс знатоков военной истории «Марухский перева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/>
            </w:pPr>
            <w:r>
              <w:rPr/>
              <w:t>10-30-11-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еопоказ м/ф-ма «Распрекрасный прин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адинский, ул. 40-лет Победы, д.10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утояр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-00 – 11-3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еснико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/>
              <w:t>30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ыставка работ кружка</w:t>
            </w:r>
          </w:p>
          <w:p>
            <w:pPr>
              <w:pStyle w:val="Normal"/>
              <w:rPr/>
            </w:pPr>
            <w:r>
              <w:rPr/>
              <w:t>декоративно-прикладного искусства</w:t>
            </w:r>
          </w:p>
          <w:p>
            <w:pPr>
              <w:pStyle w:val="Normal"/>
              <w:rPr/>
            </w:pPr>
            <w:r>
              <w:rPr/>
              <w:t>по Граттажу.</w:t>
            </w:r>
          </w:p>
          <w:p>
            <w:pPr>
              <w:pStyle w:val="Normal"/>
              <w:rPr/>
            </w:pPr>
            <w:r>
              <w:rPr/>
              <w:t>Мастер- класс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    </w:t>
            </w: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оцкая Е.П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Овладей морем, и ты станешь властелином суши» (Всемирный день мор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еоргиевск, ул. Ленина, 129</w:t>
            </w:r>
            <w:r>
              <w:rPr>
                <w:color w:val="FF0000"/>
              </w:rPr>
              <w:t xml:space="preserve"> </w:t>
            </w:r>
            <w:r>
              <w:rPr/>
              <w:t>Центральная городская библиотека им. А.С. Пушкина,</w:t>
            </w:r>
          </w:p>
          <w:p>
            <w:pPr>
              <w:pStyle w:val="Normal"/>
              <w:jc w:val="center"/>
              <w:rPr/>
            </w:pP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шова Л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ьзователи,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jc w:val="left"/>
              <w:rPr>
                <w:szCs w:val="24"/>
                <w:lang w:val="ru-RU"/>
              </w:rPr>
            </w:pPr>
            <w:r>
              <w:rPr/>
              <w:t>День информации  « Книжные новинки»</w:t>
            </w:r>
            <w:r>
              <w:rPr>
                <w:szCs w:val="24"/>
              </w:rPr>
              <w:tab/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Normal"/>
              <w:jc w:val="center"/>
              <w:rPr/>
            </w:pPr>
            <w:r>
              <w:rPr/>
              <w:t>детская библиотека №5 им. С.В. Михалкова,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5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Двигайся больше!» Танцевально-игровая программа для де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>
                <w:lang w:eastAsia="en-US"/>
              </w:rPr>
              <w:t>10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сов А.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лубовская О.Н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Чуприни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Час истории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 xml:space="preserve">«По следам великой битвы – битва на Курской дуге». </w:t>
            </w:r>
          </w:p>
          <w:p>
            <w:pPr>
              <w:pStyle w:val="Normal"/>
              <w:jc w:val="both"/>
              <w:rPr/>
            </w:pPr>
            <w:r>
              <w:rPr/>
              <w:t>75 лет со дня начала (1943) битвы на Курской дуг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0-30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Белоусова Г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по профилактике дорожно –транспортных происшествий «Дети – осторожно на дороге! 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льтфиль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площадка 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ева Н.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/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детьми о борьбе с наркоманией «Дорогая цена за жизнь»</w:t>
            </w:r>
          </w:p>
          <w:p>
            <w:pPr>
              <w:pStyle w:val="Normal"/>
              <w:jc w:val="both"/>
              <w:rPr/>
            </w:pPr>
            <w:r>
              <w:rPr/>
              <w:t>Показ видео-материалов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лазунова А.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 чел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зыкально- театрализованная сказка «Красная шапоч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этокского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-0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А.В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5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-00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вательная программа «Дети и дорога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озаведенский СДК 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0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музыкальная гостиная «Как мне милы родные звуки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0-30-11-15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Игра-путешествие «Устное народное творчеств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1-15-12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Детская дискотека для летнего пришкольного лагеря МБОУ СОШ №15 им. А.З. Потапова и всех юных жителей станицы Лысогорск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.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/>
            </w:pPr>
            <w:r>
              <w:rPr/>
              <w:t>12-00-14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нян А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, молодежь, взрослы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Игры народов мир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-экскурсия «Святые места Росс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огорская сельская библиотека №9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>11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тий Т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  <w:p>
            <w:pPr>
              <w:pStyle w:val="Normal"/>
              <w:jc w:val="center"/>
              <w:rPr/>
            </w:pPr>
            <w:r>
              <w:rPr/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экскурсия историческая «Князь Владимир и крещение Рус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ксандрийская сельская детская библиотека №11</w:t>
            </w:r>
          </w:p>
          <w:p>
            <w:pPr>
              <w:pStyle w:val="Normal"/>
              <w:jc w:val="center"/>
              <w:rPr/>
            </w:pPr>
            <w:r>
              <w:rPr/>
              <w:t>МКУК «МЦБС ГГ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рщикова А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ти </w:t>
            </w:r>
          </w:p>
          <w:p>
            <w:pPr>
              <w:pStyle w:val="Normal"/>
              <w:jc w:val="center"/>
              <w:rPr/>
            </w:pPr>
            <w:r>
              <w:rPr/>
              <w:t>18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4"/>
                <w:lang w:val="ru-RU"/>
              </w:rPr>
              <w:t>Литературный час</w:t>
            </w:r>
            <w:r>
              <w:rPr/>
              <w:t xml:space="preserve"> </w:t>
            </w:r>
            <w:r>
              <w:rPr>
                <w:lang w:val="ru-RU"/>
              </w:rPr>
              <w:t>«</w:t>
            </w:r>
            <w:r>
              <w:rPr>
                <w:szCs w:val="24"/>
                <w:lang w:val="ru-RU"/>
              </w:rPr>
              <w:t>Армения! Твой древний голос —</w:t>
            </w:r>
          </w:p>
          <w:p>
            <w:pPr>
              <w:pStyle w:val="Heading2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к свежий ветер в летний зн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г. Георгиевск, Городска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детская библиотека №5 им. С.В. Михалкова, 12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кисян</w:t>
            </w:r>
          </w:p>
          <w:p>
            <w:pPr>
              <w:pStyle w:val="Normal"/>
              <w:jc w:val="center"/>
              <w:rPr/>
            </w:pPr>
            <w:r>
              <w:rPr/>
              <w:t>М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№42</w:t>
            </w:r>
          </w:p>
          <w:p>
            <w:pPr>
              <w:pStyle w:val="Normal"/>
              <w:jc w:val="center"/>
              <w:rPr/>
            </w:pPr>
            <w:r>
              <w:rPr/>
              <w:t>26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цевальный веч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21-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Чупринин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ый вече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19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ясунов С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одежь </w:t>
            </w:r>
          </w:p>
          <w:p>
            <w:pPr>
              <w:pStyle w:val="Normal"/>
              <w:jc w:val="both"/>
              <w:rPr/>
            </w:pPr>
            <w:r>
              <w:rPr/>
              <w:t>3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firstLine="21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скотек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Приэтокский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л. Центральная, 2 </w:t>
            </w:r>
            <w:r>
              <w:rPr>
                <w:b/>
                <w:lang w:eastAsia="en-US"/>
              </w:rPr>
              <w:t>Приэтокский СД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цалова Г.С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7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Конкурс рисунков на асфальте «Как хорошо,что дружба есть на свете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11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соцкая Е.П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8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Танцевальный час «Дружно встанем в хоровод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       </w:t>
            </w:r>
            <w:r>
              <w:rPr/>
              <w:t>12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рская Л.Ю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9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Вечер отдыха для молодеж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с. Обильное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Георгиевский р-н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/>
            </w:pPr>
            <w:r>
              <w:rPr/>
              <w:t>ул. Советская 46,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ильненский СДК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   </w:t>
            </w:r>
            <w:r>
              <w:rPr/>
              <w:t>19-00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lang w:eastAsia="ar-SA"/>
              </w:rPr>
            </w:pPr>
            <w:r>
              <w:rPr/>
              <w:t xml:space="preserve">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нцов И.А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олодеж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5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  <w:tab w:val="left" w:pos="900" w:leader="none"/>
                <w:tab w:val="left" w:pos="4740" w:leader="none"/>
              </w:tabs>
              <w:spacing w:lineRule="exact" w:line="280"/>
              <w:jc w:val="both"/>
              <w:rPr/>
            </w:pPr>
            <w:r>
              <w:rPr/>
              <w:t>Концертная программа народного духового оркестра, посвященного Дню военно-морского ф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БУ «Спортивно-развлекательный комплекс» (территория парка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мельченко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 загадывания жел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Георгиевск, ул. Батакская, 10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нтральная юношеская библиотека   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денко Г.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клуб «Вдохновение»</w:t>
            </w:r>
          </w:p>
          <w:p>
            <w:pPr>
              <w:pStyle w:val="Normal"/>
              <w:jc w:val="center"/>
              <w:rPr/>
            </w:pPr>
            <w:r>
              <w:rPr/>
              <w:t>11 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/>
                <w:u w:val="single"/>
              </w:rPr>
              <w:t>Тематическая площадка;</w:t>
            </w:r>
            <w:r>
              <w:rPr/>
              <w:t xml:space="preserve"> День ВМФ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Игровая виктор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/>
              <w:t>«Бескозырка белая, в полоску воротни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Подгорная, ул. Ленина, д.66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горненский СДК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1-0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кунова Н.В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  <w:t>Хачатрян А.Б.</w:t>
            </w:r>
          </w:p>
          <w:p>
            <w:pPr>
              <w:pStyle w:val="Normal"/>
              <w:tabs>
                <w:tab w:val="clear" w:pos="708"/>
                <w:tab w:val="left" w:pos="3143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40</w:t>
            </w:r>
            <w:r>
              <w:rPr>
                <w:lang w:eastAsia="en-US"/>
              </w:rPr>
              <w:t xml:space="preserve">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Конкурс рисунков «Ах, это лет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с. Нижнезольский, улица Школьная,24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жнезольский СДК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ирко Н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5чел.</w:t>
            </w:r>
          </w:p>
        </w:tc>
      </w:tr>
      <w:tr>
        <w:trPr/>
        <w:tc>
          <w:tcPr>
            <w:tcW w:w="10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1 июл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1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площадка «В гостях у лета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 Новозаведенное, ул. Кооперативная, 1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возаведенский СДК  </w:t>
            </w:r>
            <w:r>
              <w:rPr/>
              <w:t>10-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сов А.А.</w:t>
            </w:r>
          </w:p>
          <w:p>
            <w:pPr>
              <w:pStyle w:val="Normal"/>
              <w:jc w:val="both"/>
              <w:rPr/>
            </w:pPr>
            <w:r>
              <w:rPr/>
              <w:t>Голубовская О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</w:t>
            </w:r>
          </w:p>
          <w:p>
            <w:pPr>
              <w:pStyle w:val="Normal"/>
              <w:jc w:val="both"/>
              <w:rPr/>
            </w:pPr>
            <w:r>
              <w:rPr/>
              <w:t>10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2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Тематическая площадка «Дворик Мастер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ст Лысогорская, ул. Школьная, д.73 </w:t>
            </w:r>
            <w:r>
              <w:rPr>
                <w:b/>
              </w:rPr>
              <w:t>Лысогорский СДК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12-00-14-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лейник И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3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Беседа «Мой родимый край »</w:t>
            </w:r>
          </w:p>
          <w:p>
            <w:pPr>
              <w:pStyle w:val="Normal"/>
              <w:jc w:val="both"/>
              <w:rPr/>
            </w:pPr>
            <w:r>
              <w:rPr/>
              <w:t>Демонстрация видеофильма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«Маныч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. Александрийская, пер. Комсомольский, д.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лександрийский СДК </w:t>
            </w:r>
          </w:p>
          <w:p>
            <w:pPr>
              <w:pStyle w:val="Normal"/>
              <w:jc w:val="both"/>
              <w:rPr/>
            </w:pPr>
            <w:r>
              <w:rPr/>
              <w:t>детская площадка</w:t>
            </w:r>
          </w:p>
          <w:p>
            <w:pPr>
              <w:pStyle w:val="Normal"/>
              <w:jc w:val="both"/>
              <w:rPr/>
            </w:pPr>
            <w:r>
              <w:rPr/>
              <w:t>10-0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Медведева Н.П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 xml:space="preserve">Дети 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4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юных талантов «Фабрика звёзд»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Краснокумское, Пионерская, д.23 </w:t>
            </w:r>
            <w:r>
              <w:rPr>
                <w:b/>
              </w:rPr>
              <w:t>Краснокумское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-00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оцкая В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30 че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5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Путешествие эрудитов по казачьей стари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. Георгиевская, пер. Кооперативный, д.9а </w:t>
            </w:r>
            <w:r>
              <w:rPr>
                <w:b/>
              </w:rPr>
              <w:t>Георгиевский СДК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10-30-11-3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женова Н.Ф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Золотов Э.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т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0 чел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40"/>
              <w:jc w:val="center"/>
              <w:rPr/>
            </w:pPr>
            <w:r>
              <w:rPr/>
              <w:t>6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Закрытие 2 потока летней площадки. Развлекательная программа для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ковский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Балковский, ул. Новая, 16 </w:t>
            </w:r>
          </w:p>
          <w:p>
            <w:pPr>
              <w:pStyle w:val="Normal"/>
              <w:jc w:val="both"/>
              <w:rPr/>
            </w:pPr>
            <w:r>
              <w:rPr/>
              <w:t>Площадь СД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-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ьина О.А.</w:t>
            </w:r>
          </w:p>
          <w:p>
            <w:pPr>
              <w:pStyle w:val="Normal"/>
              <w:jc w:val="both"/>
              <w:rPr/>
            </w:pPr>
            <w:r>
              <w:rPr/>
              <w:t>Макеева 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ти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ультант управления культуры и туриз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</w:t>
      </w:r>
    </w:p>
    <w:p>
      <w:pPr>
        <w:pStyle w:val="Normal"/>
        <w:rPr/>
      </w:pPr>
      <w:r>
        <w:rPr>
          <w:sz w:val="28"/>
          <w:szCs w:val="28"/>
        </w:rPr>
        <w:t>округа Ставропольского края                                                           Н.И.Кова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lang w:val="en-US" w:bidi="ar-SA"/>
    </w:rPr>
  </w:style>
  <w:style w:type="character" w:styleId="Style13">
    <w:name w:val=" Знак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 w:cs="Tahoma"/>
      <w:kern w:val="2"/>
      <w:lang w:val="de-DE" w:eastAsia="ja-JP" w:bidi="fa-IR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6:00Z</dcterms:created>
  <dc:creator>Компьютер</dc:creator>
  <dc:description/>
  <cp:keywords/>
  <dc:language>en-US</dc:language>
  <cp:lastModifiedBy>Компьютер</cp:lastModifiedBy>
  <dcterms:modified xsi:type="dcterms:W3CDTF">2018-06-06T07:46:00Z</dcterms:modified>
  <cp:revision>2</cp:revision>
  <dc:subject/>
  <dc:title>УТВЕРЖДАЮ:</dc:title>
</cp:coreProperties>
</file>