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ЗАКЛЮЧЕНИЕ</w:t>
      </w:r>
    </w:p>
    <w:p>
      <w:pPr>
        <w:pStyle w:val="Style15"/>
        <w:rPr/>
      </w:pPr>
      <w:r>
        <w:rPr/>
      </w:r>
    </w:p>
    <w:p>
      <w:pPr>
        <w:pStyle w:val="Style15"/>
        <w:jc w:val="left"/>
        <w:rPr/>
      </w:pPr>
      <w:r>
        <w:rPr/>
        <w:t>26 июля 2016 г.                                                                              г. Георгиевск</w:t>
      </w:r>
    </w:p>
    <w:p>
      <w:pPr>
        <w:pStyle w:val="Style15"/>
        <w:rPr/>
      </w:pPr>
      <w:r>
        <w:rPr/>
      </w:r>
    </w:p>
    <w:p>
      <w:pPr>
        <w:pStyle w:val="Style19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публичных слушаний по рассмотрению проекта планировки территории, ограниченной улицами Шевченко, Товарной и подводящим железнодорожным путём к ООО «Масло Ставрополья» в г. Георгиевске</w:t>
      </w:r>
    </w:p>
    <w:p>
      <w:pPr>
        <w:pStyle w:val="Style19"/>
        <w:bidi w:val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bidi w:val="0"/>
        <w:jc w:val="both"/>
        <w:rPr>
          <w:b/>
          <w:b/>
          <w:sz w:val="28"/>
        </w:rPr>
      </w:pPr>
      <w:r>
        <w:rPr>
          <w:b/>
          <w:sz w:val="28"/>
          <w:szCs w:val="28"/>
        </w:rPr>
        <w:tab/>
        <w:t xml:space="preserve">Вопрос публичных слушаний: </w:t>
      </w:r>
      <w:r>
        <w:rPr>
          <w:bCs/>
          <w:sz w:val="28"/>
          <w:szCs w:val="28"/>
        </w:rPr>
        <w:t>рассмотрение проекта планировки территории, ограниченной улицами Шевченко, Товарной и подводящим железнодорожным путём к ООО «Масло Ставрополья» в г. Георгиевске</w:t>
      </w:r>
    </w:p>
    <w:p>
      <w:pPr>
        <w:pStyle w:val="Style19"/>
        <w:bidi w:val="0"/>
        <w:jc w:val="both"/>
        <w:rPr>
          <w:sz w:val="28"/>
          <w:szCs w:val="28"/>
        </w:rPr>
      </w:pPr>
      <w:r>
        <w:rPr>
          <w:b/>
          <w:sz w:val="28"/>
        </w:rPr>
        <w:tab/>
        <w:t>Основание для проведения публичных слушаний:</w:t>
      </w:r>
      <w:r>
        <w:rPr>
          <w:sz w:val="28"/>
        </w:rPr>
        <w:t xml:space="preserve"> заявление</w:t>
      </w:r>
      <w:r>
        <w:rPr/>
        <w:t xml:space="preserve"> </w:t>
      </w:r>
      <w:r>
        <w:rPr>
          <w:bCs/>
          <w:sz w:val="28"/>
          <w:szCs w:val="28"/>
        </w:rPr>
        <w:t xml:space="preserve">Вяткина С.Н. о подготовке проекта территории, ограниченной улицами Шевченко, Товарной и подводящим железнодорожным путём к ООО «Масло Ставрополья» в г. Георгиевске </w:t>
      </w:r>
    </w:p>
    <w:p>
      <w:pPr>
        <w:pStyle w:val="Style19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>В администрацию города поступило заявление Вяткина С.Н.. от 03.02.2016г. о подготовке проекта планировки территории ограниченной улицами  Шевченко, Товарной и подводящим железнодорожным путём к ООО «Масло Ставрополья» в г. Георгиевске.</w:t>
      </w:r>
    </w:p>
    <w:p>
      <w:pPr>
        <w:pStyle w:val="Style19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Георгиевска от 26 апреля 2016 года  № 542 «О подготовке проекта планировки территории, ограниченной улицами Шевченко, Товарной и подводящим железнодорожным путём к ООО «Масло Ставрополья» в г. Георгиевске » было принято решение о подготовке проекта планировки. Указанное постановление администрации города Георгиевска было опубликовано в газете «Георгиевская округа» от 17 июня 2016 года № 25 (995).</w:t>
      </w:r>
    </w:p>
    <w:p>
      <w:pPr>
        <w:pStyle w:val="Style19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яткиным С.Н представлен в администрацию города Георгиевска проект планировки территории, ограниченной улицами Шевченко, Товарной и подводящим железнодорожным путём к ООО «Масло Ставрополья» в г. Георгиевске ООО «Арх проект ЮГ»</w:t>
      </w:r>
    </w:p>
    <w:p>
      <w:pPr>
        <w:pStyle w:val="Style19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, ограниченной улицами Шевченко, Товарной и подводящим железнодорожным путём к ООО «Масло Ставрополья» в г. Георгиевске был рассмотрен на заседании комиссии по землепользованию и застройке города Георгиевска 15.06.2016 г. Решение комиссии – провести публичные слушания по проекту планировки территории, ограниченной улицами Шевченко, Товарной и подводящим железнодорожным путём к ООО «Масло Ставрополья» в г. Георгиевске.</w:t>
      </w:r>
    </w:p>
    <w:p>
      <w:pPr>
        <w:pStyle w:val="Style19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46 Градостроительного кодекса Российской Федерации проекты планировки территории до их утверждения подлежат обязательному рассмотрению на публичных слушаниях. Публичные слушания организуются и проводятся в соответствии с решением Думы города Георгиевска от  28 декабря 2009 года № 396 «Об утверждении Положения о публичных слушаниях на территории города Георгиевска».</w:t>
      </w:r>
    </w:p>
    <w:p>
      <w:pPr>
        <w:pStyle w:val="Style19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остановлением Главы города от 22 июня 2016 г. № 1509 «О назначении публичных слушаний по рассмотрению проекта планировки территории, ограниченной улицами Шевченко, Товарной и подводящим железнодорожным путём к ООО «Масло Ставрополья» в г. Георгиевске» назначены публичные слушания на 26 июля 2016 года.</w:t>
      </w:r>
    </w:p>
    <w:p>
      <w:pPr>
        <w:pStyle w:val="Style19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ab/>
        <w:t>В газете «Георгиевская округа» № 27 (997) от 30 июня 2016 года опубликована информация о времени, месте и теме слушаний, постановление администрации города Георгиевска.</w:t>
      </w:r>
    </w:p>
    <w:p>
      <w:pPr>
        <w:pStyle w:val="Style19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6 июля 2016 г. в 15ч. 00 мин., в здании администрации города Георгиевска состоялись публичные слуш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bidi w:val="0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</w:rPr>
        <w:tab/>
        <w:t xml:space="preserve">Решение публичных слушаний: </w:t>
      </w:r>
      <w:r>
        <w:rPr>
          <w:bCs/>
          <w:sz w:val="28"/>
          <w:szCs w:val="28"/>
        </w:rPr>
        <w:t xml:space="preserve">проект планировки </w:t>
      </w:r>
      <w:r>
        <w:rPr>
          <w:sz w:val="28"/>
          <w:szCs w:val="28"/>
        </w:rPr>
        <w:t>территории, ограниченной улицами Шевченко, Товарной и подводящим железнодорожным путём к ООО «Масло Ставрополья» в г. Георгиевске.</w:t>
      </w:r>
    </w:p>
    <w:p>
      <w:pPr>
        <w:pStyle w:val="Style19"/>
        <w:bidi w:val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править Главе администрации Георгиевска</w:t>
      </w:r>
      <w:r>
        <w:rPr>
          <w:sz w:val="28"/>
        </w:rPr>
        <w:t xml:space="preserve"> на утверждение</w:t>
      </w:r>
      <w:r>
        <w:rPr>
          <w:bCs/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публичных слушаний</w:t>
        <w:tab/>
        <w:tab/>
        <w:tab/>
        <w:tab/>
        <w:t xml:space="preserve">    В.В. Крутник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 публичных слушаний                                                 Т.Е.Урбанович</w:t>
        <w:tab/>
        <w:tab/>
        <w:t xml:space="preserve">                                  </w:t>
        <w:tab/>
        <w:t xml:space="preserve">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 xml:space="preserve">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2:39:00Z</dcterms:created>
  <dc:creator>*</dc:creator>
  <dc:description/>
  <dc:language>en-US</dc:language>
  <cp:lastModifiedBy/>
  <cp:lastPrinted>2014-12-08T11:36:00Z</cp:lastPrinted>
  <dcterms:modified xsi:type="dcterms:W3CDTF">2016-08-01T14:20:12Z</dcterms:modified>
  <cp:revision>116</cp:revision>
  <dc:subject/>
  <dc:title/>
</cp:coreProperties>
</file>