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1 октября 2010 г.                                                                   г. Георгиевс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 основании удостоверения № 41 от  21 октября 2010 г., выданного заместителем главы администрации города - начальником финансового управления администрации города Георгиевска Гавриленко Н.П. и в соответствии с требованием старшего помощника межрайонного прокурора, младшего советника юстиции М.А.Алхимовой  (№ 50/21 ама от 13.09.2010 г.), мною, ведущим специалистом отдела бухгалтерского учета, отчетности и контроля финансового управления администрации города Георгиевска Неупокоевой Ю.В., с ведома директора Коровкина Ю.Г. в присутствии главного бухгалтера Куриловой Т.А., проведена документальная проверка целевого расходования бюджетных средств, выделенных на содержание воспитанников в Государственном образовательном учреждении для детей-сирот и детей, оставшихся без попечения родителей «Детский дом (смешанный) № 30». Юридический адрес: 357820, Ставропольский край,  г. Георгиевск, ул. Воровского, 2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оверка начата: 21 октября 2010 г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Проверка окончена: 21 октября 2010 г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Проверка проведена за  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 квартал 2010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В результате выявлено следующее. По состоянию на 01.07.2010 года в детском доме содержались 49 воспитанников, на 01.10.2010 года - 44 воспитанника (в т.ч.  37 человек школьного и  7 человек дошкольного возрас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Учреждение финансируется за счет субвенций (краевой бюджет)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На содержание воспитанников  детского дома были произведены расходы по следующим направлениям: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-  продукты питания, основными поставщиками являлись ЗАО «Мясоперерабатывающий комбинат «Георгиевский», ИП Булдыгина Н.В., ИП Бессарабова Н.В., ООО «Магазин № 37», ИП Шахлевич А.А., ООО «Колос-97».  Со всеми поставщиками заключены договора, спецификации на поставку товара имеются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мягкий инвентарь (детская и подростковая одежда, обувь). Поставщиками являлись ООО «Дилес» и ООО «Янтарь-плюс», контракты, накладные, счета-фактуры представлен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медикамент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меты личной гигиены, средства бытовой химии, канцелярские товары и  расходные материалы на оргтехнику (в т.ч. и для административных нужд) и т.п.; хозяйственные товары для целей поддержания чистоты, уюта и  ремонта  своими силами помещений детского дома и прилегающей территори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СМ  и запасные части для автотранспорта (имеются 4 автомобиля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основные средства -  мягкая мебель (стоит в комнате, где проживают воспитанники), оборудование для пищеблока, прачечной, медкабинет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уристические путевки в п. Криница для 20 воспитанник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ыплата денег на личные нужды воспитанников в соответствии с Положением о выплате детских денег на личные нужды воспитанников. Наличные средства выдавались, по ведомостям, на основании приказов директора. На 01 октября 2010 года имеется задолженность по указанной выплате за июль и август 2010 г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Фактов использования денежных средств не по целевому назначению за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 квартал  2010 г. в ГОУ для детей-сирот и детей, оставшихся без попечения родителей «Детский дом (смешанный) № 30» не выявле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специалист отдела бухгалтерского учет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тности и контроля финансового управ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города Георгиевска                                        Неупокоева Ю.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ректор ГО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ский дом (смешанный) № 30»                                          Коровкин Ю.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й бухгалтер ГО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етский дом (смешанный) № 30»                                         Курилова Т.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дин экземпляр акта получен:</w:t>
      </w:r>
    </w:p>
    <w:p>
      <w:pPr>
        <w:pStyle w:val="Normal"/>
        <w:rPr/>
      </w:pPr>
      <w:r>
        <w:rPr>
          <w:i/>
          <w:iCs/>
          <w:szCs w:val="28"/>
        </w:rPr>
        <w:t>«21»октября  2010 г.</w:t>
      </w:r>
      <w:r>
        <w:rPr>
          <w:i/>
          <w:iCs/>
          <w:sz w:val="28"/>
          <w:szCs w:val="28"/>
        </w:rPr>
        <w:t xml:space="preserve">                                ____________   _________________</w:t>
      </w:r>
    </w:p>
    <w:p>
      <w:pPr>
        <w:pStyle w:val="Normal"/>
        <w:tabs>
          <w:tab w:val="clear" w:pos="708"/>
          <w:tab w:val="center" w:pos="4677" w:leader="none"/>
          <w:tab w:val="left" w:pos="6720" w:leader="none"/>
        </w:tabs>
        <w:rPr/>
      </w:pPr>
      <w:r>
        <w:rPr>
          <w:i/>
          <w:iCs/>
          <w:sz w:val="28"/>
          <w:szCs w:val="28"/>
        </w:rPr>
        <w:tab/>
        <w:t xml:space="preserve">          </w:t>
      </w:r>
      <w:r>
        <w:rPr>
          <w:i/>
          <w:iCs/>
          <w:sz w:val="22"/>
          <w:szCs w:val="28"/>
        </w:rPr>
        <w:t>подпись</w:t>
        <w:tab/>
        <w:t xml:space="preserve">   Ф.И.О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7:00Z</dcterms:created>
  <dc:creator>Шелкоплясов</dc:creator>
  <dc:description/>
  <cp:keywords/>
  <dc:language>en-US</dc:language>
  <cp:lastModifiedBy>MTV</cp:lastModifiedBy>
  <cp:lastPrinted>2010-10-25T12:32:00Z</cp:lastPrinted>
  <dcterms:modified xsi:type="dcterms:W3CDTF">2011-01-13T06:36:00Z</dcterms:modified>
  <cp:revision>8</cp:revision>
  <dc:subject/>
  <dc:title>Справка</dc:title>
</cp:coreProperties>
</file>