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 К 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  октября   2010 г.                                                                 г. Георгиевс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ании удостоверений  №  37  от 03.09.2010 г.  и  № 38  от 17.09.2010 г., выданных  заместителем главы администрации города – начальником финансового управления администрации города Георгиевска Гавриленко Н.П., нами, главным специалистом отдела бухгалтерского учета, отчетности и контроля  финансового управления администрации города Георгиевска Цой Р.Н., и ведущим специалистом этого же отдела Неупокоевой Ю.В. проведена ревизия финансово-хозяйственной деятельности   муниципального образовательного учреждения  дополнительного образования детей "Детская художественная  школа города Георгиевска"  за период с 01.01.2007 г. по 31.12.2009 г. Ревизия проведена с ведома  директора  Рябцева П.А.  в присутствии главного бухгалтера   Симонян А.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о первой подписи имел -  директор    Рябцев П.А.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 второй подписи -    главный бухгалтер  Симонян А.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240" w:hanging="3240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Юридический адрес:                             357820   Ставропольский край</w:t>
      </w:r>
    </w:p>
    <w:p>
      <w:pPr>
        <w:pStyle w:val="Normal"/>
        <w:tabs>
          <w:tab w:val="clear" w:pos="708"/>
          <w:tab w:val="left" w:pos="45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  г. Георгиевск, ул. Кочубея, 5 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Ревизия начата:      06.09.2010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Ревизия окончена:   01.10.2010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образовательное учреждение  дополнительного образования детей "Детская художественная школа города Георгиевска"  создана в 1971 г. как  "Детская художественная школа"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1994 г. учреждение прошло государственную регистрацию  в бюро регистрации предприятий города Георгиевска и Георгиевского  района    (регистрационный номер  1441 от 15.11.1994 г.)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остановлением  губернатора Ставропольского края  от 04.09.1997 г. № 582 "Об утверждении перечня объектов государственной собственности Ставропольского края, передаваемых в муниципальную  собственность города Георгиевска"  муниципальное учреждение культуры "Детская художественная школа"  передана в муниципальную собственность города Георгиевска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01.2000 г. муниципальное учреждение культуры "Детская художественная школа"  переименовано в  муниципальное образовательное учреждение дополнительного образования детей  "Детская художественная школа"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ное наименование  МОУ ДОД "ДХШ г. Георгиевска"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е  внесено в реестр муниципального имущества города Георгиевска  за  № 012    10.09.1997 г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остановлением Главы города Георгиевска от 01.03.2005 г. № 352 "О полномочиях органов местного самоуправления города Георгиевска по управлению образовательными учреждениями, находящимися  в муниципальной собственности муниципального образования города Георгиевск"  учредителем школы является отдел культуры администрации  города Георгиевска. Вопросы распоряжения  и управления имуществом, находящемся в муниципальной собственности муни ципального образования  город Георгиевск  и переданного МОУ ДОД "ДХШ г. Георгиевска", отнесены к компетенции  комитета по управлению муниципальным имуществом  администрации города Георгиевска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учреждением закреплено муниципальное имущество на праве оперативного управления договором от 11.01.2009 г. "О порядке использования закрепленным за муниципальным образовательным учреждением дополнительного образования детей  "Детская художественная школа города Георгиевска", заключенным с комитетом по управлению муниципальным имуществом администрации города Георгиевска (Харибова В.И.)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устанавливающие документы на землю и  помещение  МОУ ДОД "ДХШ г. Георгиевска"  отсутствуют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е осуществляло свою деятельность на основании Уставов, утвержденных приказами  отдела  культуры  администрации города Георгиевска от 20.03.2003 г. № 20  и от 10.12.2008 г. №   83  (Васильев С.М.) и согласованных  распоряжениями   комитета   по управлению муниципальным имуществом  администрации города  Георгиевска от 16.07.2003 г.  № 20  и  от 09.12.2008 г.  № 58 (Харибова В.И.)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>МОУ ДОД "ДХШ г. Георгиевска"   принята  на учет в ИФНС по г. Георгиевску  (свидетельство  серия  26 № 001924482  от 27.06.2003 г.), ему присвоен ИНН/КПП</w:t>
      </w:r>
      <w:r>
        <w:rPr>
          <w:b/>
          <w:bCs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625015967/262501001</w:t>
      </w:r>
      <w:r>
        <w:rPr>
          <w:b/>
          <w:bCs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Учреждение внесено в единый государственный реестр  юридических лиц  27.06.2003 г. за   основным государственным регистрационным номером 1022601165652   (свидетельство серия 26 № 001924401)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У ДОД "ДХШ г. Георгиевска"   осуществляет свою деятельность на  основании лицензии, выданной  министерством  образования  Ставропольского края  серия А  № 294291  от 13.05.2009 г. (регистрационный номер 251) со сроком действия до 13.05.2014 г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реждение   прошло государственную аккредитацию  (свидетельство   серия ДД  № 006570  от 28.10.2009 г., регистрационный № 410), по результатам которой  ему  установлен государственный статус – общеобразовательное учреждение  дополнительного образования детей,  школа первой категории.  Свидетельство действительно  до  28.10.2014 г. 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визия финансово-хозяйственной деятельности проводится  ревизорами финансового управления администрации города Георгиевска. Последняя проверка закончена 22.06.2007 г.   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и вопросами бухгалтерского учета занимается главный бухгалтер Симонян А.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визия кассовых операций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080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>Кассовые операции за 2007-2009 гг. проверены сплошным методом. По состоянию на 06.09.2010 г. проведена внезапная инвентаризация наличных денежных средств. Остатка по кассе нет, что соответствует данным бухгалтерского учета.</w:t>
      </w:r>
    </w:p>
    <w:p>
      <w:pPr>
        <w:pStyle w:val="Normal"/>
        <w:ind w:firstLine="10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ссовые книги представлены за весь проверяемый период и оформлены надлежащим образом (пронумерованы, прошнурованы, скреплены печатью и заверены подписями директора и главного бухгалтера). </w:t>
      </w:r>
    </w:p>
    <w:p>
      <w:pPr>
        <w:pStyle w:val="Normal"/>
        <w:ind w:firstLine="9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роверяемом периоде прием и выдача наличных денежных средств из кассы учреждения производились соответственно по приходным и расходным кассовым ордерам. Кассовые ордера оформлялись в соответствии с требованиями Порядка ведения кассовых операций в РФ, утвержденного решением Совета Директоров ЦБ РФ от 22.09.1993 г. № 40. Регистрация кассовых ордеров осуществлялась в Журнале регистрации приходных и расходных кассовых документов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В результате проверки своевременности оприходования денежных средств, полученных из банка,  нарушений   не выявлено. Наличные денежные средства, получаемые по чекам из банка на выплату заработной платы сотрудникам МОУ ДОД "ДХШ г.Георгиевска", хранились в кассе не более 3-х дней, включая день их получения.</w:t>
      </w:r>
    </w:p>
    <w:p>
      <w:pPr>
        <w:pStyle w:val="Normal"/>
        <w:ind w:firstLine="106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гласно учетной политике внезапная ревизия кассы  проводится ежеквартально, акты ревизии представлены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раты  на приобретение бланков Свидетельств, выдаваемых по результатам итоговой аттестации, производились за счет средств родителей и по счетам бухгалтерского учета не проводились, соответственно, они не учитывались как бланки строгой отчетности на забалансовом счете 03 "Бланки строгой отчетности".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szCs w:val="28"/>
        </w:rPr>
        <w:t xml:space="preserve">Форма  Свидетельства определялась самим учреждением согласно ст.  27 п. 1 Закона об образовании. Однако п. 2 указанной статьи гласит: "образовательные учреждения,  имеющие государственную аккредитацию и реализующие общеобразовательные (за исключением дошкольных) и </w:t>
      </w:r>
      <w:r>
        <w:rPr>
          <w:i/>
          <w:iCs/>
          <w:sz w:val="28"/>
          <w:szCs w:val="28"/>
          <w:u w:val="single"/>
        </w:rPr>
        <w:t>профессиональные</w:t>
      </w:r>
      <w:r>
        <w:rPr>
          <w:i/>
          <w:iCs/>
          <w:sz w:val="28"/>
          <w:szCs w:val="28"/>
        </w:rPr>
        <w:t xml:space="preserve"> образовательные программы, выдают лицам,  прошедшим итоговую аттестацию, документы государственного образца об уровне образования и (или) квалификации)". 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МОУ ДОД "ДХШ г. Георгиевска" прошла государственную аккредитацию и, согласно лицензии, осуществляет образовательную деятельность  по </w:t>
      </w:r>
      <w:r>
        <w:rPr>
          <w:i/>
          <w:sz w:val="28"/>
          <w:szCs w:val="28"/>
          <w:u w:val="single"/>
        </w:rPr>
        <w:t>профессиональным образовательным  программам</w:t>
      </w:r>
      <w:r>
        <w:rPr>
          <w:i/>
          <w:sz w:val="28"/>
          <w:szCs w:val="28"/>
        </w:rPr>
        <w:t xml:space="preserve">, следовательно,  документ  об  образовании должен  быть  государствен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ца. Тем более, что согласно ст. 27 п. 4 Закона об образовании "документ  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"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ы государственного образца об уровне образования  являются бланками строгой отчетности, к ним предъявляются специальные требования по учету, хранению, заполнению и выдаче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Вопрос об принадлежности  учебных программ, реализуемых МОУ ДОД "Детская художественная школа города Георгиевска" к </w:t>
      </w:r>
      <w:r>
        <w:rPr>
          <w:i/>
          <w:sz w:val="28"/>
          <w:szCs w:val="28"/>
          <w:u w:val="single"/>
        </w:rPr>
        <w:t>профессиональным</w:t>
      </w:r>
      <w:r>
        <w:rPr>
          <w:i/>
          <w:sz w:val="28"/>
          <w:szCs w:val="28"/>
        </w:rPr>
        <w:t xml:space="preserve"> образовательным программам, следует решить в министерстве образования.</w:t>
      </w:r>
    </w:p>
    <w:p>
      <w:pPr>
        <w:pStyle w:val="Normal"/>
        <w:ind w:firstLine="1134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визия банковских  операций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роверяемый период предприятие при расчетах использовало следующие счета, открытые в ОКИБ МФ СК г. Георгиевска: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007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07024230100900012356700749 - бюджет (капремонт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607024230100327012356700830 - бюджет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07024239300327052356700056 - внебюджет (родительская пла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008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07024239910900012356701278 - бюджет (капремонт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07024239910001012356701277 - бюджет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07024239970001052356700399 - внебюджет (родительская пла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009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.01.004.0 -бюджет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.05.004.0 - внебюджет (родительская плата)(доходный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607.02.004.0 -внебюджет (родительская плата)(расходный).</w:t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"/>
        <w:ind w:left="0" w:right="0" w:firstLine="1077"/>
        <w:rPr>
          <w:iCs/>
        </w:rPr>
      </w:pPr>
      <w:r>
        <w:rPr>
          <w:iCs/>
        </w:rPr>
        <w:t xml:space="preserve">Движение денежных средств отражено на счетах  бухгалтерского учета в полном объеме в Журналах операций с безналичными денежными средствами. Банковские операции подтверждены оправдательными документами по каждой сумме, корреспонденция счетов верная. </w:t>
      </w:r>
    </w:p>
    <w:p>
      <w:pPr>
        <w:pStyle w:val="2"/>
        <w:ind w:left="0" w:right="0" w:firstLine="1077"/>
        <w:rPr/>
      </w:pPr>
      <w:r>
        <w:rPr>
          <w:iCs/>
        </w:rPr>
        <w:t xml:space="preserve">В связи с несвоевременным исполнением обязательств по перечислению налоговых платежей, не предоставлением в установленный Налоговым кодексом срок налоговых деклараций  уплачены штрафы и пени в 2007 г. на  сумму </w:t>
      </w:r>
      <w:r>
        <w:rPr>
          <w:b/>
          <w:bCs/>
          <w:iCs/>
        </w:rPr>
        <w:t>778,75</w:t>
      </w:r>
      <w:r>
        <w:rPr>
          <w:iCs/>
        </w:rPr>
        <w:t xml:space="preserve"> </w:t>
      </w:r>
      <w:r>
        <w:rPr>
          <w:b/>
          <w:bCs/>
          <w:iCs/>
        </w:rPr>
        <w:t>руб.</w:t>
      </w:r>
      <w:r>
        <w:rPr>
          <w:iCs/>
        </w:rPr>
        <w:t xml:space="preserve">, что является </w:t>
      </w:r>
      <w:r>
        <w:rPr>
          <w:b/>
          <w:iCs/>
        </w:rPr>
        <w:t xml:space="preserve"> неэффективным использованием бюджетных средств.  </w:t>
      </w:r>
    </w:p>
    <w:p>
      <w:pPr>
        <w:pStyle w:val="2"/>
        <w:ind w:left="0" w:right="0" w:firstLine="1077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right="0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6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визия расчетных операций с  работниками по суммам, выданным в подотчет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08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ы по суммам, выданным в подотчет, проверены сплошным методом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большинстве случаев при выдаче средств в подотчет нарушались требования  п. 155 Инструкции по бюджетному учету, утвержденной приказом Минфина России от 10.02.2006 г. № 25н и п.166 Инструкции по бюджетному учету, утвержденной приказом Министерства финансов Российской Федерации от 30.12.2008 г. № 148н., выдача  средств в подотчет производилась без заявлений. В акте ревизии финансово-хозяйственной деятельности, проведенной финансовым управлением администрации города Георгиевска (акт от22 июня 2007 г.) было указано на отсутствие заявлений на выдачу наличных денежных средств под отчет, однако нарушение не устранилось.  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szCs w:val="28"/>
        </w:rPr>
        <w:t>В мае 2008 г. выплачены транспортные расходы  по справкам автовокзала, не подтверждающим  произведенных расходов  по авансовому отчету № 14 от 23.05.2008 г. - 80,0 руб., № 15 от 23.05.2008 г. -. 80,0 руб., № 16 от 23.05.2008 г.  - 80,0 руб. Всего  на 240,0 руб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довой Т.А. по авансовому отчету  № 8 от 30.03.2009 г. излишне выплачены суточные в размере 100,0 руб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го необоснованно выплачено 340,0 руб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озмещению в бюджет  города Георгиевска подлежит 340,0 руб. необоснованно выплаченных командировочных  расходов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firstLine="108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визия расчетных операций  с предприятиями,  организациям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т  хозяйственных операций, связанных с получением товара (работ, услуг) велся на синтетическом счете 302.00.000 "Расчеты с поставщиками и подрядчиками" (в 2007-2008 гг.) и счете 302.00.000 "Расчеты по принятым обязательствам" (в 2009 г.) в разрезе предусмотренных к нему аналитических счетов в Журнале операций по расчетам с поставщиками и подрядчиками. Расчеты отражены в полном объеме при наличии оправдательных документов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рка расчетов с поставщиками и подрядчиками проводилась нерегулярно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нарушение положений приказа Министерства финансов РФ от 13.06.1995 г. № 49 "Об утверждении методических указаний по инвентаризации имущества и финансовых обязательств" инвентаризация финансовых обязательств перед составлением годовой бухгалтерской отчетности в учреждении не проводилась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инструкции Министерства финансов СССР от 14.01.1967 г. № 17 «О порядке выдачи доверенностей на получение товарно-материальных ценностей и отпуска их по доверенности» в учреждении выполнялись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2"/>
        <w:ind w:left="0" w:right="0" w:firstLine="1077"/>
        <w:rPr>
          <w:iCs/>
        </w:rPr>
      </w:pPr>
      <w:r>
        <w:rPr>
          <w:iCs/>
        </w:rPr>
        <w:t xml:space="preserve"> </w:t>
      </w:r>
    </w:p>
    <w:p>
      <w:pPr>
        <w:pStyle w:val="2"/>
        <w:ind w:left="0" w:right="0" w:firstLine="1077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44" w:leader="none"/>
        </w:tabs>
        <w:ind w:left="28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визия сохранности основных средств  и материальных запасов.</w:t>
      </w:r>
    </w:p>
    <w:p>
      <w:pPr>
        <w:pStyle w:val="Normal"/>
        <w:ind w:left="64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1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 Ревизия сохранности и учета основных средств</w:t>
      </w:r>
    </w:p>
    <w:p>
      <w:pPr>
        <w:pStyle w:val="Normal"/>
        <w:ind w:firstLine="11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 целью проверки сохранности основных средств, а также своевременности их оприходования, в период ревизии была проведена выборочная инвентаризация  по состоянию на 20.09.2010 г. Недостачи или излишки не выявлены. 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дняя инвентаризация проводилась по состоянию на  01.12.2009 г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9 г. порядок учета основных средств и начисления амортизации был приведен в соответствие с  Инструкцией по бюджетному учету, утвержденной  приказом Министерства финансов РФ от 30.12.2008 г. № 148н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налитический учет основных средств ведется на инвентарных карточках. Учет основных средств осуществляется по материально-ответственным лицам, на счетах аналитического учета   счета 101.00.000 «Основные средства».</w:t>
      </w:r>
    </w:p>
    <w:p>
      <w:pPr>
        <w:pStyle w:val="Normal"/>
        <w:ind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нарушение п.19 Инструкции по бюджетному учету, утвержденной приказом Минфина РФ от 10.02.2006 г. № 25н, и п. 23 Инструкции по бюджетному учету, утвержденной приказом Минфина РФ от 30.12.2008 г. № 148н лица, ответственные за хранение основных средств не вели Инвентарные списки нефинансовых активов.</w:t>
      </w:r>
    </w:p>
    <w:p>
      <w:pPr>
        <w:pStyle w:val="Normal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ание  основных средств,  пришедших в негодность, не производилось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53" w:leader="none"/>
        </w:tabs>
        <w:ind w:left="1353" w:hanging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.  Ревизия сохранности и учета   материальных запасов.</w:t>
      </w:r>
    </w:p>
    <w:p>
      <w:pPr>
        <w:pStyle w:val="Normal"/>
        <w:ind w:left="1428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12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т материальных запасов осуществлялся на счете  105.06.000 "Прочие материальные запасы".</w:t>
      </w:r>
    </w:p>
    <w:p>
      <w:pPr>
        <w:pStyle w:val="Normal"/>
        <w:ind w:firstLine="1260"/>
        <w:jc w:val="both"/>
        <w:rPr/>
      </w:pPr>
      <w:r>
        <w:rPr>
          <w:i/>
          <w:sz w:val="28"/>
          <w:szCs w:val="28"/>
        </w:rPr>
        <w:t xml:space="preserve">По состоянию на 20.09.2010 г. проведена сплошная инвентаризация материальных запасов. </w:t>
      </w:r>
      <w:r>
        <w:rPr>
          <w:i/>
          <w:iCs/>
          <w:sz w:val="28"/>
          <w:szCs w:val="28"/>
        </w:rPr>
        <w:t>Недостачи или излишки не выявлен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   При проверке правильности оприходования материальных запасов выявлены случаи неверного применения аналитических счетов счета 0.105.00.000 "Материальные запасы". Так, при постановке на бухгалтерский учет краски, эмали следовало использовать счет </w:t>
      </w:r>
      <w:r>
        <w:rPr>
          <w:i/>
          <w:iCs/>
          <w:sz w:val="28"/>
          <w:szCs w:val="28"/>
        </w:rPr>
        <w:t>105.04.000 "Строительные материалы", тогда как в учреждении использовался счет 105.06.000 "Прочие материальные запасы"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ание материальных запасов производилось на основании Ведомости выдачи материалов на нужды учреждения и Актов о списании материальных запасов.</w:t>
      </w:r>
    </w:p>
    <w:p>
      <w:pPr>
        <w:pStyle w:val="Normal"/>
        <w:ind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нарушение п. 56 Инструкции по бюджетному учету, утвержденной приказом Минфина РФ от 10.02.2006 г. № 25н, и п. 59 Инструкции по бюджетному учету, утвержденной приказом Минфина РФ от 30.12.2008 г. № 148н лица, ответственные за хранение материальных запасов не вели учет материальных запасов в Книге (Карточке) учета материальных ценностей.</w:t>
      </w:r>
    </w:p>
    <w:p>
      <w:pPr>
        <w:pStyle w:val="Normal"/>
        <w:ind w:firstLine="1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12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center"/>
        <w:rPr>
          <w:i/>
          <w:i/>
        </w:rPr>
      </w:pPr>
      <w:r>
        <w:rPr>
          <w:i/>
        </w:rPr>
        <w:t>Ревизия правильности расходования средств на  выплату заработной платы.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firstLine="1134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Составлением штатных расписаний, тарификационных списков и начислением заработной платы занималась  главный бухгалтер  Симонян А.Г.</w:t>
      </w:r>
    </w:p>
    <w:p>
      <w:pPr>
        <w:pStyle w:val="TextBodyIndent"/>
        <w:ind w:left="0" w:right="0" w:firstLine="1134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При тарификации присвоенные разряды ЕТС соответствовали установленным квалификационным  категориям. </w:t>
      </w:r>
    </w:p>
    <w:p>
      <w:pPr>
        <w:pStyle w:val="TextBodyIndent"/>
        <w:ind w:left="0" w:right="0" w:firstLine="1134"/>
        <w:rPr/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 xml:space="preserve">Проверены  соответствия изданных приказов, присвоенных квалификационных категорий тарификационным спискам  и использование их при начислении  заработной платы, отпускных;  правильность составления тарификационных списков и штатного расписания. Также проанализированы  </w:t>
      </w:r>
      <w:r>
        <w:rPr>
          <w:b w:val="false"/>
          <w:i/>
          <w:sz w:val="28"/>
        </w:rPr>
        <w:t>Положение об оплате труда работников МОУ ДОД «Детская художественная школа города Георгиевска»</w:t>
      </w:r>
      <w:r>
        <w:rPr>
          <w:b w:val="false"/>
          <w:bCs w:val="false"/>
          <w:i/>
          <w:iCs/>
          <w:sz w:val="28"/>
        </w:rPr>
        <w:t xml:space="preserve">, разработанное  в соответствии  с Постановлением  </w:t>
      </w:r>
      <w:r>
        <w:rPr>
          <w:b w:val="false"/>
          <w:i/>
          <w:iCs/>
          <w:sz w:val="28"/>
        </w:rPr>
        <w:t xml:space="preserve">Главы города Георгиевска от 28.12.2008 г. № 1355 «Об утверждении Примерного положения об оплате труда руководителей и работников муниципальных учреждений, подведомственных отделу культуры администрации города Георгиевска Ставропольского края», Положение о платных дополнительных образовательных услугах, разработанное на деятельность хозрасчетной группы.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ожение  об оплате труда  работников МОУ ДОД «Детская  художественная  школа города Георгиевска» содержит общие моменты, не имеющие отношения к учреждению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абелях учета рабочего времени ведется учет рабочего времени по каждой смене, не выделяются часы пленэра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период ревизии даны указания по заполнению  табеля учета рабочего времени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карточках по заработной плате  не заполнены виды и суммы постоянных начислений, даты и номера приказов; не выделены источники выплат (так же и в расчетных листках).</w:t>
      </w:r>
    </w:p>
    <w:p>
      <w:pPr>
        <w:pStyle w:val="Normal"/>
        <w:ind w:firstLine="10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2007 г. расчетные листки выдавались отдельно по каждому источнику выплат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числение заработной платы сплошным методом проверено за весь период. Выявлено следующее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2007 год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имонян Л.Д., сторожу, недоначислено  за февраль 74,39 руб. (1221,0: 151 х 161+  1221,0: 136  х 80 х 0,35)- 1453,88 руб.; излишне начислено за январь 6,28 руб. ( 1221,0 : 136 х 193 + 1221,0 : 136  х 80  х 0,35+  1221,0 : 136 х 64). Всего  недоначислено  68,11 руб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Ревизия расходования средств, выделенных на текущий и капитальный ремонт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bCs/>
          <w:i/>
          <w:sz w:val="28"/>
          <w:szCs w:val="28"/>
        </w:rPr>
        <w:t xml:space="preserve">За проверяемый период  выполнено работ по капитальному текущему ремонтам  </w:t>
      </w:r>
      <w:r>
        <w:rPr>
          <w:i/>
          <w:sz w:val="28"/>
          <w:szCs w:val="28"/>
        </w:rPr>
        <w:t xml:space="preserve">МОУ ДОД «ДХШ г. Георгиевска»   </w:t>
      </w:r>
      <w:r>
        <w:rPr>
          <w:bCs/>
          <w:i/>
          <w:sz w:val="28"/>
          <w:szCs w:val="28"/>
        </w:rPr>
        <w:t xml:space="preserve"> на 229869,35 руб.   в том числе: </w:t>
      </w:r>
    </w:p>
    <w:p>
      <w:pPr>
        <w:pStyle w:val="Normal"/>
        <w:ind w:firstLine="108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Руб.</w:t>
      </w:r>
    </w:p>
    <w:tbl>
      <w:tblPr>
        <w:tblW w:w="973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4395"/>
        <w:gridCol w:w="183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№ </w:t>
            </w:r>
            <w:r>
              <w:rPr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дрядч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№</w:t>
            </w:r>
            <w:r>
              <w:rPr>
                <w:bCs/>
                <w:i/>
                <w:sz w:val="28"/>
                <w:szCs w:val="28"/>
              </w:rPr>
              <w:t>, дата контракта (договора), наименование объек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метная стоимос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ОО "Стандарт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нтракт № 1 от 21.06.2007 г. на     капитальный ремон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0677,3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ООО "Стандарт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договор № 1 от 25.04.2008 г. на  текущий ремонт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9992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ООО "Стандарт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договор № 1 от 01.07.2009 г. текущий ремонт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92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9869,35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*сметы проверены специалистом отдела капитального строительства администрации города Георгиевска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В период ревизии проведены  </w:t>
      </w:r>
      <w:r>
        <w:rPr>
          <w:i/>
          <w:iCs/>
          <w:sz w:val="28"/>
          <w:szCs w:val="28"/>
        </w:rPr>
        <w:t xml:space="preserve">визуальные осмотры и обмеры    выполненных работ     </w:t>
      </w:r>
      <w:r>
        <w:rPr>
          <w:bCs/>
          <w:i/>
          <w:iCs/>
          <w:sz w:val="28"/>
          <w:szCs w:val="28"/>
        </w:rPr>
        <w:t xml:space="preserve"> по  контракту  № 1 от 21.06.2007 г.  и  договору  № 1 от 25.04.2008 г.  Замечаний нет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Ревизия  расходования средств, полученных от предпринимательской и иной, приносящей доход деятельност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ход от предпринимательской и приносящей доход деятельности формируется за счет целевого взноса физических лиц за обучение детей, (сумма взноса ежегодно утверждается Думой города Георгиевска) и за счет платных дополнительных образовательных услуг.  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ожения  о  платных дополнительных образовательных услугах  и о целевом взносе физических лиц за обучение детей учреждением разработаны. 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2007 г. на оплату труда и начисления  направлено  80,1% от поступивших средств, соответственно  в 2008 г. – 83,7 %, в 2009 г. – 75,8 %.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9. Состояние бухгалтерского учет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07-2008 гг. бухгалтерский учет велся в соответствии с Инструкцией по бюджетному учету, утвержденной приказом Министерства финансов РФ от  10.02.2006 г.  № 25н.</w:t>
      </w:r>
    </w:p>
    <w:p>
      <w:pPr>
        <w:pStyle w:val="3"/>
        <w:ind w:left="0" w:right="0"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2009г. учреждение руководствовалось Инструкцией по бюджетному учету, утвержденной приказом Министерства финансов РФ от 30.12.2008 г. № 148н.</w:t>
      </w:r>
    </w:p>
    <w:p>
      <w:pPr>
        <w:pStyle w:val="3"/>
        <w:ind w:left="0" w:right="0" w:firstLine="1080"/>
        <w:jc w:val="both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 xml:space="preserve">Обработка учетной информации на всех участках бюджетного учета осуществлялась в автоматизированном режиме с применением программ: "1С-бухгалтерия", </w:t>
      </w:r>
      <w:r>
        <w:rPr>
          <w:b/>
          <w:bCs/>
          <w:i/>
          <w:iCs/>
          <w:sz w:val="28"/>
          <w:szCs w:val="28"/>
        </w:rPr>
        <w:t>"</w:t>
      </w:r>
      <w:r>
        <w:rPr>
          <w:i/>
          <w:iCs/>
          <w:sz w:val="28"/>
          <w:szCs w:val="28"/>
        </w:rPr>
        <w:t>1С-Зарплата".</w:t>
      </w:r>
    </w:p>
    <w:p>
      <w:pPr>
        <w:pStyle w:val="TextBody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мечается небрежность при подборке первичных учетных документов для брошюровки, которые в ряде случаев подшиты в перевернутом виде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ик документооборота и учетная политика имеются.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10.  Вывод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3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1.В результате ревизии финансово-хозяйственной деятельности выявлены  недочеты и нарушения </w:t>
      </w:r>
      <w:r>
        <w:rPr>
          <w:i/>
          <w:iCs/>
          <w:sz w:val="28"/>
        </w:rPr>
        <w:t>Инструкций по бюджетному учету, утвержденных  приказами Минфина РФ от 10.02.2006 г. № 25н и  от 30.12.2008 г. № 148н</w:t>
      </w:r>
      <w:r>
        <w:rPr>
          <w:i/>
          <w:sz w:val="28"/>
          <w:szCs w:val="28"/>
        </w:rPr>
        <w:t xml:space="preserve">,  в части учета основных средств и материальных запасов, расчетов по суммам, выданным в подотчет, которые изложены в соответствующих разделах настоящего акта. Нарушены положения нормативных  документов в  части проведения инвентаризации финансовых </w:t>
      </w:r>
    </w:p>
    <w:p>
      <w:pPr>
        <w:pStyle w:val="Normal"/>
        <w:tabs>
          <w:tab w:val="clear" w:pos="708"/>
          <w:tab w:val="left" w:pos="1095" w:leader="none"/>
        </w:tabs>
        <w:ind w:left="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left="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тельств. Выявлены   факты неэффективного использования бюджетных средств на  778,75  руб.</w:t>
      </w:r>
    </w:p>
    <w:p>
      <w:pPr>
        <w:pStyle w:val="Normal"/>
        <w:tabs>
          <w:tab w:val="clear" w:pos="708"/>
          <w:tab w:val="left" w:pos="30" w:leader="none"/>
        </w:tabs>
        <w:ind w:left="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Устранить выявленные в результате ревизии финансово-хозяйственной деятельности  нарушения, изложенные в акте.</w:t>
      </w:r>
    </w:p>
    <w:p>
      <w:pPr>
        <w:pStyle w:val="Normal"/>
        <w:tabs>
          <w:tab w:val="clear" w:pos="708"/>
          <w:tab w:val="left" w:pos="30" w:leader="none"/>
        </w:tabs>
        <w:ind w:left="30" w:hanging="0"/>
        <w:jc w:val="both"/>
        <w:rPr/>
      </w:pPr>
      <w:r>
        <w:rPr/>
        <w:tab/>
      </w:r>
      <w:r>
        <w:rPr>
          <w:i/>
          <w:iCs/>
          <w:sz w:val="28"/>
          <w:szCs w:val="28"/>
        </w:rPr>
        <w:t>3</w:t>
      </w:r>
      <w:r>
        <w:rPr>
          <w:i/>
          <w:iCs/>
        </w:rPr>
        <w:t xml:space="preserve">. </w:t>
      </w:r>
      <w:r>
        <w:rPr>
          <w:i/>
          <w:iCs/>
          <w:sz w:val="28"/>
          <w:szCs w:val="28"/>
        </w:rPr>
        <w:t>Возместить  в бюджет города Георгиевска  340,0 руб. необоснованно выплаченных командировочных расходов, доначислить  заработной платы  в сумме  68,11  руб.</w:t>
      </w:r>
    </w:p>
    <w:p>
      <w:pPr>
        <w:pStyle w:val="31"/>
        <w:ind w:left="0" w:right="0" w:hanging="0"/>
        <w:rPr>
          <w:iCs/>
        </w:rPr>
      </w:pPr>
      <w:r>
        <w:rPr>
          <w:iCs/>
        </w:rPr>
        <w:tab/>
        <w:t>4. Информацию по устранению выявленных нарушений и о принятых мерах  предоставить к 15.10.2010 г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щий  специалист отдел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хгалтерского учета, отчетно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нтроля финансового управ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города Георгиевска                                    Неупокоева Ю.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  МОУ ДОД «ДХШ г. Георгиевска»:</w:t>
      </w:r>
    </w:p>
    <w:p>
      <w:pPr>
        <w:pStyle w:val="Normal"/>
        <w:tabs>
          <w:tab w:val="clear" w:pos="708"/>
          <w:tab w:val="left" w:pos="709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</w:t>
        <w:tab/>
        <w:t>Рябцев П.А.</w:t>
      </w:r>
    </w:p>
    <w:p>
      <w:pPr>
        <w:pStyle w:val="Normal"/>
        <w:tabs>
          <w:tab w:val="clear" w:pos="708"/>
          <w:tab w:val="left" w:pos="709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ый  бухгалтер                                                                   Симонян А.Г.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экземпляр акта получен:</w:t>
      </w:r>
    </w:p>
    <w:p>
      <w:pPr>
        <w:pStyle w:val="Normal"/>
        <w:rPr/>
      </w:pPr>
      <w:r>
        <w:rPr>
          <w:i/>
          <w:iCs/>
          <w:szCs w:val="28"/>
        </w:rPr>
        <w:t>«01»  октября    2010 г.</w:t>
      </w:r>
      <w:r>
        <w:rPr>
          <w:i/>
          <w:iCs/>
          <w:sz w:val="28"/>
          <w:szCs w:val="28"/>
        </w:rPr>
        <w:t xml:space="preserve">                         ____________   _________________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 xml:space="preserve">                                                         </w:t>
      </w:r>
      <w:r>
        <w:rPr>
          <w:i/>
          <w:iCs/>
          <w:sz w:val="22"/>
          <w:szCs w:val="28"/>
        </w:rPr>
        <w:t>подпись</w:t>
        <w:tab/>
        <w:t xml:space="preserve">                   Ф.И.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актом ознакомлен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ующий отделом культу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города Георгиевска                                           Васильев С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7970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.8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  <w:rPr>
        <w:b w:val="false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  <w:rPr>
        <w:b w:val="false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  <w:rPr>
        <w:b w:val="false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  <w:rPr>
        <w:b w:val="false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1353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sz w:val="28"/>
      <w:u w:val="singl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1260"/>
      <w:jc w:val="both"/>
    </w:pPr>
    <w:rPr>
      <w:b/>
      <w:bCs/>
      <w:sz w:val="32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1080"/>
      <w:jc w:val="both"/>
    </w:pPr>
    <w:rPr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ind w:left="0" w:right="0" w:firstLine="1134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i/>
      <w:sz w:val="28"/>
      <w:szCs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46:00Z</dcterms:created>
  <dc:creator>User</dc:creator>
  <dc:description/>
  <cp:keywords/>
  <dc:language>en-US</dc:language>
  <cp:lastModifiedBy>MTV</cp:lastModifiedBy>
  <cp:lastPrinted>2010-10-01T16:56:00Z</cp:lastPrinted>
  <dcterms:modified xsi:type="dcterms:W3CDTF">2011-01-13T06:28:00Z</dcterms:modified>
  <cp:revision>4</cp:revision>
  <dc:subject/>
  <dc:title>А К Т </dc:title>
</cp:coreProperties>
</file>