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50" w:hanging="0"/>
        <w:jc w:val="both"/>
        <w:rPr/>
      </w:pPr>
      <w:r>
        <w:rPr/>
        <w:t>ПРИЛОЖЕНИЕ 6</w:t>
      </w:r>
    </w:p>
    <w:p>
      <w:pPr>
        <w:pStyle w:val="Normal"/>
        <w:ind w:left="5250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ind w:left="5250" w:hanging="0"/>
        <w:jc w:val="both"/>
        <w:rPr/>
      </w:pPr>
      <w:r>
        <w:rPr/>
        <w:t>от 19 декабря 2008 года № 241-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главных администраторов </w:t>
      </w:r>
      <w:r>
        <w:rPr>
          <w:b/>
        </w:rPr>
        <w:t xml:space="preserve">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города Георгиевска 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города Георгиевска </w:t>
      </w:r>
    </w:p>
    <w:p>
      <w:pPr>
        <w:pStyle w:val="Normal"/>
        <w:jc w:val="center"/>
        <w:rPr/>
      </w:pPr>
      <w:r>
        <w:rPr>
          <w:b/>
        </w:rPr>
        <w:t>в соответствии с законодательством Российской Федерации</w:t>
      </w:r>
    </w:p>
    <w:p>
      <w:pPr>
        <w:pStyle w:val="Normal"/>
        <w:spacing w:lineRule="exac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8"/>
          <w:szCs w:val="22"/>
        </w:rPr>
      </w:pPr>
      <w:r>
        <w:rPr>
          <w:bCs/>
          <w:sz w:val="8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060"/>
        <w:gridCol w:w="4680"/>
      </w:tblGrid>
      <w:tr>
        <w:trPr>
          <w:trHeight w:val="31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</w:t>
              <w:softHyphen/>
              <w:t>ратора источников финансирова</w:t>
              <w:softHyphen/>
              <w:t xml:space="preserve">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го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</w:rPr>
              <w:t>главного админист</w:t>
              <w:softHyphen/>
              <w:t>ратора ис</w:t>
              <w:softHyphen/>
              <w:t>точников финансиро</w:t>
              <w:softHyphen/>
              <w:t>вания де</w:t>
              <w:softHyphen/>
              <w:t>фицита го</w:t>
              <w:softHyphen/>
              <w:t>родск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источников финанси</w:t>
              <w:softHyphen/>
              <w:t>рования дефицита го</w:t>
              <w:softHyphen/>
              <w:t>родского бюджет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2880"/>
        <w:gridCol w:w="180"/>
        <w:gridCol w:w="4680"/>
      </w:tblGrid>
      <w:tr>
        <w:trPr>
          <w:tblHeader w:val="true"/>
          <w:trHeight w:val="33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Style14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</w:t>
              <w:softHyphen/>
              <w:t>ОРГИЕВСКА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20000 04 0000 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лучение кредитов от кредитных органи</w:t>
              <w:softHyphen/>
              <w:t>заций бюд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20000 04 0000 8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гашение бюджетом городского округа кредитов от кредитных органи</w:t>
              <w:softHyphen/>
              <w:t>заций в ва</w:t>
              <w:softHyphen/>
              <w:t>люте Российской Федера</w:t>
              <w:softHyphen/>
              <w:t xml:space="preserve">ции 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30000 04 0000 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 xml:space="preserve">Получение </w:t>
            </w:r>
            <w:r>
              <w:rPr/>
              <w:t>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30000 04 0000 8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Погашение бюджетом городского округа бюджетных кредитов,</w:t>
            </w:r>
            <w:r>
              <w:rPr/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50201 04 0000 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/>
              <w:ind w:right="148" w:hanging="0"/>
              <w:jc w:val="both"/>
              <w:rPr/>
            </w:pPr>
            <w:r>
              <w:rPr/>
              <w:t>Увеличение прочих остат</w:t>
              <w:softHyphen/>
              <w:t xml:space="preserve">ков денежных средств  бюджетов городских округов  </w:t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/>
              <w:t>01050201 04 0000 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/>
              <w:ind w:right="148" w:hanging="0"/>
              <w:jc w:val="both"/>
              <w:rPr/>
            </w:pPr>
            <w:r>
              <w:rPr/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01060400 00 0000 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/>
              <w:ind w:right="148" w:hanging="0"/>
              <w:jc w:val="both"/>
              <w:rPr/>
            </w:pPr>
            <w:r>
              <w:rPr/>
              <w:t>Исполнение государственных и му</w:t>
              <w:softHyphen/>
              <w:t>ниципальных гарантий в валюте Российской Федерации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Председатель Думы </w:t>
      </w:r>
    </w:p>
    <w:p>
      <w:pPr>
        <w:pStyle w:val="Normal"/>
        <w:spacing w:lineRule="auto" w:line="232"/>
        <w:rPr/>
      </w:pPr>
      <w:r>
        <w:rPr/>
        <w:t xml:space="preserve">города Георгиевска                                                                            Л.А. Козина          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51:00Z</dcterms:created>
  <dc:creator>Науменко </dc:creator>
  <dc:description/>
  <cp:keywords/>
  <dc:language>en-US</dc:language>
  <cp:lastModifiedBy>Дума г. Георгиевска</cp:lastModifiedBy>
  <cp:lastPrinted>2007-11-12T11:13:00Z</cp:lastPrinted>
  <dcterms:modified xsi:type="dcterms:W3CDTF">2008-12-24T09:28:00Z</dcterms:modified>
  <cp:revision>10</cp:revision>
  <dc:subject/>
  <dc:title>ПРИЛОЖЕНИЕ 2</dc:title>
</cp:coreProperties>
</file>