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jc w:val="both"/>
        <w:rPr/>
      </w:pPr>
      <w:r>
        <w:rPr/>
        <w:t>ПРИЛОЖЕНИЕ 3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19 декабря 2008 года № 241-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города Георгиевск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города Георгиевск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учреждений, финансиру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ёт средств бюджета города Георгиев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737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21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УМА ГОРОДА ГЕОРГИ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выдачу раз</w:t>
              <w:softHyphen/>
              <w:t>решения на установку рекламной конст</w:t>
              <w:softHyphen/>
              <w:t>р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13 03040 04 7002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6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60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2088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е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208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0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400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содержание депутатов Государственной Думы и их помощников   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1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3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>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164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физической культуры и спорт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6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культуры и искусств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9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 xml:space="preserve">ных ими учреждений (за исключением имущества муниципальных автономных учреждений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</w:t>
              <w:softHyphen/>
              <w:t xml:space="preserve">скими округам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2033 04 0000 4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 xml:space="preserve">шение бюджетного законодательства (в части бюджетов городских округов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озмещение сумм, израсходованных не</w:t>
              <w:softHyphen/>
              <w:t>законно или не по целевому назначению, а также доходов, полученных от их исполь</w:t>
              <w:softHyphen/>
              <w:t>зования (в части бюджетов городских ок</w:t>
              <w:softHyphen/>
              <w:t>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 xml:space="preserve">ние услуг для нужд городских ок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1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2 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 на выравнивание бюджетной обеспеченност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</w:t>
              <w:softHyphen/>
              <w:t>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4"/>
                <w:sz w:val="16"/>
                <w:szCs w:val="20"/>
              </w:rPr>
            </w:pPr>
            <w:r>
              <w:rPr>
                <w:bCs/>
                <w:color w:val="000000"/>
                <w:spacing w:val="4"/>
                <w:sz w:val="16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2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3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2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6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2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pacing w:val="4"/>
                <w:sz w:val="16"/>
                <w:szCs w:val="20"/>
              </w:rPr>
            </w:pPr>
            <w:r>
              <w:rPr>
                <w:color w:val="000000"/>
                <w:spacing w:val="4"/>
                <w:sz w:val="16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</w:t>
              <w:softHyphen/>
              <w:t xml:space="preserve">ЦИИ ГОРОДА ГЕОРГИЕВСКА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2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3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родительской плате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068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36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«ГЕОРГИЕВ</w:t>
              <w:softHyphen/>
              <w:t>СКАЯ ГОРОДСКАЯ БОЛЬНИЦА»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целевым средствам 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4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 по  средствам на оплату медицинской помощи женщинам в период беременности и род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ФИЗКУЛЬТУРНО-ОЗДОРОВИТЕЛЬНЫЙ КОМПЛЕКС «ТОРПЕДО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08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ИЛИЩНО-КОММУ</w:t>
              <w:softHyphen/>
              <w:t>НАЛЬНОГО ХОЗЯЙСТВА ГОРОДА ГЕ</w:t>
              <w:softHyphen/>
              <w:t>ОРГИЕВСКА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3 03040 04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по средствам от предпринимательской деятельности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е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КАПИТАЛЬНОГО СТРОИТЕЛЬСТВА АДМИНИСТРА</w:t>
              <w:softHyphen/>
              <w:t>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развитие социальной и инженерной инфраструктуры муниципальных образований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ЕЖНОЙ ПОЛИТИКЕ  АДМИНИСТРА</w:t>
              <w:softHyphen/>
              <w:t>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spacing w:lineRule="auto" w:line="230"/>
        <w:rPr/>
      </w:pPr>
      <w:r>
        <w:rPr/>
      </w:r>
    </w:p>
    <w:p>
      <w:pPr>
        <w:pStyle w:val="Normal"/>
        <w:spacing w:lineRule="auto" w:line="230"/>
        <w:rPr/>
      </w:pPr>
      <w:r>
        <w:rPr/>
      </w:r>
    </w:p>
    <w:p>
      <w:pPr>
        <w:pStyle w:val="Normal"/>
        <w:spacing w:lineRule="auto" w:line="230"/>
        <w:rPr/>
      </w:pPr>
      <w:r>
        <w:rPr/>
        <w:t xml:space="preserve">Председатель Думы </w:t>
      </w:r>
    </w:p>
    <w:p>
      <w:pPr>
        <w:pStyle w:val="Normal"/>
        <w:spacing w:lineRule="auto" w:line="230"/>
        <w:rPr/>
      </w:pPr>
      <w:r>
        <w:rPr/>
        <w:t xml:space="preserve">города Георгиевска                                                                            Л.А. Козина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2:00Z</dcterms:created>
  <dc:creator>Науменко </dc:creator>
  <dc:description/>
  <cp:keywords/>
  <dc:language>en-US</dc:language>
  <cp:lastModifiedBy>Дума г. Георгиевска</cp:lastModifiedBy>
  <cp:lastPrinted>2008-12-24T13:18:00Z</cp:lastPrinted>
  <dcterms:modified xsi:type="dcterms:W3CDTF">2008-12-24T10:18:00Z</dcterms:modified>
  <cp:revision>26</cp:revision>
  <dc:subject/>
  <dc:title/>
</cp:coreProperties>
</file>