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widowControl w:val="false"/>
        <w:ind w:left="5249" w:firstLine="1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49" w:firstLine="1"/>
        <w:rPr/>
      </w:pPr>
      <w:r>
        <w:rPr/>
        <w:t>города Георгиевска</w:t>
      </w:r>
    </w:p>
    <w:p>
      <w:pPr>
        <w:pStyle w:val="Normal"/>
        <w:widowControl w:val="false"/>
        <w:ind w:left="5249" w:firstLine="1"/>
        <w:rPr/>
      </w:pPr>
      <w:r>
        <w:rPr/>
        <w:t xml:space="preserve">от 19 декабря 2008 года № 241-23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ЪЁМ</w:t>
        <w:br/>
        <w:t xml:space="preserve">поступлений доходов в бюджет города Георгиевска </w:t>
      </w:r>
    </w:p>
    <w:p>
      <w:pPr>
        <w:pStyle w:val="Normal"/>
        <w:widowControl w:val="false"/>
        <w:jc w:val="center"/>
        <w:rPr/>
      </w:pPr>
      <w:r>
        <w:rPr>
          <w:b/>
        </w:rPr>
        <w:t>по основным источникам в 2009 году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19"/>
        <w:gridCol w:w="150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фикации Российской Федераци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" w:hAnsi="Agency FB" w:cs="Agency FB"/>
          <w:b/>
          <w:b/>
          <w:sz w:val="2"/>
          <w:szCs w:val="2"/>
        </w:rPr>
      </w:pPr>
      <w:r>
        <w:rPr>
          <w:rFonts w:cs="Agency FB" w:ascii="Agency FB" w:hAnsi="Agency FB"/>
          <w:b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62"/>
        <w:gridCol w:w="1458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989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50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250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1000 00 0000 1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, взимаемый в связи  с применением упрощенной системы налогообложени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19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8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300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сельскохозяйственный на</w:t>
              <w:softHyphen/>
              <w:t>ло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1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2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2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4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9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 xml:space="preserve">ями (за исключением Верховного Суда Российской Федерации)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714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</w:t>
              <w:softHyphen/>
              <w:t>дарственную регистрацию транс</w:t>
              <w:softHyphen/>
              <w:t>портных средств и иные юридиче</w:t>
              <w:softHyphen/>
              <w:t>ски значимые действия, связанные с изменениями и выдачей докумен</w:t>
              <w:softHyphen/>
              <w:t>тов на транспортные средства, вы</w:t>
              <w:softHyphen/>
              <w:t>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76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715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</w:t>
              <w:softHyphen/>
              <w:t>НИЦИПАЛЬНОЙ СОБСТВЕННО</w:t>
              <w:softHyphen/>
              <w:t>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17</w:t>
            </w:r>
            <w:r>
              <w:rPr/>
              <w:t>17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87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4 0000 120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</w:t>
              <w:softHyphen/>
              <w:t xml:space="preserve">родских округ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7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6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культуры и искусс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9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сдачи в аренду имущества, находящегося в опера</w:t>
              <w:softHyphen/>
              <w:t>тивном управлении органов управ</w:t>
              <w:softHyphen/>
              <w:t>ления городских округов и создан</w:t>
              <w:softHyphen/>
              <w:t xml:space="preserve">ных ими учреждений (за исключением имущества муниципальных автономных учреждений)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1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390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000 1 13 03040 04 0000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, в том числе: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390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601 1 13 03040 04 7002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6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73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6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2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6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3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родительской плате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7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7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2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7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3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родительской плате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5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8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711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8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3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08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4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 средствам на оплату медицинской помощи женщинам в период беременности и род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20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614 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30 04 0000 4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33 04 0000 4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</w:t>
            </w:r>
            <w:r>
              <w:rPr/>
              <w:t>21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муниципальных автономных учреждений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5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</w:t>
              <w:softHyphen/>
              <w:t>НИ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437,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</w:t>
              <w:softHyphen/>
              <w:t>НИЯ ОТ ДРУГИХ БЮДЖЕТОВ БЮДЖЕТНОЙ СИСТЕМЫ РОС</w:t>
              <w:softHyphen/>
              <w:t>СИЙСКОЙ ФЕДЕРА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437,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318,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32,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гов  на выравнивание бюджетной обеспеченност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32,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на поддержку мер по обеспечению сбалансирован</w:t>
              <w:softHyphen/>
              <w:t>ности бюджет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8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</w:t>
              <w:softHyphen/>
              <w:t>гов на поддержку мер по обеспече</w:t>
              <w:softHyphen/>
              <w:t>нию сбалансированности бюджет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8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617,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24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6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24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6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68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2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68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22,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22,83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852,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8,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24,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ежемесячное денежное вознаграждение за классное руководство, 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24,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4 057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в муниципальных учреждениях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54,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4 0571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государственных учреждениях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947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7947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6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60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6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0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6 04 0527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7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6 04 0526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3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30,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, 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430,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537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30,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533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99,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3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3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53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531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1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жбюджетные трансферты, передаваемые бюджетам на содержание депутатов Государственной Думы и их помощников 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1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содержание депутатов Государственной Думы и их помощников 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СЕГО ДОХОДОВ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9427,75</w:t>
            </w:r>
          </w:p>
        </w:tc>
      </w:tr>
    </w:tbl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>города Георгиевска     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2:00Z</dcterms:created>
  <dc:creator>Хачатурян</dc:creator>
  <dc:description/>
  <cp:keywords/>
  <dc:language>en-US</dc:language>
  <cp:lastModifiedBy>Дума г. Георгиевска</cp:lastModifiedBy>
  <cp:lastPrinted>2008-12-24T12:51:00Z</cp:lastPrinted>
  <dcterms:modified xsi:type="dcterms:W3CDTF">2008-12-24T09:53:00Z</dcterms:modified>
  <cp:revision>35</cp:revision>
  <dc:subject/>
  <dc:title/>
</cp:coreProperties>
</file>