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9 декабря 2008 года</w:t>
        <w:tab/>
        <w:t xml:space="preserve">   </w:t>
        <w:tab/>
        <w:t xml:space="preserve">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241-23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Con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бюджете города Георгиевска на 2009 год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мотрев внесённый Главой города Георгиевска проект бюджета города Георгиевска на 2009 год, руководствуясь статьями 9, 184.1, 185 Бюджетного ко</w:t>
        <w:softHyphen/>
        <w:t>декса Российской Федерации, пунктами 5, 6, 18, 19 Положения о бюджетном процессе в городе Георгиевске, в соответствии со статьями 73, 89, 90 Устава города Георгиев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Cons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сновные характеристики бюджета города Георгиевска (далее – городской бюд</w:t>
        <w:softHyphen/>
        <w:t>жет) на 2009 год:</w:t>
      </w:r>
    </w:p>
    <w:p>
      <w:pPr>
        <w:pStyle w:val="Cons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общий объём доходов городского бюджета – в сумме </w:t>
      </w:r>
      <w:r>
        <w:rPr>
          <w:rFonts w:cs="Times New Roman" w:ascii="Times New Roman" w:hAnsi="Times New Roman"/>
          <w:sz w:val="28"/>
          <w:szCs w:val="28"/>
        </w:rPr>
        <w:t>729427,75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ём расходов городского бюджета – в сумме </w:t>
      </w:r>
      <w:r>
        <w:rPr>
          <w:rFonts w:cs="Times New Roman" w:ascii="Times New Roman" w:hAnsi="Times New Roman"/>
          <w:sz w:val="28"/>
          <w:szCs w:val="28"/>
        </w:rPr>
        <w:t>729427,75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тысяч рублей. </w:t>
      </w:r>
    </w:p>
    <w:p>
      <w:pPr>
        <w:pStyle w:val="Cons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есть поступления средств из источников финансирования дефицита городского бюджета на 2009 год согласно приложению 1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становить нормативы зачисления доходов в городской бюджет на 2009 год согласно приложению 2.</w:t>
      </w:r>
    </w:p>
    <w:p>
      <w:pPr>
        <w:pStyle w:val="Cons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3. Утвердить перечень главных администраторов доходов городского бюджета </w:t>
      </w:r>
      <w:r>
        <w:rPr/>
        <w:t>–</w:t>
      </w:r>
      <w:r>
        <w:rPr>
          <w:szCs w:val="28"/>
        </w:rPr>
        <w:t xml:space="preserve"> органов местного самоуправления города Георгиевска и муниципальных учреждений, финансируемых за счет средств городского бюджета, согласно приложению 3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Утвердить перечень главных администраторов доходов городского бюджета </w:t>
      </w:r>
      <w:r>
        <w:rPr/>
        <w:t>–</w:t>
      </w:r>
      <w:r>
        <w:rPr>
          <w:szCs w:val="28"/>
        </w:rPr>
        <w:t xml:space="preserve"> органов государственной власти и учреждений, финансируемых за счет средств федерального и краевого бюджетов в </w:t>
      </w:r>
      <w:r>
        <w:rPr>
          <w:spacing w:val="-2"/>
          <w:szCs w:val="28"/>
        </w:rPr>
        <w:t>соответствии с законодательством Российской Федерации</w:t>
      </w:r>
      <w:r>
        <w:rPr>
          <w:szCs w:val="28"/>
        </w:rPr>
        <w:t>, согласно приложению 4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Утвердить перечень главных администраторов доходов бюджета Ставропольского края </w:t>
      </w:r>
      <w:r>
        <w:rPr/>
        <w:t>–</w:t>
      </w:r>
      <w:r>
        <w:rPr>
          <w:szCs w:val="28"/>
        </w:rPr>
        <w:t xml:space="preserve"> органов местного самоуправления города Георгиевска согласно приложению 5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Утвердить перечень главных администраторов источников финансирования дефицита городского бюджета </w:t>
      </w:r>
      <w:r>
        <w:rPr/>
        <w:t>–</w:t>
      </w:r>
      <w:r>
        <w:rPr>
          <w:szCs w:val="28"/>
        </w:rPr>
        <w:t xml:space="preserve"> органов местного самоуправления города Георгиевска согласно приложению 6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В случае изменения в 2009 году состава и (или) функций главных администраторов доходов городского бюджета или главных администраторов источников финансирования дефицита городского бюджета финансовое управление администрации города Георгиевска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9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становить, что доходы городского бюджета, поступающие в 2009 году, формируются за счет: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ога на доходы физических лиц – по нормативу 4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ога, взимаемого в связи с применением упрощенной сис</w:t>
        <w:softHyphen/>
        <w:t>темы налогообложения – по нормативу 5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диного налога на вмененный доход для отдельных видов деятельно</w:t>
        <w:softHyphen/>
        <w:t xml:space="preserve">сти – по нормативу 90 процентов;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ого сельскохозяйственного налога – по нормативу 6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ога на имущество физических лиц – по нормативу 10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а на имущество организаций – по нормативу 1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ого налога – по нормативу 6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емельного налога – по нормативу 10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сударственной пошлины (подлежащей зачислению по месту регист</w:t>
        <w:softHyphen/>
        <w:t>рации, совершения юридически значимых действий или выдачи докумен</w:t>
        <w:softHyphen/>
        <w:t>тов) – по нормативу 100 процентов: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делам, рассматриваемым судами общей юрисдикции, мировыми судьями (за исключе</w:t>
        <w:softHyphen/>
        <w:t xml:space="preserve">нием Верховного Суда Российской Федерации);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 государственную регистрацию транспортных средств, за внесение изменений в выданный ранее паспорт транспортного средства, за выдачу или продление срока действия акта технического осмотра транспортного средства, за выдачу государственных регистрационных знаков транспорт</w:t>
        <w:softHyphen/>
        <w:t>ных средств «Транзит», свидетельства на высвободившийся номерной агре</w:t>
        <w:softHyphen/>
        <w:t>гат, отличительного знака участника международного дорожного движения, талона о прохождении государственного технического осмотра транспорт</w:t>
        <w:softHyphen/>
        <w:t>ного средства, водительского удостоверения, временного разрешения на право управления транспортными средствами, справок, подтверждающих получение водительского удостоверения или временного разрешения на право управления транспортными средствами, свидетельства о соответствии конструкции транспортного средства требованиям безопасности дорожного движения, за прием квалификационных экзаменов на получение права на управление транспортными средствами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 выдачу разрешения на установку рекламной продукции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ы прочих налогов, сборов и других платежей – по ставкам и нормативам, установленным законодательством Российской Федерации и Ставропольского края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х налогов – по нормативам в соответствии с законодательст</w:t>
        <w:softHyphen/>
        <w:t>вом Российской Федерации, а также в части погашения задолженности по отмененным местным налогам и сборам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– по нормативу 100 процентов;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, –  по нормативу 100 процентов;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по нормативу 8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по нормативу 80 процентов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негативное воздействие на окружающую среду – по норма</w:t>
        <w:softHyphen/>
        <w:t>тиву 40 процентов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10 процентов прибыли муниципальных унитарных предприятий города Георгиевска, оставшейся после уплаты ими налогов и сборов и иных обязательных платежей, подлежат отчислению указанными предприятиями в городской бюджет по итогам отчётного года в срок до 01 сентября 2009 года.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23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6. Установить, что средства от оказания платных услуг, полученные бюджетными учреждениями, финансирование которых осуществляется за счет субвенций, выделяемых из краевого Фонда компенсаций местным бюджетам на осуществление переданных государственных полномочий, зачисляются в городской бюджет и направляются на финансирование указанных бюджетных учреждений.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23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 Средства в валюте Российской Федерации, полученные бюджет</w:t>
        <w:softHyphen/>
        <w:t>ными учреждениями, финансируемыми за счет средств городского бюджета и субвенций из бюджета Ставропольского края, от оказания платных услуг, подлежат отражению в доходах городского бюджета, учитываются на лицевых счетах, открытых им в органе, осуществляющем кассовое исполнение бюджета города Георгиевска, и расходуются вышеуказанными бюджетными учреждениями в соответ</w:t>
        <w:softHyphen/>
        <w:t>ствии с разрешениями, оформленными в установленном финансовым управлением администрации города Георгиевска порядке, и бюджетными сметами</w:t>
      </w:r>
      <w:r>
        <w:rPr>
          <w:rFonts w:cs="Times New Roman" w:ascii="Times New Roman" w:hAnsi="Times New Roman"/>
          <w:sz w:val="28"/>
          <w:szCs w:val="28"/>
        </w:rPr>
        <w:t xml:space="preserve"> в пределах остатков средств на их ли</w:t>
        <w:softHyphen/>
        <w:t>цевых счетах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от оказания платных услуг, не могут направляться вышеуказанными бюджетными учреждениями на создание других организаций и покупку ценных бума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бюджетных учреждений, в соответствии с законодательными и иными нормативными правовыми актами Российской Федерации, учитываются на лицевых счетах, открытых им</w:t>
      </w:r>
      <w:r>
        <w:rPr>
          <w:spacing w:val="-4"/>
          <w:sz w:val="28"/>
          <w:szCs w:val="28"/>
        </w:rPr>
        <w:t xml:space="preserve"> в органе, осуществляющем кассовое исполнение бюджета города Георгиевска</w:t>
      </w:r>
      <w:r>
        <w:rPr>
          <w:sz w:val="28"/>
          <w:szCs w:val="28"/>
        </w:rPr>
        <w:t>, в порядке, устанавливаемом финансовым управлением администрации города Георгиев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и установлении факта наличия у бюджетных учреждений счетов в валюте Российской Федерации, открытых им в учреждениях Центрального банка Российской Федерации и (или) кредитных организациях, предоставить право </w:t>
      </w:r>
      <w:r>
        <w:rPr>
          <w:spacing w:val="-4"/>
          <w:sz w:val="28"/>
          <w:szCs w:val="28"/>
        </w:rPr>
        <w:t>органу, осуществляющему кассовое исполнение бюджета города Георгиевска,</w:t>
      </w:r>
      <w:r>
        <w:rPr>
          <w:sz w:val="28"/>
          <w:szCs w:val="28"/>
        </w:rPr>
        <w:t xml:space="preserve"> приостанавливать операции по лицевым счетам соответствующих получателей и (или) главных распорядителей средств городского бюджета, в ведении которых находятся указанные учреждения, до устранения последними выявленного нарушения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2009 году доходы от сдачи в аренду имущества, находящегося в муниципальной собственности города Георгиевска и переданного в опера</w:t>
        <w:softHyphen/>
        <w:t>тивное управление муниципальным учреждениям культуры и искусства и финансируе</w:t>
        <w:softHyphen/>
        <w:t>мым за счёт средств городского бюджета на основании бюджетных смет, после уплаты налогов и сборов, предусмотренных законодательством о налогах и сборах, в полном объёме учитываются в доходах городского бюджета и от</w:t>
        <w:softHyphen/>
        <w:t>ражаются в бюджетных сметах указанных учреждений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ие средства отражаются на лицевых счетах указанных бюджетных учреждений, открытых в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е, осуществляющем кассовое исполнение бюджета города Георгиевска</w:t>
      </w:r>
      <w:r>
        <w:rPr>
          <w:rFonts w:cs="Times New Roman" w:ascii="Times New Roman" w:hAnsi="Times New Roman"/>
          <w:sz w:val="28"/>
          <w:szCs w:val="28"/>
        </w:rPr>
        <w:t>, и направляются на содержание и развитие их материально-тех</w:t>
        <w:softHyphen/>
        <w:t xml:space="preserve">нической базы в качестве дополнительного источника бюджетного финансир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9. Учесть в городском бюджете на 2009 год поступления доходов по основным источникам в объёме согласно приложению 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0. Учесть в городском бюджете на 2009 год субвенции в сумме 182852,06 тысячи рублей, выделяемые городу Георгиевску из краевого Фонда компенсаций, согласно Закону Ставропольского края «О бюджете Ставро</w:t>
        <w:softHyphen/>
        <w:t>польского края на 2009 год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соответствии с Законом Российской Федерации «О присяжных заседателях федеральных судов общей юрисдикции в Российской Федерации» </w:t>
      </w:r>
      <w:r>
        <w:rPr>
          <w:sz w:val="28"/>
        </w:rPr>
        <w:t xml:space="preserve">– </w:t>
      </w:r>
      <w:r>
        <w:rPr>
          <w:sz w:val="28"/>
          <w:szCs w:val="28"/>
        </w:rPr>
        <w:t>в сумме 258,15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на реализацию Закона Ставропольского края «О нормативах расходов на реализацию </w:t>
      </w:r>
      <w:r>
        <w:rPr>
          <w:sz w:val="28"/>
          <w:szCs w:val="28"/>
        </w:rPr>
        <w:t>федерального государственного образовательного стандарта в муниципальных общеобразовательных учреждениях на территории Ставропольского края</w:t>
      </w:r>
      <w:r>
        <w:rPr>
          <w:sz w:val="28"/>
        </w:rPr>
        <w:t>» – в сумме 106838,4 тысяч рублей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реализацию федерального государственного образовательного стандарта</w:t>
      </w:r>
      <w:r>
        <w:rPr>
          <w:sz w:val="28"/>
        </w:rPr>
        <w:t xml:space="preserve"> – в сумме 101983,61 тысячи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 выплату вознаграждения за классное руководство в муниципальных образовательных учреждениях города Георгиевска – в сумме 4854,79 тысячи рублей;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реализацию Закона Ставропольского края «О наделении органов местного само</w:t>
        <w:softHyphen/>
        <w:t>управления муниципальных районов и городских округов в Ставрополь</w:t>
        <w:softHyphen/>
        <w:t xml:space="preserve">ском крае отдельными государственными полномочиями Ставропольского края по предоставлению дополнительного профессионального образования педагогическим работникам муниципальных общеобразовательных учреждений Ставропольского края» – в сумме 695,82 тысяч рублей;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реализацию Закона Ставропольского края «О наделении органов местного само</w:t>
        <w:softHyphen/>
        <w:t>управления муниципальных районов и городских округов в Ставрополь</w:t>
        <w:softHyphen/>
        <w:t>ском крае отдельными государственными полномочиями Ставропольского края по социальной поддержке детей-сирот и детей, оставшихся без попече</w:t>
        <w:softHyphen/>
        <w:t xml:space="preserve">ния родителей» – в сумме 41051,42 тысяча рублей, в том чис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содержание детей-сирот и детей, оставшихся без попечения роди</w:t>
        <w:softHyphen/>
        <w:t>телей, в государственных учреждениях – в сумме 13013,1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выплату денежных средств на содержание ребенка опекуну (попе</w:t>
        <w:softHyphen/>
        <w:t>чителю) – в сумме 4399,83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содержание детей в семьях опекунов (попечителей) за счет средств федерального бюджета – в сумме 2030,49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 </w:t>
      </w:r>
      <w:r>
        <w:rPr>
          <w:sz w:val="28"/>
          <w:szCs w:val="28"/>
        </w:rPr>
        <w:t>– в сумме 5273,0 тысячи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бюджета Ставропольского края – в сумме 16335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реализацию Закона Ставропольского края «О наделении органов местного само</w:t>
        <w:softHyphen/>
        <w:t>управления муниципальных районов и городских округов в Ставрополь</w:t>
        <w:softHyphen/>
        <w:t>ском крае отдельными государственными полномочиями Ставропольского края по социальной поддержке детей-инвалидов» – в сумме 23233,83 тысячи рублей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содержание детей-инвалидов в государственных специальных (коррекционных) образовательных учреждениях города Георгиевска – в сумме 22786,83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выплату вознаграждения за классное руководство в государственных образовательных учреждениях города Георгиевска – в сумме 170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на обучение детей-инвалидов дошкольного возраста, не посещающих дошкольные учреждения, на дому – в сумме 277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реализацию Закона Ставропольского края «О наделении органов местного само</w:t>
        <w:softHyphen/>
        <w:t>управления муниципальных районов и городских округов в Ставрополь</w:t>
        <w:softHyphen/>
        <w:t>ском крае отдельными государственными полномочиями Ставропольского края в области здравоохранения» – в сумме 7493,0 тысячи рублей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по предоставлению мер социальной поддержки гражданам, страдающим социально-значимыми заболеваниями, по бесплатному или на льготных условиях обеспечению лекарственными средствами и изделиями медицинского назначения по рецептам врачей (фельдшеров) – 2730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по предоставлению мер социальной поддержки детям в возрасте до трёх лет в виде бесплатного обеспечения лекарственными средствами по рецептам врачей (фельдшеров) – в сумме 3605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по предоставлению мер социальной поддержки детям в возрасте до трех лет по обеспечению полноценным питанием, в том числе через специальные пункты питания, по заключению врачей – в сумме 1158,0 тысяч рублей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реализацию З</w:t>
      </w:r>
      <w:r>
        <w:rPr>
          <w:sz w:val="28"/>
          <w:szCs w:val="28"/>
        </w:rPr>
        <w:t xml:space="preserve">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» </w:t>
      </w:r>
      <w:r>
        <w:rPr>
          <w:sz w:val="28"/>
        </w:rPr>
        <w:t xml:space="preserve">– </w:t>
      </w:r>
      <w:r>
        <w:rPr>
          <w:sz w:val="28"/>
          <w:szCs w:val="28"/>
        </w:rPr>
        <w:t xml:space="preserve">в сумме 40,73 тысяч рубл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реализацию Закона Ставропольского края «О наделении органов местного само</w:t>
        <w:softHyphen/>
        <w:t>управления муниципальных образований в Ставропольском крае отдель</w:t>
        <w:softHyphen/>
        <w:t>ными государственными полномочиями Ставропольского края по формиро</w:t>
        <w:softHyphen/>
        <w:t>ванию, содержанию и использованию Архивного фонда Ставропольского края» – в сумме 533,82 тысячи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реализацию Закона Ставропольского края «О наделении органов местного само</w:t>
        <w:softHyphen/>
        <w:t>управления муниципальных районов и городских округов в Ставрополь</w:t>
        <w:softHyphen/>
        <w:t xml:space="preserve">ском крае отдельными государственными полномочиями Ставропольского края в области молодежной политики» – в сумме 168,9 тысяч рублей; 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</w:t>
        <w:softHyphen/>
        <w:t>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родительской платы за содержание ребенка в государственных и муниципальных образовательных учреждениях Ставропольского края, реализующих основную общеобразовательную программу дошкольного образования» – в сумме 1583,4 тысячи рублей, в том числе за счет средств федераль</w:t>
        <w:softHyphen/>
        <w:t>ного бюджета – 1560,0 тысяч рублей, за счет средств бюджета Ставропольского края – 23,4 тысячи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реали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 </w:t>
      </w:r>
      <w:r>
        <w:rPr>
          <w:sz w:val="28"/>
        </w:rPr>
        <w:t>– в сумме 954,59 тысячи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области образования – в сумме 762,0 тысячи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области здравоохранения – в сумме 192,59 тысячи рублей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1. Учесть в городском бюджете на 2009 год субсидии, выделяемые городу Георгиевску из краевого Фонда софинансирования социальных рас</w:t>
        <w:softHyphen/>
        <w:t xml:space="preserve">ходов, в сумме 56617,83 тысяч рублей, согласно Закону Ставропольского края «О бюджете Ставропольского края на 2009 год», в том чис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на денежные выплаты медицинскому персоналу фельдшерско-акушерских пунктов, врачам, фельдшерам и медицинским сестрам скорой медицинской помощи муниципальной системы здравоохранения – в сумме 3867,0 </w:t>
      </w:r>
      <w:r>
        <w:rPr>
          <w:sz w:val="28"/>
        </w:rPr>
        <w:t>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– в сумме 7970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на формирование районных фондов финансовой поддержки поселений </w:t>
      </w:r>
      <w:r>
        <w:rPr>
          <w:spacing w:val="-4"/>
          <w:sz w:val="28"/>
          <w:szCs w:val="28"/>
        </w:rPr>
        <w:t>Ставропольского края</w:t>
      </w:r>
      <w:r>
        <w:rPr>
          <w:bCs/>
          <w:spacing w:val="-4"/>
          <w:sz w:val="28"/>
          <w:szCs w:val="28"/>
        </w:rPr>
        <w:t xml:space="preserve"> и обеспечение сбалансированности бюджетов поселений </w:t>
      </w:r>
      <w:r>
        <w:rPr>
          <w:spacing w:val="-4"/>
          <w:sz w:val="28"/>
          <w:szCs w:val="28"/>
        </w:rPr>
        <w:t>Ставропольского края,</w:t>
      </w:r>
      <w:r>
        <w:rPr>
          <w:bCs/>
          <w:spacing w:val="-4"/>
          <w:sz w:val="28"/>
          <w:szCs w:val="28"/>
        </w:rPr>
        <w:t xml:space="preserve"> дополнительное выравнивание бюджетной обеспеченности городских округов </w:t>
      </w:r>
      <w:r>
        <w:rPr>
          <w:spacing w:val="-4"/>
          <w:sz w:val="28"/>
          <w:szCs w:val="28"/>
        </w:rPr>
        <w:t xml:space="preserve">Ставропольского края </w:t>
      </w:r>
      <w:r>
        <w:rPr>
          <w:sz w:val="28"/>
        </w:rPr>
        <w:t>– в сумме 31770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реализацию краевой целевой программы «Государственная поддержка казачьих обществ Ставропольского края на 2009-2011 годы» </w:t>
      </w:r>
      <w:r>
        <w:rPr>
          <w:sz w:val="28"/>
        </w:rPr>
        <w:t>–</w:t>
      </w:r>
      <w:r>
        <w:rPr>
          <w:bCs/>
          <w:sz w:val="28"/>
          <w:szCs w:val="28"/>
        </w:rPr>
        <w:t xml:space="preserve"> в сумме 60,0 тысяч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питального ремонта зданий и сооружений, реконструкцию кровли объектов муниципальных учреждений образования </w:t>
      </w:r>
      <w:r>
        <w:rPr>
          <w:rFonts w:cs="Times New Roman" w:ascii="Times New Roman" w:hAnsi="Times New Roman"/>
          <w:sz w:val="28"/>
          <w:szCs w:val="28"/>
        </w:rPr>
        <w:t>города Георгиевска – в сумме 1965,5 тысяч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капитального ремонта зданий и сооружени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конструкцию кровли объект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 здравоохранения города Георгиевска – в сумме 5261,5 тысяча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капитального ремонта зданий и сооружений муниципальных учреждений культуры и муниципальных образовательных учреждений дополнительного образования детей в сфере культуры города Георгиевска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сумме 918,8 тысяч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капитального ремонта зданий и сооружений и реконструкцию кровли объектов муниципальных учреждений физической культуры и спорта муниципальных образований города Георгиевска – в сумме 2298,5 тысяч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дицинских осмотров педагогических работников муниципальных уч</w:t>
        <w:softHyphen/>
        <w:t>реж</w:t>
        <w:softHyphen/>
        <w:t>дений образования города Георгиевска – в сумме 233,53 тысячи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обеспечению пожарной безопасности муниципальных учреждений образования города Георгиевска – в сумме 656,0 тысяч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обеспечению пожарной безопасности муниципальных учреждений здравоохранения города Георгиевска – в сумме 752,0 тысячи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обеспечению пожарной безопасности муниципальных учреждений культуры и муниципальных образовательных учреждений дополнительного образования детей в сфере культуры города Георгиевска города Георгиевска – в сумме 337,0 тысяч рублей;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лектование книжных фондов муниципальных библиотек города Георгиевска – в сумме 528,0 тысяч рублей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2. Учесть в городском бюджете на 2009 год дотации, выделяемые го</w:t>
        <w:softHyphen/>
        <w:t>роду Георгиевску на выравнивание уровня бюджетной обеспеченности, в сумме 77332,06 тысячи рублей, согласно Закону Ставропольского края «О бюджете Ставропольского края на 2009 год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из краевого Фонда финансовой поддержки поселений Ставрополь</w:t>
        <w:softHyphen/>
        <w:t>ского края – в сумме 281,06 тысяча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из краевого Фонда финансовой поддержки муниципальных районов (городских округов) Ставропольского края – в сумме 77051,0 тысяча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3. Учесть в городском бюджете на 2009 год дотацию, выделяемую городу Георгиевску из краевого Фонда сбалансированности местных бюд</w:t>
        <w:softHyphen/>
        <w:t>жетов, в сумме 12986,0 тысяч рублей, согласно Закону Ставропольского края «О бюджете Ставропольского края на 2009 год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4. Учесть в городском бюджете на 2009 год средства, </w:t>
      </w:r>
      <w:r>
        <w:rPr>
          <w:spacing w:val="-4"/>
          <w:sz w:val="28"/>
          <w:szCs w:val="28"/>
        </w:rPr>
        <w:t xml:space="preserve">выделяемые местным бюджетам в 2009 году на возмещение расходов, связанных с материальным обеспечением деятельности депутатов Государственной Думы Ставропольского края и их помощников в избирательном  округе, в сумме 650,0 тысяч рублей, </w:t>
      </w:r>
      <w:r>
        <w:rPr>
          <w:sz w:val="28"/>
        </w:rPr>
        <w:t>согласно Закону Ставропольского края «О бюджете Ставропольского края на 2009 год»</w:t>
      </w:r>
      <w:r>
        <w:rPr>
          <w:spacing w:val="-4"/>
          <w:sz w:val="28"/>
          <w:szCs w:val="28"/>
        </w:rPr>
        <w:t>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5. Утвердить в пределах общего объёма расходов городского бюджета на 2009 год, установленного пунктом 1 настоящего решения,  распределение бюджетных ассигнований по разделам и подразделам, целевым статьям и  видам расходов классификации расходов бюджетов в ведомственной структуре расходов городского бюджета согласно приложению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16. Утвердить общий объём бюджетных ассигнований на исполнение публичных нормативных обязательств в сумме 1550,0 тысяч рублей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осуществление мер социальной поддержки населения в соответствии с Программой социальной поддержки населения города Георгиевска на 2009-2011 годы – в сумме 500,0 тысяч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а компенсацию затрат по перевозке в пассажирском автотранспорте общего пользования по территории города Георгиевска отдельных категорий граждан в соответствии с решением Думы города Георгиевска «О проезде в пассажирском автотранспорте общего пользования по территории города Георгиевска отдельных категорий граждан» – в сумме 1050,0 тысяч рублей.</w:t>
      </w:r>
    </w:p>
    <w:p>
      <w:pPr>
        <w:pStyle w:val="Cons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ными статьями и подстатьями операций сектора государственного управления являются: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и начисления на выплаты по оплате труда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и погашение муниципального долга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;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Остатки средств городского бюджета по состоянию на 01 января 2009 года в объеме не более одной двенадцатой общего объема расходов городского бюджета 2009 года направляются на покрытие временных кассовых разрывов, возникающих в ходе исполнения городского бюджета в 2009 году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 в соответствии с частью 3 статьи 217 Бюджетного кодекса Российской Федерации следующие основания для внесения в 2009 году изменений в показатели сводной бюджетной росписи городского бюджета: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язанные с особенностями исполнения городского бюджета и (или) перераспределения бюджетных ассигнований между главными распорядителями средств городского бюджета: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сновании правовых актов органов местного самоуправления о выделении средств из резервного фонда администрации города Георгиевска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перераспределение бюджетных ассигнований при изменении бюджетной классификации Российской Федерации;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перераспределение бюджетных ассигнований на основании уведомлений о бюджетных ассигнованиях, поступивших от главных распорядителей средств федерального и краевого бюджетов, в части уточнения наименования целевых статей и видов расходов функциональной классификации расходов бюджетов Российской Федерации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) связанные с резервированием средств в составе утвержденных бюджетных ассигнований на обеспечение гарантий и выплату единовремен</w:t>
        <w:softHyphen/>
        <w:t>ного поощрения, в связи с выходом на трудовую пенсию муниципальным слу</w:t>
        <w:softHyphen/>
        <w:t>жащим в соответствии с законодательством Ставропольского края, выплаты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</w:t>
        <w:softHyphen/>
        <w:t>рений, предусмотренных федеральными законами и зако</w:t>
        <w:softHyphen/>
        <w:t>нами Ставропольского края, нормативно-правовыми актами органов местного самоуправления.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 xml:space="preserve">Установить, что доходы от сдачи в аренду имущества, находящегося в муниципальной собственности города Георгиевска, и средства от оказания платных услуг, полученные сверх объемов, утвержденных настоящим решением, направляются на финансирование расходов сверх запланированных бюджетных ассигнований по соответствующим получателям бюджетных средств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283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1. Установить в 2009 году предельный объем муниципального долга города Георгиевска в сумме </w:t>
      </w:r>
      <w:r>
        <w:rPr>
          <w:sz w:val="28"/>
        </w:rPr>
        <w:t xml:space="preserve">40000,0 </w:t>
      </w:r>
      <w:r>
        <w:rPr>
          <w:sz w:val="28"/>
          <w:szCs w:val="28"/>
        </w:rPr>
        <w:t>тысяч рублей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2. Установить верхний предел муниципального внутрен</w:t>
        <w:softHyphen/>
        <w:t>него долга города Георгиевска на 01 января 2010 года по долговым обяза</w:t>
        <w:softHyphen/>
        <w:t xml:space="preserve">тельствам города Георгиевска в сумме </w:t>
      </w:r>
      <w:r>
        <w:rPr>
          <w:sz w:val="28"/>
        </w:rPr>
        <w:t xml:space="preserve">20000,0 </w:t>
      </w:r>
      <w:r>
        <w:rPr>
          <w:sz w:val="28"/>
          <w:szCs w:val="28"/>
        </w:rPr>
        <w:t xml:space="preserve">тысяч рублей, в том числе по муниципальным гарантиям – 0 тысяч рублей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3. Установить в 2009 году предельный объём расходов на обслуживание муниципального внут</w:t>
        <w:softHyphen/>
        <w:t xml:space="preserve">реннего долга города Георгиевска в сумме 20,0 тысяч руб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24. Установить лимит инвестиционных налоговых кредитов на 2009 год в сумме не более 4000,0 тысяч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5. Утвердить Программу муниципальных внутренних заимствований го</w:t>
        <w:softHyphen/>
        <w:t>рода Георгиевска на 2009 год согласно приложению 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Предоставить право администрации города Георгиевска в 2009 году осуществлять заимст</w:t>
        <w:softHyphen/>
        <w:t xml:space="preserve">вования денежных средств в виде кредитов кредитных организаций в сумме 20000,0 тысяч руб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6. Финансирование расходов городского бюджета за счёт временно свободных денежных средств, находящихся на лицевых сче</w:t>
        <w:softHyphen/>
        <w:t>тах получателей средств городского бюджета, осуществляется в соответст</w:t>
        <w:softHyphen/>
        <w:t xml:space="preserve">вии с порядком, установленным администрацией города Георгиевск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7. Изменение тарифов на электрическую и тепловую энергию в городе Георгиевске в 2009 году допускается в соответствии с законодательством Российской Федерации и Ставропольского края в пределах средств, предусмотренных настоящим решением, на финансирование обязательств текущего года по оплате коммунальных услуг бюджетными учреждениями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8. Исполнение городского бюджета по казначейской системе осуществляется финансовым управлением администрации города Георгиевска с использованием лицевых счетов открытых получателям бюджетных средств в органах, осуществляющих кассовое исполнение бюджета города Георгиевска, в соответствии с законодательством Российской Федерации, Ставропольского края и нормативными правовыми актами органов местного самоуправления города Георгиевска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9. Настоящее решение в соответствии с пунктом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0. Настоящее решение подлежит официальному опубликованию (обнародованию) и вступает в силу с 01 января 2009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1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>нансам (Худик) и постоянную контрольно-ревизионную комиссию (Лисицын) Думы города Георгиевска.</w:t>
      </w:r>
    </w:p>
    <w:p>
      <w:pPr>
        <w:pStyle w:val="TextBody"/>
        <w:widowControl w:val="false"/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 В.И. Губа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4 декабр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38:00Z</dcterms:created>
  <dc:creator>Филиппова Н.Е.</dc:creator>
  <dc:description/>
  <cp:keywords/>
  <dc:language>en-US</dc:language>
  <cp:lastModifiedBy>Дума г. Георгиевска</cp:lastModifiedBy>
  <cp:lastPrinted>2008-12-16T15:41:00Z</cp:lastPrinted>
  <dcterms:modified xsi:type="dcterms:W3CDTF">2008-12-24T09:21:00Z</dcterms:modified>
  <cp:revision>15</cp:revision>
  <dc:subject/>
  <dc:title>Решение Совета об утверждении штатного расписания Совета на 2003 год</dc:title>
</cp:coreProperties>
</file>