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ом министерства финанс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тавропольского края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30 июня 2014 г.  № 19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которые вносятся в некоторые приказы министерства финансов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казе министерства финансов Ставропольского края от 01 ноября 2013 г. № 170 "О кодах бюджетной классификации доходов и расходов в части межбюджетных трансфертов, передаваемых из бюджета Ставропольского края в 2014 году и плановом периоде 2015 и 2016 годов" (с изменениями, внесенными приказом министерства финансов Ставропольского края от 20 марта 2014 г. № 56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Таблице соответствия кодов бюджетной классификации доходов и расходов в части межбюджетных трансфертов, передаваемых из бюджета Ставропольского края в 2014 году и плановом периоде 2015 и 2016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Графы 21, 23, 24 считать соответственно графами 19-21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1.2. Графы 19-21 строки 52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"не носят целевого характер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В строке 82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афу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"0545162"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афу 19 изложить в следующей редакции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"XXX5162"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.1.4.</w:t>
      </w:r>
      <w:r>
        <w:rPr>
          <w:sz w:val="28"/>
          <w:szCs w:val="28"/>
        </w:rPr>
        <w:t xml:space="preserve"> В строке 96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13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"-"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14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"-"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15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"XXX 2 02 02077 10 0179 151"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16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"Субсидии бюджетам поселений на софинансирование капитальных вложений в объекты муниципальной собственности в рамках реализации федеральной целевой программы "Развитие физической культуры и спорта в Российской Федерации на 2006-2015 годы"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17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"XXX 2 02 02077 04 0179 151"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18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"Субсидии бюджетам городских округов на софинансирование капитальных вложений в объекты муниципальной собственности в рамках реализации федеральной целевой программы "Развитие физической культуры и спорта в Российской Федерации на 2006-2015 годы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5. В строке 97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17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"ХХХ 2 02 02999 04 0169 151"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18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"Прочие субсидии бюджетам городских округов на мероприятия по формированию доступной среды для инвалидов и других маломобильных групп населения Ставропольского края"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рафу 20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"01.03.06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Дополнить строками согласно приложению к настоящим измен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В приказе министерства финансов Ставропольского края от 20 марта 2014 г. № 56 </w:t>
      </w:r>
      <w:r>
        <w:rPr>
          <w:spacing w:val="-4"/>
          <w:sz w:val="28"/>
          <w:szCs w:val="28"/>
        </w:rPr>
        <w:t>"О внесении изменений в приказ министерства финансов Ставропольского края от 01 ноября 2013 г. № 170 "О кодах бюджетной классификации доходов и расходов в части межбюджетных трансфертов, передаваемых из бюджета Ставропольского края в 2014 году и плановом периоде 2015 и 2016 годов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1. В приложении 1 </w:t>
      </w:r>
      <w:r>
        <w:rPr>
          <w:sz w:val="28"/>
        </w:rPr>
        <w:t xml:space="preserve">к изменениям, которые вносятся в Таблицу соответствия кодов бюджетной классификации доходов и расходов в части межбюджетных трансфертов, передаваемых из бюджета Ставропольского края в 2014 году и плановом периоде 2015 и 2016 годов, утвержденную приказом министерства финансов Ставропольского края от 01 ноября 2013 г. № 170   "О кодах бюджетной классификации доходов и расходов в части межбюджетных трансфертов, передаваемых из бюджета Ставропольского края в         2014 году и плановом периоде 2015 и 2016 годов" </w:t>
      </w:r>
      <w:r>
        <w:rPr>
          <w:sz w:val="28"/>
          <w:szCs w:val="28"/>
        </w:rPr>
        <w:t>графы 21, 23, 24 считать соответственно графами 19-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2. В приложении 2 </w:t>
      </w:r>
      <w:r>
        <w:rPr>
          <w:sz w:val="28"/>
        </w:rPr>
        <w:t xml:space="preserve">к изменениям, которые вносятся в Таблицу соответствия кодов бюджетной классификации доходов и расходов в части межбюджетных трансфертов, передаваемых из бюджета Ставропольского края в     2014 году и плановом периоде 2015 и 2016 годов, утвержденную приказом министерства финансов Ставропольского края от 01 ноября 2013 г. № 170   "О кодах бюджетной классификации доходов и расходов в части межбюджетных трансфертов, передаваемых из бюджета Ставропольского края в   2014 году и плановом периоде 2015 и 2016 годов" </w:t>
      </w:r>
      <w:r>
        <w:rPr>
          <w:sz w:val="28"/>
          <w:szCs w:val="28"/>
        </w:rPr>
        <w:t>графы 21, 23, 24 считать соответственно графами 19-21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spacing w:lineRule="exact" w:line="240" w:before="0" w:after="120"/>
      <w:jc w:val="center"/>
    </w:pPr>
    <w:rPr>
      <w:b/>
      <w:sz w:val="26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10:00Z</dcterms:created>
  <dc:creator>Андрющенко</dc:creator>
  <dc:description/>
  <cp:keywords/>
  <dc:language>en-US</dc:language>
  <cp:lastModifiedBy>Беланова</cp:lastModifiedBy>
  <cp:lastPrinted>2014-06-18T15:16:00Z</cp:lastPrinted>
  <dcterms:modified xsi:type="dcterms:W3CDTF">2014-07-01T12:28:00Z</dcterms:modified>
  <cp:revision>9</cp:revision>
  <dc:subject/>
  <dc:title>О внесении изменений в приказ министерства финансов Ставропольского края от 26 декабря 2007 г</dc:title>
</cp:coreProperties>
</file>