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72895</wp:posOffset>
            </wp:positionH>
            <wp:positionV relativeFrom="paragraph">
              <wp:posOffset>-995680</wp:posOffset>
            </wp:positionV>
            <wp:extent cx="7969250" cy="10946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0" cy="1094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финансового управления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Георгиевска от 11 декабря 2015 г. № 111–р</w:t>
      </w:r>
    </w:p>
    <w:p>
      <w:pPr>
        <w:pStyle w:val="Normal"/>
        <w:shd w:fill="FFFFFF" w:val="clear"/>
        <w:spacing w:lineRule="auto" w:line="240" w:before="0" w:after="0"/>
        <w:ind w:left="6322" w:hanging="100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 w:before="0" w:after="0"/>
        <w:ind w:righ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ения операций по исполнению бюджета города Георгиевска и </w:t>
      </w:r>
    </w:p>
    <w:p>
      <w:pPr>
        <w:pStyle w:val="Normal"/>
        <w:shd w:fill="FFFFFF" w:val="clear"/>
        <w:spacing w:lineRule="auto" w:line="240" w:before="0" w:after="0"/>
        <w:ind w:right="9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ссовых операций муниципальных бюджетных и автономных учреждений города Георгиевска в текущем финансовом году</w:t>
      </w:r>
    </w:p>
    <w:p>
      <w:pPr>
        <w:pStyle w:val="Normal"/>
        <w:shd w:fill="FFFFFF" w:val="clear"/>
        <w:spacing w:lineRule="auto" w:line="240" w:before="0" w:after="0"/>
        <w:ind w:left="2635" w:right="26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завершения операций по исполнению бюджета города Георгиевска и кассовых операций муниципальных бюджетных и автономных учреждений города Георгиевска в текущем финансовом году  (далее – Порядок) разработан в целях реализации статьи 242 Бюджетного кодекса Российской Федерации и определяет сроки, последовательность действий при завершении операций по исполнению бюджета города Георгиевска (далее – городской бюджет) и кассовых операций муниципальных бюджетных и автономных учреждений города Георгиевска (далее – бюджетные (автономные) учреждения) в текущем финансовом году.</w:t>
      </w:r>
    </w:p>
    <w:p>
      <w:pPr>
        <w:pStyle w:val="Normal"/>
        <w:shd w:fill="FFFFFF" w:val="clear"/>
        <w:spacing w:lineRule="auto" w:line="240" w:before="0" w:after="0"/>
        <w:ind w:right="9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1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, бюджетную</w:t>
      </w:r>
    </w:p>
    <w:p>
      <w:pPr>
        <w:pStyle w:val="Normal"/>
        <w:shd w:fill="FFFFFF" w:val="clear"/>
        <w:spacing w:lineRule="auto" w:line="240" w:before="0" w:after="0"/>
        <w:ind w:right="91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ложения о внесении изменений в показатели сводной бюджетной росписи городского бюджета и лимиты бюджетных обязательств городского бюджета, за исключением изменений, связанных с распределением средств резервного фонда администрации города, средств на обеспечение  гарантий муниципальных служащих в соответствии с законодательством, предусмотренных финансовому управлению администрации города Георгиевска (далее – финансовое управление) по разделу «Общегосударственные вопросы», подразделу «Другие общегосударственные вопросы», целевой статье расходов «Обеспечение гарантий муниципальных служащих в соответствии с законодательством», уточнением бюджетной классификации Российской Федерации субсидий, дополнительных поступлений субсидий, субвенций, иных межбюджетных трансфертов и безвозмездных поступлений от физических и юридических лиц, имеющих целевое назначение (далее – целевые средства), исполнением исполнительных документов, главные распорядители средств городского бюджета, главные администраторы источников финансирования дефицита городского бюджета (далее соответственно – ГРБС, ГАИФДБ) направляют в финансовое управл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 Георгиевска (далее – финансовое управление) не позднее ч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10 рабочих дня до окончания текущего финансового г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казатели бюджетной росписи ГРБС, ГАИФДБ за исключением изменений, связанных с распределением средств резервного фонда администрации города, средств на обеспечение гарантий муниципальных служащих в соответствии с законодательством, предусмотренных финансовому управлению по разделу «Общегосударственные вопросы», подразделу «Обеспечение гарантий муниципальных служащих в соответствии с законодательством», целевых средств, исполнением исполнительных документов ГРБС, ГАИФДБ вносятся ГРБС, ГАИФДБ не позднее ч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3 рабочих дня до окончания текущего финансового год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о внесении изменений в показатели сводной бюджетной росписи и лимиты бюджетных обязательств городского бюджета, связанные с распределением средств резервного фонда администрации города, средств на обеспечение гарантий муниципальных служащих в соответствии с законодательством, предусмотренных финансовому управлению по разделу «Общегосударственные вопросы», подразделу «Другие общегосударственные вопросы», целевой статье расходов «Обеспечение гарантий муниципальных служащих в соответствии с законодательством», уточнением бюджетной классификацией Российской Федерации направляются ГРБС в финансовое управление не позднее чем за 1 рабочий день до окончания текущего финансового г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казатели бюджетной росписи ГРБС, связанные с распределением средств резервного фонда администрации города, средств на обеспечение гарантий муниципальных служащих в соответствии с законодательством, предусмотренных финансовому управлению по разделу «Общегосударственные вопросы», подразделу «Другие общегосударственные вопросы», целевой статье расходов «Обеспечение гарантий муниципальных служащих в соответствии с законодательством», вносятся ГРБС не позднее чем за 1 рабочий день текущего финансового года включительно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ложения о внесении изменений в показатели сводной бюджетной росписи и лимиты бюджетных обязательств городского бюджета, связанные с поступлением целевых средств, исполнением исполнительных документов направляются ГРБС в финансовое управление не позднее чем за 1 рабочий день до окончания текущего финансового г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казатели бюджетной росписи ГРБС, связанные с поступлением целевых средств, исполнением исполнительных документов, вносятся ГРБС не позднее чем за 1 рабочий день до окончания текущего финансового г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ассовых операций получателями бюджетных средств за счет средств городского бюджета и источников финансирования дефицита городского бюдж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дение кассовых операций получателями бюджетных средств (далее – ПБС) за счет средств городского бюджета и источников финансирования дефицита городского бюджета осуществляется включительно по последний рабочий день текущего финансового г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ерации по зачислению в городской бюджет поступлений завершенного финансового года, распределенных в установленном порядк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Федерального казначейства по Ставропольскому краю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Управление) между бюджетами бюджетной системы Российской Федерации, и их отражение в отчетности об исполнении городского бюджета завершенного финансового года осуществляются в первые пять рабочих дней очередного финансового г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ы для постановки на учет бюджетных обязательств, предоставляются ПБС в Управление в соответствии с порядком учета бюджетных обязательств получателей бюджетных средств, утверждаемым министерством финанс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Платежные документы, Уведомления об уточнении вида и принадлежности платежа (далее – Уведомления) и документы, подтверждающие возникновение денежного обязательства  предоставляются ПБС в Управление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за счет средств федерального, краевого, городского бюджета - до 12 часов последнего рабочего дня текущего финансового год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чет субсидий, субвенций и иных межбюджетных трансфертов,  предоставляемых из федерального, краевого бюджетов, имеющих целевое назначение, в пределах суммы необходимой для оплаты денежных обязательств по расходам ПБС  – до 12 часов дня, предшествующего двум последним рабочим дням текущего финансового года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Кассовые выплаты осуществляются на основании представленных ПБС платежных  документов в Управление включительно по последний рабочий день текущего финансового года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Уведомления в части изменения кодов бюджетной классификации (далее – КБК) по произведенным ПБС кассовым выплатам предоставляются в Управление включительно по последний рабочий день текущего финансового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Администраторы доходов  представляют в Управление Уведомления в части уточнения невыясненных поступлений, с указанием КБК доходов соответствующего бюджета включительно по последний рабочий день текущего финансового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2. Лимиты бюджетных обязательств и предельные объемы финансирования, отраженные на лицевых счетах с типом «01» и «03», открытых в Управлении ГРБС и ПБС, прекращают свое действие в последний рабочий день текущего финансового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3. Выписки по лицевым счетам, открытым ПБС  в Управлении  по произведенным в последний рабочий день текущего финансового года кассовым операциям представляются в первый рабочий день очередного финансового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ведение кассовых операций по расходам за счет средств бюджетных (автономных) учреждений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ассовые выплаты на основании представленных бюджетными (автономными) учреждениями платежных документов осуществляются  включительно по последний рабочий день текущего финансового год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Гражданско-правовые договора на поставку товаров, выполнение работ, оказание услуг или договора аренды, счета, счета – фактуры, акты выполненных работ (оказанных услуг), товарные накладные, платежные документы необходимые для санкционирования оплаты за счет целевых субсидий, представляются бюджетными (автономными) учреждениями до 12 часов последнего рабочего дня текущего финансового год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латежные документы для осуществления кассовых выплат с лицевых счетов бюджетных (автономных) учреждений представляются включительно до 12 часов последнего рабочего дня текущего финансового г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ведомления об уточнении вида платежа в части изменения кодов целевых субсидий, кодов КОСГУ по произведенным бюджетными (автономными) учреждениями кассовым выплатам и поступлениям, представляются в Упр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до 12 часов последнего рабочего дня текущего финансового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8. Выписки по лицевым счетам, отдельным лицевым счетам, открытым бюджетным (автономным) учреждениям в Управлении,  по произведенным в последний рабочий день текущего финансового года кассовым операциям представляются  в первый рабочий день очередного финансового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еспечение наличными денежными средств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Для обеспечения наличными денежными средствами ПБС, бюджетные (автономные) учреждения, представляют платежные документы в соответствии с правилами, утвержденными приказом Федерального казначейства от 30 июня 2014 г. №10н «Об утверждении правил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Бюджетные (автономные) учреждения, ПБС, осуществляющие свою деятельность в нерабочие праздничные дни в январе очередного финансового года, в целях финансового обеспечения указанной деятельности вправе иметь в кассе остаток наличных денежных средств завершенного финансового года в пределах установленной ими в соответствии с Указаниями Банка России от 11 марта 2014 г.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максимально допустимой суммы наличных денег, которая может храниться в касс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Кассовые операции очередного финансового года за счет остатка наличных денежных средств подлежат отражению в бюджетном учете и бюджетной отчетности за очередной финансовый г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2. Остатки </w:t>
      </w:r>
      <w:r>
        <w:rPr>
          <w:rFonts w:cs="Times New Roman" w:ascii="Times New Roman" w:hAnsi="Times New Roman"/>
          <w:spacing w:val="-14"/>
          <w:sz w:val="28"/>
          <w:szCs w:val="28"/>
        </w:rPr>
        <w:t>средств, сложившиеся</w:t>
      </w:r>
      <w:r>
        <w:rPr>
          <w:rFonts w:cs="Times New Roman" w:ascii="Times New Roman" w:hAnsi="Times New Roman"/>
          <w:sz w:val="28"/>
          <w:szCs w:val="28"/>
        </w:rPr>
        <w:t xml:space="preserve"> в кассах ПБС, бюджетных (автономных) учреждений  по состоянию на 01 января очередного финансового года, а также денежные средства ПБС, бюджетных  (автономных) учреждений, поступающие в нерабочие праздничные дни  в январе очередного финансового года,  в течение первых пяти рабочих дней зачисляются на счет № 40116 с последующим  перечислением на счета № 40204, № 40701.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197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6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Times New Roman" w:cs="Arial"/>
      <w:sz w:val="28"/>
      <w:szCs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Arial" w:hAnsi="Arial" w:eastAsia="Times New Roman" w:cs="Arial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5:58:00Z</dcterms:created>
  <dc:creator>Бережная М.А.</dc:creator>
  <dc:description/>
  <cp:keywords/>
  <dc:language>en-US</dc:language>
  <cp:lastModifiedBy>User</cp:lastModifiedBy>
  <cp:lastPrinted>2014-12-12T10:10:00Z</cp:lastPrinted>
  <dcterms:modified xsi:type="dcterms:W3CDTF">2015-12-14T05:58:00Z</dcterms:modified>
  <cp:revision>2</cp:revision>
  <dc:subject/>
  <dc:title/>
</cp:coreProperties>
</file>