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5</w:t>
      </w:r>
    </w:p>
    <w:p>
      <w:pPr>
        <w:pStyle w:val="Normal"/>
        <w:spacing w:lineRule="exact" w:line="240"/>
        <w:ind w:left="10206" w:hanging="0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96" w:hanging="0"/>
        <w:jc w:val="right"/>
        <w:outlineLvl w:val="1"/>
        <w:rPr/>
      </w:pPr>
      <w:r>
        <w:rPr/>
        <w:t xml:space="preserve">Таблица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 «Развитие культуры, туризма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40"/>
        <w:gridCol w:w="46"/>
        <w:gridCol w:w="850"/>
        <w:gridCol w:w="84"/>
        <w:gridCol w:w="58"/>
        <w:gridCol w:w="1134"/>
        <w:gridCol w:w="1276"/>
        <w:gridCol w:w="1276"/>
        <w:gridCol w:w="1275"/>
        <w:gridCol w:w="1276"/>
        <w:gridCol w:w="1276"/>
        <w:gridCol w:w="1488"/>
        <w:gridCol w:w="71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задач, индикато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их дост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еоргиевского городского округа Ставропольского края «Развитие культуры, туризма и спорт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9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1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0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5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6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администрации Георгиевского городского округа Ставропольского края (далее - управление культуры и туризма), администрация Георгиевского городского округа Ставропольского края (далее - администрация ГГО 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(на реконструкцию легкоатлетической доро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средства местного бюджета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2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3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29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8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3,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9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4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7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Укрепление и развитие единого культурного простран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ровень удовлетворенности населения качеством предоставляемых услуг в сфере культуры на территории Георгиевского городского округ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д = (К уд/ К опр) ×100, гд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уд – доля удовлетворительных отве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д – количество оценок «хорошо» и «удовлетворительно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 «Создание условий для занятий физической культурой и спортом, приобщения всех слоев населения округа к систематическим занятиям физической культурой и спорто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довлетворенность населения уровнем организации городских спортивно-массовых мероприятий на территории Георгиевского городского округ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д = (К уд/ К опр) ×100, гд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уд – доля удовлетворительных отве-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д – количество оценок «хорошо» и «удовлетворительно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уристов, посетивших Георгиевский городской округ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инг наполняемости гостиниц города, организации туристических поездок турфирмами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еализации Программы (исполнение показателей основных мероприяти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инг результативности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ультура и досуг в Георгиевском городском округе Ставрополь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3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6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5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R0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31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724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Удовлетворение культурных потребностей населения округа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учреждений культурно-досугового типа, организация деятельности клубных формирован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8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91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55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посетителей культурно-досуговых мероприят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учреждений культуры, здания которых находятся в удовлетворительном состоя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зд = (Ч узд / Ч з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 узд – доля зданий в удовлетворительном состоян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 узд – число зданий в удовлетвори-тельном состоянии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Ч зд –  число зданий</w:t>
            </w:r>
          </w:p>
        </w:tc>
      </w:tr>
      <w:tr>
        <w:trPr/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Повышение уровня обслуживания пользователей  городских библиотек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иблиотек современной литератур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библиотек, библиотечное, библиографическое и информационное обслуживание пользователей библиот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35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54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5,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 посещений библиоте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Комплектование книжных фондов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новление (приобретение) библиотечного фонда библиоте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«Поддержка всех видов искус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в области культуры и кинематограф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культурно-массовых мероприятий, организованных на территории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</w:tr>
      <w:tr>
        <w:trPr>
          <w:trHeight w:val="348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Георгиевском городском округе Ставропольского края»</w:t>
            </w:r>
          </w:p>
        </w:tc>
      </w:tr>
      <w:tr>
        <w:trPr>
          <w:trHeight w:val="7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6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 «</w:t>
            </w:r>
            <w:r>
              <w:rPr>
                <w:sz w:val="24"/>
                <w:szCs w:val="24"/>
              </w:rPr>
              <w:t>Популяризация и развитие физической культуры и спорта на территории округа»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рганизация физкультурно-оздоровительной и спортивно-массовой работ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6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аселения округа, систематически занимающаяся физической культурой и спор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доля жите-лей округа, системати-чески за-нимаю-щихся фи-зической культурой и спорто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соответ-ствии с данными Федераль-ной служ-бы госу-дарствен-ной стати-стики – приказ Росстата от 08.12.2014 № 687 «Об утвержде-нии формы № 1-Ф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поря-жение Правитель-ства РФ от 20 марта 2013 г. № 402-р «Методика выявления доли насе-ления, за-нимающе-гося физи-ческой культурой и спортом, включая использо-вание са-мостоя-тельных форм заня-тий и плат-ных спор-тивно-оздорови-тельных услуг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где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з - доля занимаю-щихся фи-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Чз - чис-ленность занимаю-щихся фи-зической культурой и спортом. Согласно данным федераль-ного стати-стического наблюдения по форме № 1-ФК;</w:t>
            </w:r>
          </w:p>
          <w:p>
            <w:pPr>
              <w:pStyle w:val="ConsPlusCel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 w:eastAsia="en-US"/>
              </w:rPr>
              <w:t>Чн - чис-ленность населения по данным Федеральной службы госу-дарствен-ной стати-стики</w:t>
            </w:r>
          </w:p>
        </w:tc>
      </w:tr>
      <w:tr>
        <w:trPr>
          <w:trHeight w:val="11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мероприятий в области физической культуры и спор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физкультурно-оздоровительных и спортивно-массовых  мероприятий проводимых учреждениями (не требует расчета)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. </w:t>
            </w:r>
          </w:p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В соответствии с данными </w:t>
            </w:r>
            <w:r>
              <w:rPr>
                <w:sz w:val="24"/>
                <w:szCs w:val="24"/>
              </w:rPr>
              <w:t>Федеральной службы государственной статистики - приказ Росстата от 18.10.2016 № 659 «Об утверждении формы № 2-ГТО»,</w:t>
            </w: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ind w:left="-120" w:right="-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>Дв = Чв/Чн х 100,</w:t>
            </w:r>
          </w:p>
          <w:p>
            <w:pPr>
              <w:pStyle w:val="Normal"/>
              <w:ind w:left="-12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sz w:val="24"/>
                <w:szCs w:val="24"/>
              </w:rPr>
              <w:t>Дв - доля выполнивших нормативы комплекса ГТО;</w:t>
            </w:r>
          </w:p>
          <w:p>
            <w:pPr>
              <w:pStyle w:val="Normal"/>
              <w:widowControl w:val="false"/>
              <w:autoSpaceDE w:val="false"/>
              <w:ind w:left="-120" w:right="-31" w:hanging="0"/>
              <w:jc w:val="center"/>
              <w:rPr/>
            </w:pPr>
            <w:r>
              <w:rPr>
                <w:sz w:val="24"/>
                <w:szCs w:val="24"/>
              </w:rPr>
              <w:t>Чв - численность выполнивших нормативы комплекса ГТО;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н - численность населения в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возрасте от 6 до 75 лет</w:t>
            </w:r>
            <w:r>
              <w:rPr>
                <w:sz w:val="24"/>
                <w:szCs w:val="24"/>
              </w:rPr>
              <w:t xml:space="preserve"> по данным Федеральной службы государственной статистики</w:t>
            </w:r>
          </w:p>
        </w:tc>
      </w:tr>
      <w:tr>
        <w:trPr>
          <w:trHeight w:val="552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уристско-рекреационного комплекса  Георгиевского городского округа Ставропольского края»</w:t>
            </w:r>
          </w:p>
          <w:p>
            <w:pPr>
              <w:pStyle w:val="Normal"/>
              <w:ind w:left="-120" w:right="-31" w:hanging="0"/>
              <w:jc w:val="both"/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ое </w:t>
            </w:r>
            <w:r>
              <w:rPr>
                <w:sz w:val="24"/>
                <w:szCs w:val="24"/>
              </w:rPr>
              <w:t xml:space="preserve">мероприятие </w:t>
            </w: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>Рекламно-информационное обеспечение развития туризма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зготовление полиграфической продукци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име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олиграфических изданий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 указателей туристической навигаци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инансовые документы об оплате оказанных услуг</w:t>
            </w:r>
          </w:p>
        </w:tc>
      </w:tr>
      <w:tr>
        <w:trPr>
          <w:trHeight w:val="510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Подпрограмма «Обеспечение реализации программы и общепрограммные мероприятия»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сновное мероприятие «Расходы на осуществление деятельности управления культуры и туризма администрации Георгиевского городского округа Ставрополь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учреждениями культуры клубного типа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и эффективности деятельности органов местного самоуправления городск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еоргиевск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ьские поселения округа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библиотеками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и эффективности деятельности органов местного самоуправления городск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еоргиевск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ьские поселения округа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атистического отчета ЗП-культур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36" w:leader="none"/>
        </w:tabs>
        <w:autoSpaceDE w:val="false"/>
        <w:outlineLvl w:val="1"/>
        <w:rPr/>
      </w:pPr>
      <w:r>
        <w:rPr/>
      </w:r>
    </w:p>
    <w:sectPr>
      <w:headerReference w:type="default" r:id="rId4"/>
      <w:type w:val="nextPage"/>
      <w:pgSz w:w="11906" w:h="16838"/>
      <w:pgMar w:left="1985" w:right="567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HeaderChar">
    <w:name w:val="Header Char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27:00Z</dcterms:created>
  <dc:creator>kraban</dc:creator>
  <dc:description/>
  <dc:language>en-US</dc:language>
  <cp:lastModifiedBy>Gorbunova</cp:lastModifiedBy>
  <cp:lastPrinted>2017-11-24T15:52:00Z</cp:lastPrinted>
  <dcterms:modified xsi:type="dcterms:W3CDTF">2018-02-01T08:27:00Z</dcterms:modified>
  <cp:revision>2</cp:revision>
  <dc:subject/>
  <dc:title>ПРАВИТЕЛЬСТВО СТАВРОПОЛЬСКОГО КРАЯ</dc:title>
</cp:coreProperties>
</file>