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ИНАНСОВОЕ УПРА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ГОРОДА ГЕОРГИЕВ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16 января 2011 г.                         </w:t>
      </w:r>
      <w:r>
        <w:rPr>
          <w:b w:val="false"/>
        </w:rPr>
        <w:t xml:space="preserve">Георгиевск </w:t>
      </w:r>
      <w:r>
        <w:rPr/>
        <w:t xml:space="preserve">                                        N  12 - о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О КАССОВОМ ПЛАНЕ ИСПОЛНЕНИЯ БЮДЖЕТА ГОРОДА ЗА      2011 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ями 215.1, 217.1 Бюджетного кодекса Россий</w:t>
        <w:softHyphen/>
        <w:t xml:space="preserve">ской Федераци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кассовый план исполнения бюджета города Георгиевска за 2011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риказа возложить на начальника бюджетного отдела финансового управления Иванову Ирину Николаевн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jc w:val="both"/>
        <w:rPr/>
      </w:pPr>
      <w:r>
        <w:rPr/>
        <w:t>администрации города Георгиевска                                           Н.П. Мальне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 xml:space="preserve">КАССОВЫЙ </w:t>
      </w:r>
      <w:r>
        <w:rPr>
          <w:sz w:val="22"/>
          <w:szCs w:val="22"/>
        </w:rPr>
        <w:t>ПЛАН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ИСПОЛНЕНИЯ БЮДЖЕТА ГОРОДА ГЕОРГИЕВСКА</w:t>
      </w:r>
    </w:p>
    <w:p>
      <w:pPr>
        <w:pStyle w:val="ConsPlusNonformat"/>
        <w:widowControl/>
        <w:jc w:val="center"/>
        <w:rPr/>
      </w:pPr>
      <w:r>
        <w:rPr>
          <w:sz w:val="22"/>
          <w:szCs w:val="22"/>
        </w:rPr>
        <w:t>за 2011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44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  <w:br/>
              <w:t>1 кварт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 </w:t>
              <w:br/>
              <w:t>1 полугод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  <w:br/>
              <w:t>9 месяц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</w:t>
              <w:br/>
              <w:t xml:space="preserve">за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     </w:t>
              <w:br/>
              <w:t xml:space="preserve">городского бюджета на начало    </w:t>
              <w:br/>
              <w:t xml:space="preserve">период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114 24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226 587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3 890 689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44 889,28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КАССОВЫХ ПОСТУП</w:t>
              <w:softHyphen/>
              <w:t xml:space="preserve">ЛЕНИЙ В ГОРОДСКОЙ БЮДЖЕТ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976 592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473 828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 137 039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 522 879,8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</w:t>
              <w:softHyphen/>
              <w:t>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36 040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398 132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37 37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329 183,27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297 943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9 071 297,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 508 730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 721 474,63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источников        </w:t>
              <w:br/>
              <w:t xml:space="preserve">финансирования дефицита       </w:t>
              <w:br/>
              <w:t xml:space="preserve">городского бюджета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142 608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004 39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90 929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472 221,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КАССОВЫХ ВЫПЛАТ ИЗ ГОРОДСКОГО БЮДЖЕТА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976 592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473 828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 137 039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 522 879,8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всего: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726 592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 973 828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 387 039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0 522 879,8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труда и начисления на  </w:t>
              <w:br/>
              <w:t xml:space="preserve">выплаты по оплате труда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095 862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218 811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681 019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083 685,78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ые услуги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9 697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05 563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64 515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328 357,3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муниципального </w:t>
              <w:br/>
              <w:t xml:space="preserve">долга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 850,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850,0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505 547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368 959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861 462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964 742,24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02 051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49 379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12 6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54 564,2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основных </w:t>
              <w:br/>
              <w:t xml:space="preserve">средств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76 63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935 825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989 257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48 439,4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каменты, перевязочные средства и прочие лечебные расходы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9 308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65 875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4 753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40 671,31</w:t>
            </w:r>
          </w:p>
        </w:tc>
      </w:tr>
      <w:tr>
        <w:trPr>
          <w:trHeight w:val="32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 пит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79 205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79 454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62 362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834 149,34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ИЗ ИСТОЧНИКОВ ФИНАНСИРОВАНИЯ ДЕФИЦИТА МЕСТНОГО БЮДЖЕТА –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 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 000,00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КАССОВЫХ ПО</w:t>
              <w:softHyphen/>
              <w:t>СТУПЛЕНИЙ И КАССОВЫХ ВЫПЛАТ НА НА</w:t>
              <w:softHyphen/>
              <w:t xml:space="preserve">ЧАЛО ПЕРИОД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     </w:t>
              <w:br/>
              <w:t xml:space="preserve">бюджета на конец периода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226 587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890 689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44 889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40 644,0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1:00Z</dcterms:created>
  <dc:creator>Gorbunova</dc:creator>
  <dc:description/>
  <cp:keywords/>
  <dc:language>en-US</dc:language>
  <cp:lastModifiedBy>MTV</cp:lastModifiedBy>
  <cp:lastPrinted>2011-08-26T17:46:00Z</cp:lastPrinted>
  <dcterms:modified xsi:type="dcterms:W3CDTF">2012-02-28T07:21:00Z</dcterms:modified>
  <cp:revision>14</cp:revision>
  <dc:subject/>
  <dc:title>ФИНАНСОВОЕ УПРАВЛЕНИЕ</dc:title>
</cp:coreProperties>
</file>