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января 2013 г.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бюджетных и автономных учреждений города Георгиевска</w:t>
      </w:r>
    </w:p>
    <w:p>
      <w:pPr>
        <w:pStyle w:val="Style16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Федеральным законом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«О некоммерческих организациях», на основании статей 50, 64 Устава города Георгиевска, администрация города Георгиевс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бюджетных учреждений города Георгиевска на 2013 год, согласно приложению 1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муниципальных автономных учреждений города Георгиевска на 2013 год, согласно приложению 2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города Георгиевска Ставропольского края от 12 января 2012 г. № 3 «Об утверждении перечня муниципальных бюджетных и автономных учреждений города Георгиевска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финансового управления администрации города Н.П. Мальневу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</w:t>
        <w:tab/>
        <w:tab/>
        <w:tab/>
        <w:tab/>
        <w:t xml:space="preserve"> А.В. Манаков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3 января 2013 г. № 4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ЕРЕЧЕНЬ 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sz w:val="28"/>
        </w:rPr>
        <w:t>бюджетных учреждений города Георгиевска на 2013 год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7769"/>
      </w:tblGrid>
      <w:tr>
        <w:trPr>
          <w:trHeight w:val="50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од учредителя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средняя общеобразовательная школа с углубленным изучением отдельных предметов № 29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тдел образования  администрации города Георгиевска</w:t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комбинированного вида № 24 «Аленький цветочек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дошкольное  образовательное учреждение детский сад общеразвивающего вида с приоритетным осуществлением физического развития детей № 28 «Красная шапочка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комбинированного вида № 20 «Золотая рыбка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ждетное дошкольное образовательное учреждение детский сад комбинированного вида № 11 «Радуга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9</w:t>
            </w:r>
          </w:p>
          <w:p>
            <w:pPr>
              <w:pStyle w:val="Style16"/>
              <w:ind w:left="150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 имени Александра Кирилловича Присоедова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7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с приоритетным  осуществлением познавательно-речевого развития детей № 26 «Ласточка»</w:t>
            </w:r>
          </w:p>
          <w:p>
            <w:pPr>
              <w:pStyle w:val="Style16"/>
              <w:ind w:left="79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ля детей, нуждающихся в психолого-педагогической и медико-социальной помощи, Центр психолого-педагогической реабилитации и коррекции «ЛИРА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 средняя общеобразовательная школа с углубленным изучением математики и физики № 4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6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3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 2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Детская школа искусств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5 имени Героя Советского Союза Олега Васильевича Гудкова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 учреждение детский сад комбинированного вида № 16 «Колокольчик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с приорететным осуществлением позновательно-речевого развития детей № 22 «Сказка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комбинированного вида № 7 «Семицветик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Дом детского творчества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муниципальное бюджетное образовательное учреждение дополнительного образования детей  Детско-юношеская спортивная школа 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комбинированного вида № 17 «Родничок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с приоритетным осуществлением познавательно-речевого развития детей № 27 «Малыш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 бюджетное образовательное учреждение дополнительного образования детей  «Детская художественная школа города Георгиевска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тдел культуры администрации города Георгиевска</w:t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«Детская музыкальная школа города Георгиевска»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учреждение культуры «Городской дворец культуры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учреждение культуры «Георгиевский городской Дом культуры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учреждение культуры «Георгиевская централизованная библиотечная система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учреждение культуры «Центр досуга и развлечений»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639    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митет по физкультуре спорту и молодежной политике администрации города Георгиевска      </w:t>
            </w:r>
          </w:p>
        </w:tc>
        <w:tc>
          <w:tcPr>
            <w:tcW w:w="776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униципальное бюджетное учреждение «Физкультурно-оздоровительный комплекс «Торпедо»</w:t>
            </w:r>
          </w:p>
        </w:tc>
      </w:tr>
    </w:tbl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правляющая делами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администрации города                                                                       С.И. Коровкина</w:t>
      </w:r>
    </w:p>
    <w:p>
      <w:pPr>
        <w:pStyle w:val="Normal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485" w:leader="none"/>
        </w:tabs>
        <w:rPr/>
      </w:pPr>
      <w:r>
        <w:rPr/>
        <w:tab/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3 января 2013 г. № 41</w:t>
      </w:r>
    </w:p>
    <w:p>
      <w:pPr>
        <w:pStyle w:val="Style16"/>
        <w:ind w:firstLine="595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ind w:firstLine="5954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ЕРЕЧЕНЬ 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sz w:val="28"/>
        </w:rPr>
        <w:t>автономных учреждений города Георгиевска на 2013 год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ВСР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601</w:t>
            </w:r>
          </w:p>
        </w:tc>
        <w:tc>
          <w:tcPr>
            <w:tcW w:w="748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Администрация города Георгиевска</w:t>
            </w:r>
          </w:p>
        </w:tc>
        <w:tc>
          <w:tcPr>
            <w:tcW w:w="748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е автономное учреждение здравоохранения «Георгиевская городская курортная бальнеологическая лечебница»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74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74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74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7486" w:type="dxa"/>
            <w:tcBorders/>
          </w:tcPr>
          <w:p>
            <w:pPr>
              <w:pStyle w:val="Style16"/>
              <w:snapToGrid w:val="false"/>
              <w:ind w:left="150" w:hanging="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74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74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7486" w:type="dxa"/>
            <w:tcBorders/>
          </w:tcPr>
          <w:p>
            <w:pPr>
              <w:pStyle w:val="Style16"/>
              <w:snapToGrid w:val="false"/>
              <w:ind w:left="79" w:hanging="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74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7486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правляющая делами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администрации города                                                                     С.И. Коровкина</w:t>
      </w:r>
    </w:p>
    <w:p>
      <w:pPr>
        <w:pStyle w:val="Normal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12:00Z</dcterms:created>
  <dc:creator>Kazn6</dc:creator>
  <dc:description/>
  <cp:keywords/>
  <dc:language>en-US</dc:language>
  <cp:lastModifiedBy>a</cp:lastModifiedBy>
  <cp:lastPrinted>2013-01-24T14:46:00Z</cp:lastPrinted>
  <dcterms:modified xsi:type="dcterms:W3CDTF">2013-04-03T08:49:00Z</dcterms:modified>
  <cp:revision>5</cp:revision>
  <dc:subject/>
  <dc:title>П О С Т А Н О В Л Е Н И Е</dc:title>
</cp:coreProperties>
</file>