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июня 2013 г. № 1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риложение к</w:t>
      </w:r>
      <w:r>
        <w:rPr>
          <w:sz w:val="28"/>
          <w:szCs w:val="28"/>
        </w:rPr>
        <w:t xml:space="preserve"> постановлению Главы города Георгиевска от 17 октября 2008 г. № 1006 «</w:t>
      </w:r>
      <w:r>
        <w:rPr>
          <w:bCs/>
          <w:sz w:val="28"/>
          <w:szCs w:val="28"/>
        </w:rPr>
        <w:t>О введении новых систем оплаты труда работников муниципальных учреждений города Георгиевс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</w:rPr>
        <w:t xml:space="preserve">со статьей 144 Трудового кодекса Российской Федерации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м Правительства Ставропольского края от 07 мая 2013 г. № 176-П «О внесении изменений в пункты 9 и 14 Положения о системах оплаты труда работников государственных бюджетных и государственных казенных учреждений Ставропольского края», на основании статей 50, 64 Устава города Георгиевска, администрация города Георгиевск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Главы города Георгиевска от 17 октября 2008 г. № 1006 «</w:t>
      </w:r>
      <w:r>
        <w:rPr>
          <w:bCs/>
          <w:sz w:val="28"/>
          <w:szCs w:val="28"/>
        </w:rPr>
        <w:t>О введении новых систем оплаты труда работников муниципальных учреждений города Георгиевск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5 </w:t>
      </w:r>
      <w:hyperlink r:id="rId3">
        <w:r>
          <w:rPr>
            <w:rStyle w:val="InternetLink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>8 слова «на оплату труда персонала, участвующего непосредственно в оказании муниципальной услуги» заменить словами «(затрат фактически сложившихся на отчетный период) на оплату труда персонала, участвующего непосредственно в оказании муниципальной услуги (выполнения работы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3 дополнить абзацем следующего содержания: «Руководителю бюджетного учреждения выплаты стимулирующего характера устанавливаются по решению органа местного самоуправления города Георгиевска – главного распорядителя средств бюджета города Георгиесвка, в ведении которого находится бюджетное учреждение, с учетом достижения показателей муниципального задания на оказание муниципальных услуг (выполнение работ) из расчета до 5 процентов плановых показателей по выплатам на оплату труда, предусмотренных планом финансово – хозяйственной деятельности бюджетного учреждения.».</w:t>
      </w:r>
    </w:p>
    <w:p>
      <w:pPr>
        <w:pStyle w:val="Style16"/>
        <w:tabs>
          <w:tab w:val="clear" w:pos="708"/>
          <w:tab w:val="left" w:pos="-3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города Георгиевск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Ставропольского края                                                  </w:t>
        <w:tab/>
        <w:t xml:space="preserve">                       А.В. Мана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F1D760D1CDB8F43E6B1CA98EAEF5AFF18535A652D4079E33FCA24B31EA1A6FE72E4F915CB8B60AEBM" TargetMode="External"/><Relationship Id="rId3" Type="http://schemas.openxmlformats.org/officeDocument/2006/relationships/hyperlink" Target="consultantplus://offline/ref=F6002C6F7BE76B4C1B934934D6573D35168B13228365B4B21C3B8F192096010E8A32DBA1BFC9W3zC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14:00Z</dcterms:created>
  <dc:creator>Jurist</dc:creator>
  <dc:description/>
  <cp:keywords/>
  <dc:language>en-US</dc:language>
  <cp:lastModifiedBy>КапниноваА</cp:lastModifiedBy>
  <cp:lastPrinted>2013-06-14T11:19:00Z</cp:lastPrinted>
  <dcterms:modified xsi:type="dcterms:W3CDTF">2013-06-14T07:19:00Z</dcterms:modified>
  <cp:revision>50</cp:revision>
  <dc:subject/>
  <dc:title/>
</cp:coreProperties>
</file>