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 июля 2013 г. № 11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600" w:leader="none"/>
        </w:tabs>
        <w:ind w:left="0" w:right="37" w:hanging="0"/>
        <w:rPr/>
      </w:pPr>
      <w:r>
        <w:rPr/>
        <w:t>О реализации Плана мероприятий поэтапного совершенствования систем оплаты труда работников муниципальных учреждений города Георгиевска на 2013-2018 го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оприятий, предусмотренных Указами Президента Российской Федерации, руководствуясь распоряжением Правительства Ставропольского края «Об утверждении Программы поэтапного совершенствования систем оплаты труда работников государственных учреждений Ставропольского края и муниципальных учреждений муниципальных образований Ставропольского края на 2013-2018 годы», на основании статей 50, 64 Устава города Георгиевска, администрация города Георгиевска</w:t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Утвердить План </w:t>
      </w:r>
      <w:r>
        <w:rPr>
          <w:sz w:val="28"/>
          <w:szCs w:val="28"/>
        </w:rPr>
        <w:t xml:space="preserve">мероприятий поэтапного совершенствования систем оплаты труда работников муниципальных учреждений города Георгиевска на 2013-2018 годы согласно приложению 1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рабочей группы по реализации Плана мероприятий поэтапного совершенствования систем оплаты труда работников муниципальных учреждений города Георгиевска на 2013-2018 годы согласно приложению 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оложение о рабочей группе по реализации Плана мероприятий поэтапного совершенствования систем оплаты труда работников муниципальных учреждений города Георгиевска на 2013-2018 годы согласно приложению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600" w:leader="none"/>
        </w:tabs>
        <w:ind w:left="0" w:right="37" w:firstLine="709"/>
        <w:rPr/>
      </w:pPr>
      <w:r>
        <w:rPr/>
        <w:t>4. Признать утратившим силу постановление администрации города Георгиевска от 27 марта 2013 г. № 417 «О реализации Плана мероприятий поэтапного совершенствования систем оплаты труда работников муниципальных учреждений города Георгиевска на 2013-2018 годы».</w:t>
      </w:r>
    </w:p>
    <w:p>
      <w:pPr>
        <w:pStyle w:val="Style16"/>
        <w:tabs>
          <w:tab w:val="clear" w:pos="708"/>
          <w:tab w:val="left" w:pos="9600" w:leader="none"/>
        </w:tabs>
        <w:ind w:left="0" w:right="37" w:firstLine="709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6. Настоящее постановление вступает в силу со дня его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И.о. главы администрации</w:t>
      </w:r>
    </w:p>
    <w:p>
      <w:pPr>
        <w:pStyle w:val="TextBodyIndent"/>
        <w:spacing w:before="0" w:after="0"/>
        <w:ind w:left="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          И.М. Терер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overflowPunct w:val="true"/>
      <w:autoSpaceDE w:val="true"/>
      <w:ind w:left="1320" w:right="801" w:hanging="1320"/>
      <w:jc w:val="both"/>
      <w:textAlignment w:val="auto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23:00Z</dcterms:created>
  <dc:creator>Zver</dc:creator>
  <dc:description/>
  <cp:keywords/>
  <dc:language>en-US</dc:language>
  <cp:lastModifiedBy>КапниноваА</cp:lastModifiedBy>
  <cp:lastPrinted>2011-04-27T14:14:00Z</cp:lastPrinted>
  <dcterms:modified xsi:type="dcterms:W3CDTF">2013-07-16T07:14:00Z</dcterms:modified>
  <cp:revision>31</cp:revision>
  <dc:subject/>
  <dc:title>П О С Т А Н О В Л Е Н И Е</dc:title>
</cp:coreProperties>
</file>