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5 июля 2013 г. № 1186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 рабочей групп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еализации Плана мероприятий поэтапного совершенствования систем оплаты труда работников муниципальных учреждений города Георгиевска на 2013-2018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</w:rPr>
        <w:t>1. Рабочая группа по реализации Плана мероприятий поэтапного совершенствования систем оплаты труда работников муниципальных учреждений города Георгиевска на 2013-2018 годы является координационным органом, созданным в целях обеспечения реализации Плана мероприятий поэтапного совершенствования систем оплаты труда работников муниципальных учреждений города Георгиевска на 2013-2018 годы (далее соответственно – рабочая группа, План мероприят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2. Рабочая группа руководствуется в своей деятельности Конституцией Российской Федерации, федеральными законами, другими нормативными правовыми актами Российской Федерации, законами Ставропольского края, иными нормативными правовыми актами Ставропольского края, Уставом города Георгиевска и иными нормативными правовыми актами города Георгиев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ые задачи рабочей групп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 w:val="28"/>
          <w:szCs w:val="28"/>
        </w:rPr>
        <w:t>3. Основными задачами рабочей групп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ализации Плана мероприятий органами местного самоуправления администрации города Георгиев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лана мероприятий, степени достижения целей Плана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 пределах компетенции вопросов, касающихся динамики уровня средней заработной платы в целом по городу Георгиев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рабочей групп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абочая группа для решения возложенных на нее задач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органов местного самоуправления города Георгиевска, а также от должностных лиц необходимые материалы и информацию по вопросам, отнесенным к ее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лашать на свои заседания должностных лиц органов местного самоуправления города Георгиевска, представителей общественных объединений и других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кать в установленном порядке для осуществления информационно-аналитических и экспертных работ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ивать представителей органов местного самоуправления города Георгиевска и иных организаций города Георгиевска по вопросам, касающимся выполнения решений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ав рабочей групп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остав рабочей группы утверждается администрацией города Георгиевска. Рабочая группа состоит из председателя рабочей группы, в ведении которого находятся вопросы координации трудовых отношений, заместителя председателя рабочей группы, секретаря и членов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седатель рабочей групп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 деятельностью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ает планы работы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ствует на заседаниях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ет поручения членам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исывает от имени рабочей группы все документы, связанные с ее деятель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период временного отсутствия председателя рабочей группы его обязанности исполняет заместитель председателя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Секретарь рабочей группы:</w:t>
      </w:r>
    </w:p>
    <w:p>
      <w:pPr>
        <w:pStyle w:val="Style17"/>
        <w:ind w:left="0" w:firstLine="709"/>
        <w:rPr/>
      </w:pPr>
      <w:r>
        <w:rPr>
          <w:sz w:val="28"/>
          <w:szCs w:val="28"/>
        </w:rPr>
        <w:t>обеспечивает подготовку материалов к заседаниям рабочей группы;</w:t>
      </w:r>
    </w:p>
    <w:p>
      <w:pPr>
        <w:pStyle w:val="Style17"/>
        <w:ind w:left="0" w:firstLine="709"/>
        <w:rPr/>
      </w:pPr>
      <w:r>
        <w:rPr>
          <w:sz w:val="28"/>
          <w:szCs w:val="28"/>
        </w:rPr>
        <w:t>формирует проект повестки очередного заседания рабочей группы и согласовывает его с председателем рабочей группы;</w:t>
      </w:r>
    </w:p>
    <w:p>
      <w:pPr>
        <w:pStyle w:val="Style17"/>
        <w:ind w:left="0" w:firstLine="709"/>
        <w:rPr/>
      </w:pPr>
      <w:r>
        <w:rPr>
          <w:sz w:val="28"/>
          <w:szCs w:val="28"/>
        </w:rPr>
        <w:t xml:space="preserve">оповещает членов рабочей группы об очередном заседании рабочей группы и о повестке очередного заседания рабочей группы; </w:t>
      </w:r>
    </w:p>
    <w:p>
      <w:pPr>
        <w:pStyle w:val="Style17"/>
        <w:ind w:left="0" w:firstLine="709"/>
        <w:rPr/>
      </w:pPr>
      <w:r>
        <w:rPr>
          <w:sz w:val="28"/>
          <w:szCs w:val="28"/>
        </w:rPr>
        <w:t>ведет протокол заседания рабочей группы;</w:t>
      </w:r>
    </w:p>
    <w:p>
      <w:pPr>
        <w:pStyle w:val="Style17"/>
        <w:ind w:left="0" w:firstLine="709"/>
        <w:rPr/>
      </w:pPr>
      <w:r>
        <w:rPr>
          <w:sz w:val="28"/>
          <w:szCs w:val="28"/>
        </w:rPr>
        <w:t>осуществляет иные функции по обеспечению деятельности рабочей группы.</w:t>
      </w:r>
    </w:p>
    <w:p>
      <w:pPr>
        <w:pStyle w:val="Style17"/>
        <w:ind w:left="0" w:firstLine="708"/>
        <w:jc w:val="both"/>
        <w:rPr>
          <w:szCs w:val="28"/>
        </w:rPr>
      </w:pPr>
      <w:r>
        <w:rPr>
          <w:sz w:val="28"/>
          <w:szCs w:val="28"/>
        </w:rPr>
        <w:t>9. Члены рабочей группы вносят предложения по плану работы рабочей группы, повестке очередного заседания рабочей группы и порядку обсуждения вопросов, участвуют в подготовке материалов к заседаниям рабочей группы, а также проектов ее решений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4"/>
      <w:szCs w:val="24"/>
    </w:rPr>
  </w:style>
  <w:style w:type="character" w:styleId="WW">
    <w:name w:val="WW- Знак"/>
    <w:basedOn w:val="Style13"/>
    <w:qFormat/>
    <w:rPr>
      <w:sz w:val="24"/>
      <w:szCs w:val="24"/>
    </w:rPr>
  </w:style>
  <w:style w:type="character" w:styleId="WW1">
    <w:name w:val="WW- Знак1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59:00Z</dcterms:created>
  <dc:creator>admin</dc:creator>
  <dc:description/>
  <cp:keywords/>
  <dc:language>en-US</dc:language>
  <cp:lastModifiedBy>КапниноваА</cp:lastModifiedBy>
  <cp:lastPrinted>2012-11-27T09:46:00Z</cp:lastPrinted>
  <dcterms:modified xsi:type="dcterms:W3CDTF">2013-07-16T07:16:00Z</dcterms:modified>
  <cp:revision>48</cp:revision>
  <dc:subject/>
  <dc:title>Р А С П О Р Я Ж Е Н И Е</dc:title>
</cp:coreProperties>
</file>