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5 июля 2013 г. № 118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став рабочей групп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реализации Плана мероприятий поэтапного совершенствования систем оплаты труда работников муниципальных учреждений города Георгиевска на 2013-2018 год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кова Любов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емено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, председатель рабочей групп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шук Юрий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уда и социальной защиты населения администрации города, заместитель председателя рабочей групп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пенко Окса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бюджетного отдела финансового управления администрации города, секретарь рабочей групп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нева Наталья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форов Денис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экономическим отделом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иченко Владимир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юридическим отделом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абина Н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образования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 Ольг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культуры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илко Светла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руда управления труда и социальной защиты администрации город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доманенко Юлия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ФПСК – председатель координационного совета организаций профсоюзов в г. Георгиевске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опович Еле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6627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-юрисконсульт финансового управления администрации город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16:00Z</dcterms:created>
  <dc:creator>admin</dc:creator>
  <dc:description/>
  <cp:keywords/>
  <dc:language>en-US</dc:language>
  <cp:lastModifiedBy>КапниноваА</cp:lastModifiedBy>
  <cp:lastPrinted>2013-06-20T10:23:00Z</cp:lastPrinted>
  <dcterms:modified xsi:type="dcterms:W3CDTF">2013-07-16T07:15:00Z</dcterms:modified>
  <cp:revision>46</cp:revision>
  <dc:subject/>
  <dc:title>Р А С П О Р Я Ж Е Н И Е</dc:title>
</cp:coreProperties>
</file>