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5 июля 2013 г. № 1186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мероприятий поэтапного совершенствования систем оплаты труда работников муниципальных учреждений города Георгиевска </w:t>
      </w:r>
    </w:p>
    <w:p>
      <w:pPr>
        <w:pStyle w:val="Normal"/>
        <w:jc w:val="center"/>
        <w:rPr/>
      </w:pPr>
      <w:r>
        <w:rPr/>
        <w:t xml:space="preserve">на 2013-2018 годы  </w:t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654"/>
        <w:gridCol w:w="2394"/>
        <w:gridCol w:w="3481"/>
        <w:gridCol w:w="3014"/>
      </w:tblGrid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4" w:hanging="0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ind w:left="-834" w:hanging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6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1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ршенствование системы оплаты труда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ормативно-правовой базы в части оплаты труда работников муниципальных учрежд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течение 1 месяца после утверждения приказов исполнительных органов Ставропольского</w:t>
            </w:r>
            <w:r>
              <w:rPr>
                <w:b/>
              </w:rPr>
              <w:t xml:space="preserve"> </w:t>
            </w:r>
            <w:r>
              <w:rPr/>
              <w:t>кра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труда и социальной защиты населения администрации города, </w:t>
            </w:r>
          </w:p>
          <w:p>
            <w:pPr>
              <w:pStyle w:val="Normal"/>
              <w:rPr/>
            </w:pPr>
            <w:r>
              <w:rPr/>
              <w:t>отдел образования администрации города,</w:t>
            </w:r>
          </w:p>
          <w:p>
            <w:pPr>
              <w:pStyle w:val="Normal"/>
              <w:rPr/>
            </w:pPr>
            <w:r>
              <w:rPr/>
              <w:t>отдел культуры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нормативных правовых актов администрации города</w:t>
            </w:r>
          </w:p>
        </w:tc>
      </w:tr>
      <w:tr>
        <w:trPr>
          <w:trHeight w:val="6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органами местного самоуправления целевых показателей эффективности работы подведомственных учреждений в соответствии с методическими рекомендациями, утвержденными приказом Минэкономразвития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- </w:t>
            </w:r>
            <w:r>
              <w:rPr>
                <w:lang w:val="en-US"/>
              </w:rPr>
              <w:t>IV</w:t>
            </w:r>
            <w:r>
              <w:rPr/>
              <w:t xml:space="preserve"> кварталы 2013 года (после утверждения приказа и утверждения аналогичных целевых показателей исполнительными органами государственной власти)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города, </w:t>
            </w:r>
          </w:p>
          <w:p>
            <w:pPr>
              <w:pStyle w:val="Normal"/>
              <w:rPr/>
            </w:pPr>
            <w:r>
              <w:rPr/>
              <w:t>отдел культуры администрации 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правовые акты отдела образования администрации города, </w:t>
            </w:r>
          </w:p>
          <w:p>
            <w:pPr>
              <w:pStyle w:val="Normal"/>
              <w:rPr/>
            </w:pPr>
            <w:r>
              <w:rPr/>
              <w:t>отдела культуры администрации города</w:t>
            </w:r>
          </w:p>
        </w:tc>
      </w:tr>
      <w:tr>
        <w:trPr>
          <w:trHeight w:val="6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положения об оплате труда работников подведомственных учреждений в части повышения оплаты труда отдельных категорий работников в установленной сфере деятельности, согласованные с Управлением труда и социальной защиты населения администрации города и профсоюзными организациями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города, </w:t>
            </w:r>
          </w:p>
          <w:p>
            <w:pPr>
              <w:pStyle w:val="Normal"/>
              <w:rPr/>
            </w:pPr>
            <w:r>
              <w:rPr/>
              <w:t xml:space="preserve">отдел культуры администрации горо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правовые акты отдела образования администрации города, </w:t>
            </w:r>
          </w:p>
          <w:p>
            <w:pPr>
              <w:pStyle w:val="Normal"/>
              <w:rPr/>
            </w:pPr>
            <w:r>
              <w:rPr/>
              <w:t>отдела культуры администрации города</w:t>
            </w:r>
          </w:p>
        </w:tc>
      </w:tr>
      <w:tr>
        <w:trPr>
          <w:trHeight w:val="443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Создание прозрачного механизма оплаты труда руководителей учреждений 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контрактов с руководителями муниципальных учреждений на новых принципах оплаты тру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-IV </w:t>
            </w:r>
            <w:r>
              <w:rPr/>
              <w:t>квартал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 год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город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дел культуры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ые договоры с руководителями учреждений 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порядка предоставления сведений о доходах, об имуществе и обязательствах имущественного характера руководителей (супругов и несовершеннолетних детей руководителей) муниципальных учрежд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 2013 год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Юридический отдел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 администрации города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 по предоставлению сведений о доходах, об имуществе и обязательствах имущественного характера руководителей (супругов и несовершеннолетних детей руководителей) муниципальных учрежд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город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дел культуры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доходах, об имуществе и обязательствах имущественного характера</w:t>
            </w:r>
          </w:p>
          <w:p>
            <w:pPr>
              <w:pStyle w:val="Normal"/>
              <w:autoSpaceDE w:val="false"/>
              <w:rPr/>
            </w:pPr>
            <w:r>
              <w:rPr/>
              <w:t>в информационно-телекоммуникационной сети «Интернет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азвитие кадрового потенциала работников учреждений</w:t>
            </w:r>
          </w:p>
        </w:tc>
      </w:tr>
      <w:tr>
        <w:trPr>
          <w:trHeight w:val="1397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, переподготовка, работников с целью обеспечения соответствия работников современным квалификационным требования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8 годы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города, </w:t>
            </w:r>
          </w:p>
          <w:p>
            <w:pPr>
              <w:pStyle w:val="Normal"/>
              <w:rPr/>
            </w:pPr>
            <w:r>
              <w:rPr/>
              <w:t>отдел культуры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фессионального уровня персонала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систем нормирования труда работников муниципальных учреждений в соответствии с разработанными (измененными) федеральными органами исполнительной власти (по отраслевой принадлежности) типовыми нормами труда в порядке, определенном постановлением Правительства РФ от 11 ноября 202 г. № 8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ух месяцев после принятия на федеральном уровн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город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дел культуры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акты учреждений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полнительных соглашений к трудовым договорам (новых трудовых договоров) с работниками муниципальных учреждений на новых принципах оплаты тру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город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дел культуры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оглашения к трудовым договорам с работниками учреждений</w:t>
            </w:r>
          </w:p>
        </w:tc>
      </w:tr>
      <w:tr>
        <w:trPr>
          <w:trHeight w:val="810" w:hRule="atLeast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Достижение целевых показателей повышения средней заработной платы отдельных категорий работников, определенных Указами Президента Российской Федерации 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потребности дополнительных средств на повышение оплаты труда работников муниципальных учреждений при формировании бюджета в соответствии с Указами Президента РФ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13 года ежегодн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дел образования администрации города, отдел культуры администрации города, финансовое управление администрации города,</w:t>
            </w:r>
            <w:r>
              <w:rPr>
                <w:b/>
              </w:rPr>
              <w:t xml:space="preserve"> </w:t>
            </w:r>
            <w:r>
              <w:rPr/>
              <w:t xml:space="preserve"> Управление труда и социальной защиты населения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комиссию по бюджетным проектировкам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ние расходов на повышение оплаты труда работников в соответствии с Указами Президента Р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 решений о соответствующих бюджетах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формы мониторинга реализации плана мероприятий поэтапного совершенствования системы оплаты труда в муниципальных учреждениях на 2013-2018 г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3 год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Управление труда и занятости населения Ставропольского края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Форма мониторинга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мероприятий по повышению оплаты труда в отраслях муниципальной социальной сфе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  <w:p>
            <w:pPr>
              <w:pStyle w:val="Normal"/>
              <w:rPr/>
            </w:pPr>
            <w:r>
              <w:rPr/>
              <w:t>2013-2018 годы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города, </w:t>
            </w:r>
          </w:p>
          <w:p>
            <w:pPr>
              <w:pStyle w:val="Normal"/>
              <w:rPr/>
            </w:pPr>
            <w:r>
              <w:rPr/>
              <w:t>отдел культуры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Управление труда и социальной защиты населения администрации города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повышения оплаты труда отдельных категорий работников в соответствии с Указами Президента РФ и подготовка предложений по подходам к регулированию оплаты труда работников учреждений на период после 2018 г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 2017 год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руда и социальной защиты населения администрации города,</w:t>
            </w:r>
          </w:p>
          <w:p>
            <w:pPr>
              <w:pStyle w:val="Normal"/>
              <w:rPr/>
            </w:pPr>
            <w:r>
              <w:rPr/>
              <w:t xml:space="preserve">отдел образования администрации города, </w:t>
            </w:r>
          </w:p>
          <w:p>
            <w:pPr>
              <w:pStyle w:val="Normal"/>
              <w:rPr/>
            </w:pPr>
            <w:r>
              <w:rPr/>
              <w:t>отдел культуры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в Управление труда и занятости населения Ставропольского края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плана мероприятий на 2013-2018 годы (организация проведения семинаров, разъяснительной работы в трудовых коллективах, информации на сайте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8 годы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труда и социальной защиты населения администрации города, отдел информационных технологий администрации города, отдел образования администрации города, отдел культуры администрации города с участием профсоюзных объединен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и в средствах массовой информации, семинары, совещания</w:t>
            </w:r>
          </w:p>
        </w:tc>
      </w:tr>
      <w:tr>
        <w:trPr>
          <w:trHeight w:val="8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7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 федерального статистического наблюдения о численности и оплате труда работников по категориям персон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  <w:p>
            <w:pPr>
              <w:pStyle w:val="Normal"/>
              <w:rPr/>
            </w:pPr>
            <w:r>
              <w:rPr/>
              <w:t>на 10 день после отчетного период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города, </w:t>
            </w:r>
          </w:p>
          <w:p>
            <w:pPr>
              <w:pStyle w:val="Normal"/>
              <w:rPr/>
            </w:pPr>
            <w:r>
              <w:rPr/>
              <w:t>отдел культуры администрации город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№ ЗП-образование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П-культу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ab/>
        <w:tab/>
        <w:tab/>
        <w:tab/>
        <w:tab/>
        <w:tab/>
        <w:tab/>
        <w:t>С.И. Коров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14858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9"/>
      <w:gridCol w:w="5706"/>
      <w:gridCol w:w="2369"/>
      <w:gridCol w:w="3482"/>
      <w:gridCol w:w="2642"/>
    </w:tblGrid>
    <w:tr>
      <w:trPr>
        <w:trHeight w:val="261" w:hRule="atLeast"/>
      </w:trPr>
      <w:tc>
        <w:tcPr>
          <w:tcW w:w="6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57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834" w:hanging="0"/>
            <w:jc w:val="center"/>
            <w:rPr/>
          </w:pPr>
          <w:r>
            <w:rPr/>
            <w:t>2</w:t>
          </w:r>
        </w:p>
      </w:tc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3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26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23:00Z</dcterms:created>
  <dc:creator>Белоусова</dc:creator>
  <dc:description/>
  <cp:keywords/>
  <dc:language>en-US</dc:language>
  <cp:lastModifiedBy>КапниноваА</cp:lastModifiedBy>
  <cp:lastPrinted>2013-03-19T09:20:00Z</cp:lastPrinted>
  <dcterms:modified xsi:type="dcterms:W3CDTF">2013-07-16T07:14:00Z</dcterms:modified>
  <cp:revision>51</cp:revision>
  <dc:subject/>
  <dc:title>ПРИЛОЖЕНИЕ</dc:title>
</cp:coreProperties>
</file>