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firstLine="10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20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и финансового </w:t>
      </w:r>
    </w:p>
    <w:p>
      <w:pPr>
        <w:pStyle w:val="Normal"/>
        <w:tabs>
          <w:tab w:val="clear" w:pos="708"/>
          <w:tab w:val="left" w:pos="8640" w:leader="none"/>
        </w:tabs>
        <w:ind w:left="7920" w:firstLine="34"/>
        <w:rPr>
          <w:sz w:val="28"/>
          <w:szCs w:val="28"/>
        </w:rPr>
      </w:pPr>
      <w:r>
        <w:rPr>
          <w:sz w:val="28"/>
          <w:szCs w:val="28"/>
        </w:rPr>
        <w:t>обеспечения выполнения муниципального</w:t>
      </w:r>
    </w:p>
    <w:p>
      <w:pPr>
        <w:pStyle w:val="Normal"/>
        <w:tabs>
          <w:tab w:val="clear" w:pos="708"/>
          <w:tab w:val="left" w:pos="8640" w:leader="none"/>
        </w:tabs>
        <w:ind w:left="7920" w:firstLine="34"/>
        <w:rPr>
          <w:sz w:val="28"/>
          <w:szCs w:val="28"/>
        </w:rPr>
      </w:pPr>
      <w:r>
        <w:rPr>
          <w:sz w:val="28"/>
          <w:szCs w:val="28"/>
        </w:rPr>
        <w:t xml:space="preserve">задания, осуществляемого за счет средств бюджета </w:t>
      </w:r>
    </w:p>
    <w:p>
      <w:pPr>
        <w:pStyle w:val="Normal"/>
        <w:tabs>
          <w:tab w:val="clear" w:pos="708"/>
          <w:tab w:val="left" w:pos="8640" w:leader="none"/>
        </w:tabs>
        <w:ind w:left="7920" w:firstLine="34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ind w:firstLine="79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right="-136" w:firstLine="810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right="-143" w:firstLine="8100"/>
        <w:rPr/>
      </w:pPr>
      <w:r>
        <w:rPr>
          <w:sz w:val="28"/>
          <w:szCs w:val="28"/>
        </w:rPr>
        <w:t>(_________________________________)</w:t>
      </w:r>
    </w:p>
    <w:p>
      <w:pPr>
        <w:pStyle w:val="Normal"/>
        <w:ind w:firstLine="8100"/>
        <w:rPr/>
      </w:pPr>
      <w:r>
        <w:rPr>
          <w:sz w:val="28"/>
          <w:szCs w:val="28"/>
        </w:rPr>
        <w:t>(</w:t>
      </w:r>
      <w:r>
        <w:rPr/>
        <w:t xml:space="preserve">подпись, ф.и.о. руководителя главного распорядителя средств </w:t>
      </w:r>
    </w:p>
    <w:p>
      <w:pPr>
        <w:pStyle w:val="Normal"/>
        <w:ind w:firstLine="8100"/>
        <w:rPr/>
      </w:pPr>
      <w:r>
        <w:rPr/>
        <w:t xml:space="preserve">бюджета города Георгиевска, </w:t>
      </w:r>
    </w:p>
    <w:p>
      <w:pPr>
        <w:pStyle w:val="Normal"/>
        <w:ind w:firstLine="8100"/>
        <w:rPr/>
      </w:pPr>
      <w:r>
        <w:rPr/>
        <w:t>ответственного лица администрации города Георгиевска)</w:t>
      </w:r>
    </w:p>
    <w:p>
      <w:pPr>
        <w:pStyle w:val="Normal"/>
        <w:ind w:firstLine="109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" w:firstLine="8100"/>
        <w:rPr/>
      </w:pPr>
      <w:r>
        <w:rPr>
          <w:sz w:val="28"/>
          <w:szCs w:val="28"/>
        </w:rPr>
        <w:t>«_____» __________________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    на ________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</w:t>
      </w:r>
      <w:r>
        <w:rPr/>
        <w:t>наименование учреждения (организации) города Георгиевс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№ 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>(при наличии 2 и более разделов)</w:t>
      </w:r>
    </w:p>
    <w:p>
      <w:pPr>
        <w:pStyle w:val="Normal"/>
        <w:ind w:right="-73" w:hanging="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(работы):   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1. Выписка из реестра расходных обязательств города Георгиевска по расходным обязательствам, исполнение которых  необходимо для выполнения муниципального задани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. Потребители муниципальной услуги (работы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40"/>
        <w:gridCol w:w="1560"/>
        <w:gridCol w:w="1664"/>
        <w:gridCol w:w="1662"/>
        <w:gridCol w:w="1714"/>
        <w:gridCol w:w="3415"/>
        <w:gridCol w:w="2525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8"/>
                <w:szCs w:val="28"/>
              </w:rPr>
              <w:t>Наименование            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реб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8"/>
                <w:szCs w:val="28"/>
              </w:rPr>
              <w:t>Основа предоставления муниципальной услуги (работы)  (безвозмездная, частично платная, платная)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потреби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 (рабо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/единиц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требителей, которым возмож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азать муниципальную услугу (работу)                   (человек)*</w:t>
            </w:r>
          </w:p>
        </w:tc>
      </w:tr>
      <w:tr>
        <w:trPr>
          <w:trHeight w:val="20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финансовый год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 (состав) оказываемой муниципальной услуги (выполняемой работы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1. Показатели качества оказываемой муниципальной услуги (выполняемой работы)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60"/>
        <w:gridCol w:w="1440"/>
        <w:gridCol w:w="1560"/>
        <w:gridCol w:w="2040"/>
        <w:gridCol w:w="1920"/>
        <w:gridCol w:w="2040"/>
        <w:gridCol w:w="2220"/>
      </w:tblGrid>
      <w:tr>
        <w:trPr>
          <w:trHeight w:val="8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ул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 качества муниципальной  услуги (работы)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качества оказываемой              муниципальной услуги (выполняемой работы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8"/>
                <w:szCs w:val="28"/>
              </w:rPr>
              <w:t>Источник  информации о значении показателя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    финан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         финан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2. Объем (состав) оказываемой муниципальной услуги (выполняемой работы) в натуральных показателях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60"/>
        <w:gridCol w:w="1560"/>
        <w:gridCol w:w="2160"/>
        <w:gridCol w:w="2160"/>
        <w:gridCol w:w="2400"/>
        <w:gridCol w:w="294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объема (состава) оказываемой                             муниципальной услуги (выполняемой работы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                финансовый 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         финансовый год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3.3.Требования к материально-техническому обеспечению оказываемой муниципальной услуги (выполняемой работы):</w:t>
      </w:r>
    </w:p>
    <w:p>
      <w:pPr>
        <w:pStyle w:val="Normal"/>
        <w:ind w:firstLine="720"/>
        <w:rPr/>
      </w:pPr>
      <w:r>
        <w:rPr>
          <w:sz w:val="28"/>
          <w:szCs w:val="28"/>
        </w:rPr>
        <w:t>3.3.1. Правовые акты и иные документы, устанавливающие требования к материально-техническому обеспечению оказываемой муниципальной услуги (выполняемой работ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___________________________________________________________________________________________________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3.2. Требования к наличию и состоянию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40"/>
        <w:gridCol w:w="9960"/>
      </w:tblGrid>
      <w:tr>
        <w:trPr>
          <w:trHeight w:val="6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0" w:firstLine="1510"/>
              <w:jc w:val="center"/>
              <w:rPr/>
            </w:pPr>
            <w:r>
              <w:rPr/>
              <w:t>Качественные и (или) количественные 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4. Требования к квалификации и опыту персон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7560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 работников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работы           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повышения квалификации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требования                     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4. Порядок оказания муниципальной услуги  (выполнения работы):</w:t>
      </w:r>
    </w:p>
    <w:p>
      <w:pPr>
        <w:pStyle w:val="Normal"/>
        <w:ind w:right="-72" w:firstLine="720"/>
        <w:rPr>
          <w:sz w:val="28"/>
          <w:szCs w:val="28"/>
        </w:rPr>
      </w:pPr>
      <w:r>
        <w:rPr>
          <w:sz w:val="28"/>
          <w:szCs w:val="28"/>
        </w:rPr>
        <w:t>4.1. Нормативный правовой акт об утверждении стандарта муниципальной услуги (работы)________________________ 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4.2. Основные процедуры оказания муниципальной услуги (выполнения работы):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8640"/>
      </w:tblGrid>
      <w:tr>
        <w:trPr>
          <w:trHeight w:val="6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цедуры оказания муниципальной   услуги (выполнения работы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оцедур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4.3. Порядок информирования потенциальных потребителей оказываемой муниципальной услуги (выполняемой работы):</w:t>
      </w:r>
    </w:p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5280"/>
        <w:gridCol w:w="5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 (доводимой)         информ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4.4. Основания для приостановления исполнения муниципального задания:</w:t>
      </w:r>
    </w:p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25"/>
        <w:gridCol w:w="79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приостановления исполне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муниципального зада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4.5. Основания  для досрочного прекращения исполнения муниципального задания:</w:t>
      </w:r>
    </w:p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25"/>
        <w:gridCol w:w="79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Основание для досрочного прекращения исполнения муниципального зада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5. Предельные цены (тарифы) на оплату муниципальной услуги (работы)**:</w:t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5.1. Значения предельных цен (тарифов):</w:t>
      </w:r>
    </w:p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00"/>
        <w:gridCol w:w="106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Цена (тариф),                              единица измерения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правового акта, устанавливающего порядок определ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 (тариф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5.2. Орган, устанавливающий предельные цены (тарифы) на оплату муниципальной услуги (работы) либо порядок их установления _______________________________________________________________________________________________________.</w:t>
      </w:r>
    </w:p>
    <w:p>
      <w:pPr>
        <w:pStyle w:val="Normal"/>
        <w:ind w:firstLine="720"/>
        <w:rPr/>
      </w:pPr>
      <w:r>
        <w:rPr>
          <w:sz w:val="28"/>
          <w:szCs w:val="28"/>
        </w:rPr>
        <w:t>6. Порядок контроля за исполнением муниципального задания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3540"/>
        <w:gridCol w:w="87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ичность контроля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, осуществляющие контроль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азанием муниципальной услуги (выполнением работы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7. Требования к отчетности об исполнении муниципального зада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7.1. Форма отчета об исполнении муниципального задания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640"/>
        <w:gridCol w:w="1560"/>
        <w:gridCol w:w="4200"/>
        <w:gridCol w:w="3360"/>
        <w:gridCol w:w="2940"/>
      </w:tblGrid>
      <w:tr>
        <w:trPr>
          <w:trHeight w:val="10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 в          муниципальном задании на    очередной финансовый г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ое значение за отчетный финансовый 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(и) информации о фактическом значении показателя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ы оказываемой муниципальной услуги (выполняемой работы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640"/>
        <w:gridCol w:w="1560"/>
        <w:gridCol w:w="4200"/>
        <w:gridCol w:w="3360"/>
        <w:gridCol w:w="2940"/>
      </w:tblGrid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чество оказываемой муниципальной услуги (выполняемой работы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640"/>
        <w:gridCol w:w="1560"/>
        <w:gridCol w:w="4200"/>
        <w:gridCol w:w="3360"/>
        <w:gridCol w:w="2940"/>
      </w:tblGrid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2. Сроки представления отчетов об исполнении муниципального задания_____________________________________ _______________________________________________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3. Иные требования к отчетности или отчету (определенному в Порядке) об исполнении муниципального задания: 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8. Финансовое обеспечение выполнения муниципальн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520"/>
        <w:gridCol w:w="1680"/>
        <w:gridCol w:w="1380"/>
        <w:gridCol w:w="1260"/>
        <w:gridCol w:w="1260"/>
        <w:gridCol w:w="1560"/>
        <w:gridCol w:w="1320"/>
      </w:tblGrid>
      <w:tr>
        <w:trPr>
          <w:trHeight w:val="974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 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*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 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*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 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*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**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8"/>
                <w:szCs w:val="28"/>
              </w:rPr>
              <w:t>Количество единиц оказания муниципальной услуги (выполнения работ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тив затрат на оказание муниципальной услуги (выполнение работы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но-нормативные затраты на оказание муниципальных услуг   (выполнения работ) учреждения (организации) (строка 1 х  строку 2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четно-нормативные затраты на содержание имущества учреждения (организаци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ового обеспечения выполнения муниципального задания (строка 3 + строка 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 </w:t>
      </w:r>
      <w:r>
        <w:rPr>
          <w:sz w:val="20"/>
          <w:szCs w:val="28"/>
        </w:rPr>
        <w:t>Если возможно определить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*  </w:t>
      </w:r>
      <w:r>
        <w:rPr>
          <w:sz w:val="20"/>
          <w:szCs w:val="28"/>
        </w:rPr>
        <w:t>Заполняется, если законодательством Российской Федерации предусмотрено оказание государственной (муниципальной) услуги на частично платной или платной основе.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**  </w:t>
      </w:r>
      <w:r>
        <w:rPr>
          <w:sz w:val="20"/>
          <w:szCs w:val="28"/>
        </w:rPr>
        <w:t>Ежемесячные показатели соответствуют 1/3 квартальной нормы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9:00Z</dcterms:created>
  <dc:creator>Загоруйко Н.А.</dc:creator>
  <dc:description/>
  <cp:keywords/>
  <dc:language>en-US</dc:language>
  <cp:lastModifiedBy>АЛЯ</cp:lastModifiedBy>
  <cp:lastPrinted>2009-05-28T16:50:00Z</cp:lastPrinted>
  <dcterms:modified xsi:type="dcterms:W3CDTF">2009-05-29T05:45:00Z</dcterms:modified>
  <cp:revision>7</cp:revision>
  <dc:subject/>
  <dc:title>О Порядке формирования и финансового обеспечения выполнения государственного задания, осуществляемого за счет средств бюджета Ставропольского края </dc:title>
</cp:coreProperties>
</file>