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Ы ГОРОДА ГЕОРГИЕВ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Heading2"/>
        <w:tabs>
          <w:tab w:val="clear" w:pos="708"/>
          <w:tab w:val="center" w:pos="4762" w:leader="none"/>
          <w:tab w:val="left" w:pos="6480" w:leader="none"/>
        </w:tabs>
        <w:ind w:left="6804" w:hanging="6804"/>
        <w:jc w:val="left"/>
        <w:rPr/>
      </w:pPr>
      <w:r>
        <w:rPr/>
        <w:tab/>
      </w:r>
    </w:p>
    <w:p>
      <w:pPr>
        <w:pStyle w:val="Normal"/>
        <w:rPr/>
      </w:pPr>
      <w:r>
        <w:rPr/>
        <w:t>29 мая 2009г.</w:t>
        <w:tab/>
        <w:tab/>
        <w:t xml:space="preserve">                г.Георгиевск                                        № 716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 и финансового обеспечения выполнения муниципального задания, осуществляемого за счет средств бюджета города Георгиевс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постановлением Правительства Ставропольского края от 18 мая 2009 года №131-п «О порядке формирования и финансового обеспечения выполнения государственного задания, осуществляемого за счет средств бюджета Ставропольского края» и статьей 6 решения Думы города Георгиевска "Об утверждении Положения о бюджетном процессе в городе Георгиевске", на основании статей 50, 64 Устава города Георгиевска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ый Порядок формирования и финансового обеспечения выполнения муниципального задания, осуществляемого за счет средств бюджета города Георгиев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Финансовому управлению в срок до 01 июля 2009 года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1.Разработать с учетом предложений главных распорядителей средст</w:t>
      </w:r>
      <w:r>
        <w:rPr>
          <w:rFonts w:cs="Times New Roman" w:ascii="Times New Roman" w:hAnsi="Times New Roman"/>
          <w:sz w:val="28"/>
          <w:szCs w:val="28"/>
        </w:rPr>
        <w:t>в бюджета города Георгиевска перечень муниципальных услуг (работ), предоставляемых бюджет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 города Георгиевска и иными некоммерческими организациями, не являющимися автономными и бюджетными учреждениями, расположенными на территории города Георгиевска, за счет средств бюджета города Георгиевска и представить его на утверждение администрацией города Георгиев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Утвердить методические рекомендации по определению расчетно-нормативных затрат на оказание муниципальных услуг (выполнение работ) бюджетными учреждениями города Георгиевска и иными некоммерческими организациями, не являющимися автономными и бюджетными учреждениями, расположенными на территории города Георгиевска, а также расчетно-нормативных затрат на содержание имущества бюджетных учреждений города Георгиевска и иных некоммерческих организаций, не являющихся автономными и бюджетными учреждениями, расположенных на территории города Георгиевс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Главным распорядителям средств бюджета города Георгиевска не позднее 01 января 2010 года разработать и утвердить стандарты муниципальных услуг (работ), предоставляемых муниципальными учреждениями города Георгиевска и иными некоммерческими организациями, не являющимися автономными и бюджетными учреждениями, расположенными на территории города Георгиевска, за счет средств бюджета города Георгиевск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аспоряжения возложить на заместителя главы администрации города - начальника финансового управления администрации города Гавриленко Н.П., заместителей главы администрации города Корябину А.А., Курбанова А.В., заместителя главы администрации города – председателя комитета по управлению муниципальным имуществом администрации города Харибову В.И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Настоящее постановление вступает в силу со дня его принятия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города Георгиевска</w:t>
      </w:r>
    </w:p>
    <w:p>
      <w:pPr>
        <w:pStyle w:val="Normal"/>
        <w:rPr/>
      </w:pPr>
      <w:r>
        <w:rPr/>
        <w:t>Ставропольского края                                                                         В.И.Губанов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outlineLvl w:val="1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eastAsia="Times New Roman"/>
      <w:sz w:val="28"/>
    </w:rPr>
  </w:style>
  <w:style w:type="character" w:styleId="4">
    <w:name w:val=" Знак Знак4"/>
    <w:basedOn w:val="Style13"/>
    <w:qFormat/>
    <w:rPr>
      <w:rFonts w:eastAsia="Times New Roman"/>
      <w:sz w:val="24"/>
    </w:rPr>
  </w:style>
  <w:style w:type="character" w:styleId="3">
    <w:name w:val=" Знак Знак3"/>
    <w:basedOn w:val="Style13"/>
    <w:qFormat/>
    <w:rPr>
      <w:rFonts w:eastAsia="Times New Roman"/>
      <w:sz w:val="24"/>
      <w:szCs w:val="24"/>
    </w:rPr>
  </w:style>
  <w:style w:type="character" w:styleId="2">
    <w:name w:val=" Знак Знак2"/>
    <w:basedOn w:val="Style13"/>
    <w:qFormat/>
    <w:rPr>
      <w:sz w:val="28"/>
      <w:szCs w:val="22"/>
    </w:rPr>
  </w:style>
  <w:style w:type="character" w:styleId="1">
    <w:name w:val=" Знак Знак1"/>
    <w:basedOn w:val="Style13"/>
    <w:qFormat/>
    <w:rPr>
      <w:sz w:val="28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>
      <w:rFonts w:eastAsia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33:00Z</dcterms:created>
  <dc:creator>АЛЯ</dc:creator>
  <dc:description/>
  <cp:keywords/>
  <dc:language>en-US</dc:language>
  <cp:lastModifiedBy>Экономический отдел</cp:lastModifiedBy>
  <cp:lastPrinted>2009-06-01T10:02:00Z</cp:lastPrinted>
  <dcterms:modified xsi:type="dcterms:W3CDTF">2010-11-12T13:59:00Z</dcterms:modified>
  <cp:revision>7</cp:revision>
  <dc:subject/>
  <dc:title/>
</cp:coreProperties>
</file>