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ФИНАНСОВОЕ УПРА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И ГОРОДА ГЕОРГИЕВ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 xml:space="preserve">02 апреля 2013 г.                        </w:t>
      </w:r>
      <w:r>
        <w:rPr>
          <w:b w:val="false"/>
        </w:rPr>
        <w:t xml:space="preserve">Георгиевск </w:t>
      </w:r>
      <w:r>
        <w:rPr/>
        <w:t xml:space="preserve">                                        N 28 - о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тавропольского кра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 xml:space="preserve">О КАССОВОМ ПЛАНЕ ИСПОЛНЕНИЯ БЮДЖЕТА ГОРОДА ЗА </w:t>
      </w:r>
    </w:p>
    <w:p>
      <w:pPr>
        <w:pStyle w:val="ConsPlusTitle"/>
        <w:widowControl/>
        <w:jc w:val="center"/>
        <w:rPr/>
      </w:pPr>
      <w:r>
        <w:rPr/>
        <w:t>1 КВАРТАЛ 2013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ями 215.1, 217.1 Бюджетного кодекса Россий</w:t>
        <w:softHyphen/>
        <w:t xml:space="preserve">ской Федераци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кассовый план исполнения бюджета города Георгиевска за 1 квартал 2013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.о.начальника финансового управления</w:t>
      </w:r>
    </w:p>
    <w:p>
      <w:pPr>
        <w:pStyle w:val="Normal"/>
        <w:autoSpaceDE w:val="false"/>
        <w:jc w:val="both"/>
        <w:rPr/>
      </w:pPr>
      <w:r>
        <w:rPr/>
        <w:t>администрации города Георгиевска                                           Л.Л.Фисуно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5103" w:hanging="0"/>
        <w:jc w:val="center"/>
        <w:rPr/>
      </w:pPr>
      <w:r>
        <w:rPr/>
      </w:r>
    </w:p>
    <w:p>
      <w:pPr>
        <w:pStyle w:val="ConsPlusNonformat"/>
        <w:widowControl/>
        <w:ind w:left="5103" w:hanging="0"/>
        <w:jc w:val="center"/>
        <w:rPr/>
      </w:pPr>
      <w:r>
        <w:rPr/>
      </w:r>
    </w:p>
    <w:p>
      <w:pPr>
        <w:pStyle w:val="ConsPlusNonformat"/>
        <w:widowControl/>
        <w:ind w:left="5103" w:hanging="0"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АССОВЫЙ ПЛАН</w:t>
      </w:r>
    </w:p>
    <w:p>
      <w:pPr>
        <w:pStyle w:val="ConsPlusNonformat"/>
        <w:widowControl/>
        <w:jc w:val="center"/>
        <w:rPr/>
      </w:pPr>
      <w:r>
        <w:rPr/>
        <w:t>ИСПОЛНЕНИЯ БЮДЖЕТА ГОРОДА ГЕОРГИЕВСКА</w:t>
      </w:r>
    </w:p>
    <w:p>
      <w:pPr>
        <w:pStyle w:val="ConsPlusNonformat"/>
        <w:widowControl/>
        <w:jc w:val="center"/>
        <w:rPr/>
      </w:pPr>
      <w:r>
        <w:rPr>
          <w:sz w:val="22"/>
          <w:szCs w:val="22"/>
        </w:rPr>
        <w:t>за 1 квартал 2013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рублей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40"/>
        <w:gridCol w:w="1440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 </w:t>
              <w:br/>
              <w:t>1 кварт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  </w:t>
              <w:br/>
              <w:t>1 полугод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 </w:t>
              <w:br/>
              <w:t>9 месяце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</w:t>
              <w:br/>
              <w:t xml:space="preserve">за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счете      </w:t>
              <w:br/>
              <w:t xml:space="preserve">городского бюджета на начало    </w:t>
              <w:br/>
              <w:t xml:space="preserve">периода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75585,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КАССОВЫХ ПОСТУП</w:t>
              <w:softHyphen/>
              <w:t xml:space="preserve">ЛЕНИЙ В ГОРОДСКОЙ БЮДЖЕТ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417 069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</w:t>
              <w:softHyphen/>
              <w:t>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757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113 418,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я источников        </w:t>
              <w:br/>
              <w:t xml:space="preserve">финансирования дефицита       </w:t>
              <w:br/>
              <w:t xml:space="preserve">городского бюджета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46 650,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КАССОВЫХ ВЫПЛАТ ИЗ ГОРОДСКОГО БЮДЖЕТА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417 069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, всего: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 417 069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труда и начисления на  </w:t>
              <w:br/>
              <w:t xml:space="preserve">выплаты по оплате труда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219 027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альные услуги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06 83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муниципального </w:t>
              <w:br/>
              <w:t xml:space="preserve">долга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 222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 671 930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 528 259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 923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тоимости основных </w:t>
              <w:br/>
              <w:t xml:space="preserve">средств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05 114,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94 727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ИЗ ИСТОЧНИКОВ ФИНАНСИРОВАНИЯ ДЕФИЦИТА МЕСТНОГО БЮДЖЕТА –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КАССОВЫХ ПО</w:t>
              <w:softHyphen/>
              <w:t>СТУПЛЕНИЙ И КАССОВЫХ ВЫПЛАТ НА НА</w:t>
              <w:softHyphen/>
              <w:t xml:space="preserve">ЧАЛО ПЕРИОДА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счете      </w:t>
              <w:br/>
              <w:t xml:space="preserve">бюджета на конец периода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65429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48:00Z</dcterms:created>
  <dc:creator>Gorbunova</dc:creator>
  <dc:description/>
  <cp:keywords/>
  <dc:language>en-US</dc:language>
  <cp:lastModifiedBy>Науменко</cp:lastModifiedBy>
  <cp:lastPrinted>2011-02-02T09:40:00Z</cp:lastPrinted>
  <dcterms:modified xsi:type="dcterms:W3CDTF">2013-09-17T13:48:00Z</dcterms:modified>
  <cp:revision>66</cp:revision>
  <dc:subject/>
  <dc:title/>
</cp:coreProperties>
</file>