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рядку проведения финансовым упра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и города Георгиев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ссовых выплат за счет средств автономных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реждений города Георгиевска, утвержденном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казом финансового 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10 августа 2012 г. № 57-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НАЛА УЧЕТА ДЕНЕЖНЫХ ЧЕКОВЫХ КНИЖЕ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учреждения банка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вшего чековые книжки     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чета 40</w:t>
      </w:r>
      <w:r>
        <w:rPr>
          <w:rFonts w:cs="Times New Roman" w:ascii="Times New Roman" w:hAnsi="Times New Roman"/>
          <w:sz w:val="28"/>
          <w:szCs w:val="28"/>
          <w:lang w:val="en-US"/>
        </w:rPr>
        <w:t>116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чен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440" w:type="dxa"/>
        <w:jc w:val="left"/>
        <w:tblInd w:w="-1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440"/>
        <w:gridCol w:w="2925"/>
        <w:gridCol w:w="1215"/>
        <w:gridCol w:w="25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и номера че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>получ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</w:t>
              <w:br/>
              <w:t>лица,  получившего чеки в учреждении бан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</w:t>
              <w:br/>
              <w:t>лица, принявшего чеки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0:00Z</dcterms:created>
  <dc:creator>krdalv</dc:creator>
  <dc:description/>
  <cp:keywords/>
  <dc:language>en-US</dc:language>
  <cp:lastModifiedBy>a</cp:lastModifiedBy>
  <dcterms:modified xsi:type="dcterms:W3CDTF">2012-10-05T11:47:00Z</dcterms:modified>
  <cp:revision>23</cp:revision>
  <dc:subject/>
  <dc:title>Приложение 2</dc:title>
</cp:coreProperties>
</file>