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августа 2012г. № 57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финансовым управлением администрации города Георгиевска кассовых выплат за счет средств автономных учреждени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1. Настоящий Порядок устанавливает порядок проведения финансовым управлением администрации города Георгиевска (далее – финансовое управление) кассовых выплат за счет средств автономных учреждений города Георгиевска на лицевых счетах, открытых им в финансовом управлении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2. Для учета средств автономных учреждений города Георгиевска, которым в установленном финансовым управлением порядке открыты лицевые счета в финансовом управлении (далее – клиент), финансовое управление открывает в межрайонном расчетно-кассовом центре города Георгиевска Главного управления Банка России по Ставропольскому краю (далее – РКЦ) счет на балансовом счете № 40701 «Счета негосударственных организаций. Финансовые организации» (далее – счет № 40701)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операций со средствами клиента, информационный обмен между клиентом и финансовым управлением осуществляется в электронном виде на основании Договора об обмене электронными документами, заключенного между клиентом и финансовым управлением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ент </w:t>
      </w:r>
      <w:r>
        <w:rPr>
          <w:bCs/>
          <w:sz w:val="28"/>
          <w:szCs w:val="28"/>
        </w:rPr>
        <w:t xml:space="preserve">представляет в </w:t>
      </w:r>
      <w:r>
        <w:rPr>
          <w:sz w:val="28"/>
          <w:szCs w:val="28"/>
        </w:rPr>
        <w:t>финансовое упра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программного продукта по учету операций по исполнению городского бюджета (далее – автоматизированная система) следующие электронные документы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документ «платежное поручение»;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электронный документ «расход по чекам»</w:t>
      </w:r>
      <w:r>
        <w:rPr>
          <w:bCs/>
          <w:sz w:val="28"/>
          <w:szCs w:val="28"/>
        </w:rPr>
        <w:t>;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документ «приход по объявлениям».</w:t>
      </w:r>
    </w:p>
    <w:p>
      <w:pPr>
        <w:pStyle w:val="Normal"/>
        <w:tabs>
          <w:tab w:val="clear" w:pos="708"/>
          <w:tab w:val="right" w:pos="700" w:leader="none"/>
        </w:tabs>
        <w:ind w:right="-6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Клиент подписывает электронный документ посредством </w:t>
      </w:r>
      <w:r>
        <w:rPr>
          <w:sz w:val="28"/>
          <w:szCs w:val="28"/>
        </w:rPr>
        <w:t>электронной цифровой подписи (далее – ЭЦП). Е</w:t>
      </w:r>
      <w:r>
        <w:rPr>
          <w:color w:val="000000"/>
          <w:spacing w:val="2"/>
          <w:sz w:val="28"/>
          <w:szCs w:val="28"/>
        </w:rPr>
        <w:t>сли у клиента отсутствует техническая возможность подписать ЭЦП электронный документ «платежное поручение», то клиент вместе с электронным документом «платежное поручение» представляет платежное поручение на бумажном носителе.</w:t>
      </w:r>
    </w:p>
    <w:p>
      <w:pPr>
        <w:pStyle w:val="Normal"/>
        <w:tabs>
          <w:tab w:val="clear" w:pos="708"/>
          <w:tab w:val="right" w:pos="700" w:leader="none"/>
        </w:tabs>
        <w:ind w:right="-6" w:firstLine="567"/>
        <w:jc w:val="both"/>
        <w:rPr/>
      </w:pPr>
      <w:r>
        <w:rPr>
          <w:sz w:val="28"/>
          <w:szCs w:val="28"/>
        </w:rPr>
        <w:t>При осуществлении операций со средствами клиента документооборот, содержащий сведения, составляющие государственную тайну, осуществляется в соответствии с настоящим Порядком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ассовых выплат клиент представляет в финансовое управление платежные поручения, на основании которых осуществляются операции по списанию средств в РКЦ, оформленные в соответствии с нормативными актами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в платежном поручении: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в поле «ИНН» плательщика указывается идентификационный номер налогоплательщика – клиента;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в поле «КПП» плательщика указывается код причины постановки клиента на налоговый учет;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е «Плательщик» указываются: «Финансовое управление администрации города Георгиевска», в скобках – наименование клиента и номер лицевого счета клиента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Наименование клиента должно соответствовать полному или сокращенному наименованию клиента, указанному в карточке образцов подписей и оттиска печати (далее – карточка образцов подписей), представленной клиентом в финансовое управление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4. Финансовое управление отказывает клиенту в приеме платежного поручения путем отклонения электронного документа «платежное поручение» в автоматизированной системе с указанием кода и наименования причины отклонения и (или) возврата клиенту платежного поручения на бумажном носителе в случае есл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ы требования оформления платежного поручения, предусмотренные настоящим Порядком;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подписи ответственных лиц не соответствуют образцам, имеющимся в карточке образцов подписей (в случае представления платежного поручения на бумажном носителе);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отсутствует остаток средств на лицевом счете клиента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Если представленное клиентом платежное поручение соответствует требованиям, установленным настоящим Порядком, финансовое управление осуществляет перечисление средств со счета № 40701 на банковский счет получателя платежа (контрагента), указанный в платежном поручении.</w:t>
      </w:r>
    </w:p>
    <w:p>
      <w:pPr>
        <w:pStyle w:val="Normal"/>
        <w:tabs>
          <w:tab w:val="clear" w:pos="708"/>
          <w:tab w:val="left" w:pos="9354" w:leader="none"/>
        </w:tabs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перации по обеспечению клиентов наличными денежными средствами, операции по взносу наличных денежных средств клиентами учитываются на счете, открытом финансовому управлению в РКЦ на балансовом счете № 40116 «Средства для выплаты наличных денег организациям» к счету № 40701 (далее – счет № 40116)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счете № 40116 допускается наличие остатков в течение года (неполученные денежные средства по непредъявленным денежным чекам, а также суммы, ошибочно зачисленные и подлежащие возврату)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еиспользованных остатков денежных средств на счете №40116 по состоянию на 1 января очередного финансового года не допускается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клиентов наличными денежными средствами со счета № 40116 финансовое управление получает в РКЦ необходимое количество денежных чековых книжек (далее – чековая книжка). 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ковые книжки подлежат учету и регистрации в журнале учета денежных чековых книжек по форме согласно приложению 1 к настоящему Порядку.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учета денежных чековых книжек должен быть сброшюрован, прошнурован, пронумерован, заверен подписью руководителя финансового управления и скреплен печатью.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ковые книжки хранятся в сейфе. Ответственность за сохранность чековых книжек несет уполномоченный специалист бюджетного отдел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чековых книжек с использованными бланками денежных чеков осуществляется в соответствии с правилами организации государственного архивного дела.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лиент представляет в финансовое управление сведения об установленных клиентом сроках выплаты заработной платы в произвольной форме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получения наличных денежных средств клиент направляет в автоматизированной системе электронный документ «расход по чекам» и представляет в финансовое управление на бумажном носителе доверенность на получение чека для выдачи наличных денежных средств (далее – доверенность) по форме согласно приложению 2 к настоящему Порядку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для выплаты заработной платы представляется клиентом в финансовое управление в соответствии с установленными клиентом сроками выплаты заработной платы. Доверенность для расчетов с увольняемыми работниками, работниками, уходящими в отпуск, а также в случаях, предусмотренных федеральными законами и иными правовыми актами, представляется клиентом в финансовое управление независимо от установленных клиентом сроков выплаты заработной платы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заполняется от руки или с использованием компьютерной техники. Исправления в доверенности не допускаются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веренности указываются следующие реквизиты: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лиента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лучения наличных денег в формате ХХ месяц ХХХХ г.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уполномоченного лица клиента на получение денежного чека (далее – уполномоченное лицо клиента)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(номер паспорта, когда и кем выдан) уполномоченного лица клиента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лицевого счета клиента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выплат наличных денежных средств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ый символ в соответствии с номенклатурой символов отчета о кассовых оборотах учреждений Центрального банка Российской Федерации и кредитных организаций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 рублях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а «итого» (заполняется и при наличии одной записи)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рописью от начала строки с заглавной буквы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получателя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руководителя и главного бухгалтера, печать клиента в соответствии с представленной карточкой образцов подписей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бюджетного отдела на основании электронного документа «расход по чекам» и принятой доверенности формирует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ое поручение на перечисление денежных средств со счета №40701 на счет № 40116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оверенности специалист бюджетного отдела оформляет денежный чек (далее – чек) и заполняет квитанцию к доверенности. Чек выписывается от руки, в один прием чернилами или шариковой ручкой. Помарки, подчистки, исправления в чеках не допускаются. Чеки могут быть только именными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итанция к доверенности прилагается к выписке из лицевого счета клиента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чека указываются следующие реквизиты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или сокращенное наименование финансового управления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№ 40116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полномоченного лица клиента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лиц финансового управления, обладающих правом первой и второй подписи в соответствии с карточкой с образцами подписей и оттиска печати, печать финансового управления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оротной стороне чека указываются следующие реквизиты: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ли сокращенное наименование клиента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 (номер паспорта, когда и кем выдан) уполномоченного лица клиента, на которого выписан чек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Цели расхода» указывается направление выплат наличных денежных средств в соответствии с доверенностью, представленной клиентом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Кассовый символ» указываются символы в соответствии с номенклатурой символов отчета о кассовых оборотах, предусмотренных нормативными актами Центрального банка Российской Федерации (за исключением случаев, установленных законодательством Российской Федерации)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Подписи» ставятся подписи лиц финансового управления, обладающих правом первой и второй подписи;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решке чека специалист бюджетного отдела указывает разбивку по символам, сумму и ставит свою подпись.</w:t>
      </w:r>
    </w:p>
    <w:p>
      <w:pPr>
        <w:pStyle w:val="ConsPlusNormal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к регистрируется в журнале регистрации выданных чеков по форме согласно приложению 3 к настоящему Порядку и под роспись выдается уполномоченному лицу клиента. Журнал регистрации выданных чеков должен быть сброшюрован, прошнурован, пронумерован, заверен подписью начальника финансового управления,  скреплен печатью финансового управления. 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ается подписание незаполненных бланков чеков.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наличных денежных средств осуществляется уполномоченным лицом клиента в РКЦ в порядке, установленном нормативными актами Банка России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РКЦ в приеме чека из-за нарушения требований по его оформлению либо несоответствия печатей и подписей на нем заявленным образцам клиент представляет в финансовое управление возвращенный РКЦ чек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к подлежит погашению путем перечеркивания его лицевой стороны и составлением надписи «аннулировано». 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ки действительны к предъявлению в РКЦ в течение десяти календарных дней, считая день их выписки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финансовом управлении чек получен, но в РКЦ в этот день не представлен, клиент обязан сообщить в финансовое управление до 11 часов текущего дня о невозможности получения наличных денежных средств по чеку и указать дату получения наличных денежных средств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знос наличных денежных средств в кассу РКЦ производится клиентом на основании Объявления на взнос наличными по форме 0402001 согласно Положению о порядке ведения кассовых операций в кредитных организациях на территории Российской Федерации, утвержденному Центральным банком Российской Федерации 24 апреля 2008 г. № 318-П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клиентом объявления на взнос наличными осуществляется с учетом следующих требований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От кого» указывается фамилия и инициалы уполномоченного лица клиента, осуществляющего взнос наличных денежных средств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Получатель» указывается полное или сокращенное наименование финансового управления, в скобках проставляется полное или сокращенное наименование клиента, внесшего наличные денежные средства, номер лицевого счета клиента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Для зачисления на счет №» указывается счет № 40701;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Источник взноса» при взносе клиентом неиспользованных наличных денежных средств на счет № 40701 указывается источник поступления наличных денежных средств в кассу РКЦ в соответствии с номенклатурой символов отчета о кассовых оборотах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оставленных показателей в объявлении на взнос наличными несет клиент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ент в день сдачи неиспользованных наличных денежных средств в кассу РКЦ формирует в автоматизированной системе электронный документ «приход по объявлениям»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spacing w:before="0" w:after="0"/>
        <w:ind w:right="-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от клиента в кассу РКЦ наличные денежные средства зачисляются на счет № 40701. Ордер к объявлению на взнос наличными с отметкой РКЦ о приеме наличных денежных средств прилагается к выписке из счета № 4070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spacing w:before="0" w:after="0"/>
        <w:ind w:right="-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бюджетного отдела на основании выписки РКЦ из счета № 40701 и информации, содержащейся в приложенных к ней ордерах к объявлению на взнос наличными, обрабатывает в автоматизированной системе электронный документ «приход по объявлениям», суммы отражаются на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354" w:leader="none"/>
        </w:tabs>
        <w:spacing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вом счете клиента.</w:t>
      </w:r>
    </w:p>
    <w:p>
      <w:pPr>
        <w:pStyle w:val="Normal"/>
        <w:numPr>
          <w:ilvl w:val="0"/>
          <w:numId w:val="0"/>
        </w:numPr>
        <w:autoSpaceDE w:val="false"/>
        <w:ind w:right="-6" w:firstLine="567"/>
        <w:jc w:val="both"/>
        <w:outlineLvl w:val="2"/>
        <w:rPr/>
      </w:pPr>
      <w:r>
        <w:rPr>
          <w:sz w:val="28"/>
          <w:szCs w:val="28"/>
        </w:rPr>
        <w:t>11. Восстановление кассовых выплат отражается на лицевом счете клиента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. Клиент информирует дебитора о порядке заполнения расчетного документа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6" w:firstLine="567"/>
        <w:jc w:val="both"/>
        <w:rPr/>
      </w:pPr>
      <w:r>
        <w:rPr>
          <w:sz w:val="28"/>
          <w:szCs w:val="28"/>
        </w:rPr>
        <w:t xml:space="preserve">12. Финансовое управление не позднее следующего рабочего дня после получения выписки РКЦ со счета № 40701 учитывает операции со средствами клиента на лицевом счете клиента и представляет клиенту Выписку из лицевого счета бюджетного учреждения (автономного учреждения) (далее – Выписка) по форме согласно приложению 4 к настоящему Порядку с приложением документов, служащих основанием для отражения операций на лицевом счете клиента. Выписка и приложенные к ней документы, служащие основанием для отражения операций на лицевом счете клиента, выдаются клиенту на бумажном носителе под расписку уполномоченного лица.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right="-6" w:firstLine="567"/>
        <w:jc w:val="both"/>
        <w:rPr/>
      </w:pPr>
      <w:r>
        <w:rPr>
          <w:sz w:val="28"/>
          <w:szCs w:val="28"/>
        </w:rPr>
        <w:t>При наличии технической возможности выписка и приложенные к ней документы, служащие основанием для отражения операций на лицевом счете клиента, направляются клиенту в электронном виде, заверенные ЭЦП ответственного исполнителя финансового управления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 xml:space="preserve">13. Для получения Выписки на бумажном носителе и чека клиент представляет в финансовое управление доверенность на получение выписок с приложенными к ним документами, служащими основанием для отражения операций на лицевом счете клиента, и чеков на получение наличных денежных средств в обслуживающем банке (далее – доверенность на получение выписки и чеков) по форме согласно приложению 5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right="-6" w:firstLine="567"/>
        <w:jc w:val="both"/>
        <w:outlineLvl w:val="2"/>
        <w:rPr/>
      </w:pPr>
      <w:r>
        <w:rPr>
          <w:sz w:val="28"/>
          <w:szCs w:val="28"/>
        </w:rPr>
        <w:t>Специалист бюджетного отдела осуществляет проверку соответствия формы доверенности на получение выписки и чеков форме согласно приложению 5 к настоящему Порядку, отсутствия исправлений в представленном документе. При наличии замечаний к представленному документу специалист бюджетного отдела возвращает их клиенту для устранения замечаний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Платежные поручения, поступившие на счет №40701, в которых отсутствует информация для классификации платежа, не указан и (или) указан ошибочный номер лицевого счета клиента (отдельного лицевого счета клиента) направляются специалист бюджетного отдела предполагаемому клиенту. На основании платежного документа клиент предоставляет в финансовое управление письмо с указанием кодов аналитического учета. Специалист бюджетного отдела в автоматизированной системе выполняет операцию по зачислению средств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В случае если данные платежные поручения в течении одного операционного дня уточнить невозможно, такие поступления учитывают по коду невыясненных поступлений. Специалист бюджетного отдела на основании представленного клиентом письма выполняет в автоматизированной системе операции уточнения невыясненных поступлений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Невыясненные поступления подлежат уточнению клиентом в течение 10 рабочих дней со дня их поступления на счет по учету средств клиента. В случае если в течение 10 рабочих дней клиент не представил в финансовое управление письмо, специалист бюджетного отдела на основании оформленного им платежного поручения возвращает указанные средства со счета № 40701 плательщику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before="0" w:after="0"/>
        <w:ind w:right="-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Клиент вправе в течении финансового года уточнить операции по кассовым выплатам. Для уточнения указанных операций клиент предоставляет в финансовое управление письмо на проведение исправительной операции, на основании представленных документов специалист бюджетного отдела выполняет в автоматизированной системе операции уточнения по кассовым выплатам на лицевом счете клиента (отдельном лицевом счете клиента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before="0" w:after="0"/>
        <w:ind w:right="-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На платежных поручениях поступивших в бюджетный отдел на бумажном носителе, в обязательном порядке ставится отметка с указанием даты принятия и даты исполнения.</w:t>
      </w:r>
    </w:p>
    <w:p>
      <w:pPr>
        <w:pStyle w:val="Normal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Платежные поручения на бумажном носителе, доверенности, представляются клиентом в финансовое управление до 11 часов рабочего дня.</w:t>
      </w:r>
    </w:p>
    <w:p>
      <w:pPr>
        <w:pStyle w:val="Normal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Для электронных документов днем представления в финансовое управление считается:</w:t>
      </w:r>
    </w:p>
    <w:p>
      <w:pPr>
        <w:pStyle w:val="Normal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текущий рабочий день, в случае их представления до 11 часов;</w:t>
      </w:r>
    </w:p>
    <w:p>
      <w:pPr>
        <w:pStyle w:val="Normal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рабочий день, следующий за днем представления электронных документов, в случае их представления после 11 часов.</w:t>
      </w:r>
    </w:p>
    <w:p>
      <w:pPr>
        <w:pStyle w:val="Normal"/>
        <w:spacing w:before="0" w:after="0"/>
        <w:ind w:right="-6" w:firstLine="567"/>
        <w:contextualSpacing/>
        <w:jc w:val="both"/>
        <w:rPr/>
      </w:pPr>
      <w:r>
        <w:rPr>
          <w:sz w:val="28"/>
          <w:szCs w:val="28"/>
        </w:rPr>
        <w:t>Время представления электронных документов отражается в автоматизированной системе.</w:t>
      </w:r>
    </w:p>
    <w:p>
      <w:pPr>
        <w:pStyle w:val="Normal"/>
        <w:tabs>
          <w:tab w:val="clear" w:pos="708"/>
          <w:tab w:val="left" w:pos="9354" w:leader="none"/>
        </w:tabs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40"/>
        </w:tabs>
        <w:ind w:left="40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6120"/>
        </w:tabs>
        <w:ind w:left="44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40"/>
        </w:tabs>
        <w:ind w:left="49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920"/>
        </w:tabs>
        <w:ind w:left="54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000"/>
        </w:tabs>
        <w:ind w:left="59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64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0"/>
        </w:tabs>
        <w:ind w:left="69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7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569" w:after="0"/>
      <w:ind w:left="929" w:hanging="0"/>
      <w:outlineLvl w:val="2"/>
    </w:pPr>
    <w:rPr>
      <w:color w:val="000000"/>
      <w:w w:val="8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outlineLvl w:val="4"/>
    </w:pPr>
    <w:rPr>
      <w:b/>
      <w:bCs/>
      <w:color w:val="000000"/>
      <w:spacing w:val="-8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outlineLvl w:val="5"/>
    </w:pPr>
    <w:rPr>
      <w:b/>
      <w:bCs/>
      <w:color w:val="000000"/>
      <w:spacing w:val="-1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Heading1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sz w:val="28"/>
    </w:rPr>
  </w:style>
  <w:style w:type="paragraph" w:styleId="Level2">
    <w:name w:val="Level2"/>
    <w:basedOn w:val="Heading2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Level11">
    <w:name w:val="Стиль Level1 + По ширине"/>
    <w:basedOn w:val="Level1"/>
    <w:qFormat/>
    <w:pPr>
      <w:numPr>
        <w:ilvl w:val="0"/>
        <w:numId w:val="0"/>
      </w:numPr>
      <w:spacing w:before="240" w:after="240"/>
      <w:ind w:hanging="0"/>
    </w:pPr>
    <w:rPr>
      <w:rFonts w:eastAsia="Times New Roman" w:cs="Times New Roman"/>
      <w:bCs w:val="false"/>
      <w:szCs w:val="20"/>
    </w:rPr>
  </w:style>
  <w:style w:type="paragraph" w:styleId="Level21">
    <w:name w:val="Стиль Level2 + По левому краю"/>
    <w:basedOn w:val="Level2"/>
    <w:qFormat/>
    <w:pPr>
      <w:numPr>
        <w:ilvl w:val="0"/>
        <w:numId w:val="0"/>
      </w:numPr>
      <w:spacing w:lineRule="exact" w:line="240" w:before="240" w:after="240"/>
      <w:ind w:hanging="0"/>
    </w:pPr>
    <w:rPr>
      <w:rFonts w:eastAsia="Times New Roman" w:cs="Times New Roman"/>
      <w:bCs w:val="false"/>
      <w:iCs w:val="false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lineRule="atLeast" w:line="240" w:before="0" w:after="120"/>
      <w:jc w:val="center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ind w:right="4337" w:firstLine="567"/>
      <w:jc w:val="both"/>
    </w:pPr>
    <w:rPr/>
  </w:style>
  <w:style w:type="paragraph" w:styleId="21">
    <w:name w:val="Основной текст с отступом 2"/>
    <w:basedOn w:val="Normal"/>
    <w:qFormat/>
    <w:pPr>
      <w:spacing w:before="0" w:after="120"/>
      <w:ind w:firstLine="567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2:00Z</dcterms:created>
  <dc:creator>Людмила</dc:creator>
  <dc:description/>
  <cp:keywords/>
  <dc:language>en-US</dc:language>
  <cp:lastModifiedBy>a</cp:lastModifiedBy>
  <cp:lastPrinted>2012-10-03T12:36:00Z</cp:lastPrinted>
  <dcterms:modified xsi:type="dcterms:W3CDTF">2012-10-05T11:44:00Z</dcterms:modified>
  <cp:revision>37</cp:revision>
  <dc:subject/>
  <dc:title>УТВЕРЖДЕН</dc:title>
</cp:coreProperties>
</file>