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августа 2012 г.                        Георгиевск                                         № 58-о</w:t>
      </w:r>
    </w:p>
    <w:p>
      <w:pPr>
        <w:pStyle w:val="TextBody"/>
        <w:tabs>
          <w:tab w:val="clear" w:pos="708"/>
          <w:tab w:val="left" w:pos="720" w:leader="none"/>
          <w:tab w:val="left" w:pos="3780" w:leader="none"/>
          <w:tab w:val="left" w:pos="4860" w:leader="none"/>
          <w:tab w:val="left" w:pos="9354" w:leader="none"/>
        </w:tabs>
        <w:ind w:right="-6" w:hanging="0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TextBody"/>
        <w:tabs>
          <w:tab w:val="clear" w:pos="708"/>
          <w:tab w:val="left" w:pos="720" w:leader="none"/>
          <w:tab w:val="left" w:pos="3780" w:leader="none"/>
          <w:tab w:val="left" w:pos="4860" w:leader="none"/>
          <w:tab w:val="left" w:pos="9354" w:leader="none"/>
        </w:tabs>
        <w:ind w:right="-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орядка учета бюджетных обязательств и санкционирования оплаты денежных обязатель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ConsNormal"/>
        <w:ind w:right="197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 прилагаемый Порядок учета бюджетных обязательств и санкционирования оплаты денежных обязательст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риказ от 27 декабря 2010 г. № 114-о «Об утверждении Порядка учета бюджетных обязательств и санкционирования оплаты денежных обязательств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Настоящий приказ вступает в силу со дня его подписания, контроль за исполнением приказа оставляю за собой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right" w:pos="954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Георгиевска</w:t>
        <w:tab/>
        <w:t>Н.П. Мальнева</w:t>
      </w:r>
      <w:r>
        <w:br w:type="page"/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Георгиевска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0.08.2012 № 58-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та бюджетных обязательств и санкционирования оплаты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енежных обязательст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Порядок учета бюджетных обязательств и санкционирования оплаты денежных обязательств (далее – Порядок) устанавливает процедуру учета бюджетных обязательств и санкционирования оплаты денежных обязательств финансовым управлением администрации города Георгиевска (далее – финансовое управление), вытекающих из муниципальных контрактов и договоров на поставку товаров, выполнение работ, оказание услуг (далее – муниципальные контракты, договоры) и иных обязательств, подлежащих исполнению за счет средств бюджета города Георгиевска (далее - городской бюдже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Санкционирование оплаты денежных обязательств осуществляется бюджетным отделом финансового управления, который производит платежи за счет средств городского бюджета от имени и по поручению главных распорядителей и получателей бюджетных средств (далее - учрежден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В процессе санкционирования оплаты денежных обязательств бюджетный отдел осуществляет контроль з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е превышением кассовых расходов, осуществляемых учреждениями, лимитов бюджетных обязательств и наличия предельных объемов средств на лицевом счет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ответствием содержания проводимой операции коду бюджетной классификации расходов городского бюджета, указанному в платежном документе, представленном учрежд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ичием у учреждений документов, подтверждающих возникновение у них денеж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м требований к оформлению платежных документов, в соответствии с законодательством Российской Федерации и утвержденными в соответствии с ним нормативными правовыми актами Министерства финансов Российской Федерации, Центрального банка Российской Федерации, а также требований министерства финансов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Финансовое управление имеет право приостанавливать оплату обязательств, принятых учреждениями с нарушением настоящего Порядка, в соответствии с Бюджетным кодексом Российской Федерации, действующим законодательством Российской Федерации и Ставропольского края, нормативными правовыми актами города Георгиев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Бюджетный отдел осуществляет санкционирование оплаты денежных обязательств в течение трех рабочих дней. При необходимости в более длительном рассмотрении представленных учреждениями документов срок санкционирования оплаты денежных обязательств может быть продлен, с обязательным письменным обоснованием причин, вызвавших увеличение срока рассмотрения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Учет бюджетных обязательст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Бюджетный отдел учитывает обязательства, вытекающие из муниципальных контрактов (договоров), и иные обязательства, подлежащие исполнению за счет средств городского бюджета, по следующим кодам классификации операций сектора государственного управления, относящихся к расходам бюджетов (далее - КОСГУ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10000 - заработная плата в т.ч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110001 - заработная пла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10002 - заработная плата (муниципальные служащие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20000 - прочие выплаты в т.ч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20201 -</w:t>
      </w:r>
      <w:r>
        <w:rPr/>
        <w:t xml:space="preserve"> </w:t>
      </w:r>
      <w:r>
        <w:rPr>
          <w:sz w:val="28"/>
          <w:szCs w:val="28"/>
        </w:rPr>
        <w:t>прочие выплаты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120202 - выплата компенсации стоимости санаторно-курортной путев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30000 – начисления на выплаты по оплате труда в т.ч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130001 - начисления на выплаты по оплате труда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130002 - начисления на выплаты по оплате труда (муниципальные служащие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10000 - услуги связ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20000 - транспортные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30000 – коммунальные услуги в т.ч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230110 - оплата отопления и технологических нужд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230120 - оплата потребления газ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230200 - оплата потребления электрической энерги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30300 - оплата водоснабжения и водоотведения помещ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40000 - арендная пла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50000 - работы, услуги по содержанию имуще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60000- прочие работы и услуги в т.ч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60200 - прочие работы и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310000 - обслуживание внутреннего дол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410000 - безвозмездные перечисления государственным и муниципальным организация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420000 - безвозмездные перечисления организация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620000 - пособия по социальной помощи насе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900000- прочие расходы в т.ч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900200 - уплата налога на имущество организац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900300 - уплата земельного нало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900400 - прочие расх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100000 -  прочие работы и услуги в т.ч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100001 -  прочие работы и услуги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3101001- строительство детского сада  по ул .Тронина 4/1 в г. Георгиевск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101006 -перинатальный центр в г.Георгиевс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400000 – увеличение стоимости материальных запасов в т.ч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400002 - продукты пита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400003 - прочие расх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Учреждения при заключении муниципальных контрактов (договоров) и принятии иных обязательств, подлежащих исполнению за счет средств городского бюджета, обязаны исходить из доведенных им в установленном порядке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й контракт (договор) или его часть, устанавливающий обязательства городского бюджета сверх утвержденного лимита бюджетных обязательств, может являться основанием для признания его судом недействительным по иску главного распорядителя бюджетных средств, в ведении которого находится получатель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ветственность за соответствие цены принятых учреждением обязательств, доведенным, лимитам бюджетных обязательств несет руководитель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Муниципальные контракты (договоры) и иные обязательства, подлежащие исполнению за счет средств городского бюджета, учитываются бюджетным отделом в пределах остатка лимита бюджетных обязательств на текущий финансовый год по соответствующему коду бюджетной классификаци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контракты (договоры) не исполненные в текущем финансовом году или заключенные на срок, превышающий пределы финансового года, подлежат первоочередному учету в следующем году за счет лимитов бюджетных обязательств ново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В случае уменьшения получателю бюджетных средств главным распорядителем бюджетных средств ранее доведенных лимитов бюджетных обязательств, приводящего к невозможности исполнения бюджетным учреждением бюджетных обязательств, вытекающих из заключенных им муниципальных контрактов (договоров), получатель бюджетных средств должен обеспечить согласование новых сроков, а если необходимо, и других условий муниципальных контрактов (иных договор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Для постановки на учет денежных обязательств учреждение представляет в бюджетный отдел электронные копии муниципальных контрактов (договоров), счетов, счетов-фактур и другие документы, предусмотренные п. 3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Учет бюджетных обязательств, стоимость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, может осуществляться на основании представленной учреждением электронной копии муниципального контракта, а также иного гражданско-правового договора, счета, принятого им к опла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ревышения стоимости принятых обязательств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учет бюджетных обязательств осуществляется специалистом бюджетного отдела только на основании представленной учреждением электронной копии муниципального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Муниципальные контракты (договоры), представляемые в бюджетный отдел  для постановки на учет, должны быть согласованы с ведущим специалистом - юрисконсультом финансового управления или юридическим отделом администрации города Георгиев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 При проведении учета обязательств, подлежащих исполнению за счет средств городского бюджета, бюджетный отде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изводит сопоставление указанной в электронных копиях муниципального контракта или договора (счета, счета-фактуры) цены с неиспользованным лимитом бюджетных обязательств по конкретному коду бюджетной классификац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ает сумму неиспользованного лимита бюджетных обязательств на сумму обязательств по представленным документ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использованный лимит бюджетных обязательств по коду бюджетной классификации определяется как разница между установленным учреждению лимитом бюджетных обязательств на финансовый год и суммами принятых с начала года на учет бюджетных обязательств и кассового расхода с начала финансового года по прочим обязательствам. Сумма принятых на учет бюджетных обязательств и кассового расхода прочих обязательств с учетом возвратов средств поставщиками продукции не должна превышать утвержденный лимит бюджетных обязательств по каждому коду бюджетной классифик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Предъявленные платежные документы по оплате принятых обязательств сверх остатка предельного объема средств на лицевом счете по соответствующему коду бюджетной классификации Российской Федерации санкционированию не подлежат и возвращаются учрежд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 При реорганизации или ликвидации распорядителя или получателя средств городского бюджета неисполненные денежные обязательства должны быть урегулированы соответственно правопреемником или главным распорядителем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для учета проведенных изменений и переучета денежных обязательств учреждения представляют в бюджетный отдел электронные копии дополнительного соглашения к договору с указанием в нем сумм, фактически оплаченных и подлежащих оплате обязательств, расторжение муниципального контракта на сумму фактической оплат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Перечень документов, представляемых в бюджетный отдел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одтверждения принятых денежных обязательст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Списание денежных средств с лицевых счетов главных распорядителей и получателей средств городского бюджета производится при наличии следующих электронных документов, подтверждающих принятие денежных обязательств (за исключением доверенности, которая представляется и на бумажном носителе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. По подстатье 2110000 "Заработная плата" представляется доверенность на получение чека, платежные поручения на выплату заработной платы, осуществляемые на основе договоров (контрактов), в соответствии с законодательством Российской Федерации о государственной (муниципальной) службе, трудов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По подстатье 2120000 "Прочие выплаты" при осуществлении расходов по оплате работодателем в пользу работников и (или) их иждивенцев, не относящихся к заработной плате дополнительных выплат и компенсаций, обусловленных условиями трудовых отношений, статусом работников в соответствии с законодательством Российской Федерации представляется доверенность на получение денежного чека, платежное поручение во вкла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 По подстатье 2130000 "Начисления на выплаты по оплате труда" при осуществлении расходов,</w:t>
      </w:r>
      <w:r>
        <w:rPr>
          <w:sz w:val="28"/>
        </w:rPr>
        <w:t xml:space="preserve"> связанных с начислениями на выплаты по оплате труда</w:t>
      </w:r>
      <w:r>
        <w:rPr>
          <w:sz w:val="28"/>
          <w:szCs w:val="28"/>
        </w:rPr>
        <w:t xml:space="preserve"> представляется доверенность на получение денежного чека, платежное поручение во вкла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дновременно с доверенностью на получение чека для выплаты заработной платы представляется платежное поручение на оплату страховых взносов в государственные внебюджетные фон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ез наличия платежных поручений на перечисление страховых взносов  оформление денежных чеков, платежных поручений во вклад на выплату заработной платы не производи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 По подстатье 2210000 "Услуги связи" при осуществлении расходов  на приобретение услуг связи основанием для списания средств с лицевого счета является платежное поручение с приложением электронных копий  муниципального контракта или договора, счета, счета-фактуры, акта выполненных работ или накладной, платежное поручение во вкла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исключительных случаях для проведения оплаты возможно представление доверенности на получение денежного че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5. Списание денежных средств с лицевого счета по подстатье 2220000 "Транспортные услуги" осуществляется при наличии платежного поручения с приложением электронной копии муниципального контракта или договора, счета, счета-фактуры и акта выполненных работ на оказание услуг сторонними организац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пераций по списанию транспортных расходов по служебным командировкам и иных транспортных расходов осуществляется на основании доверенности на получение чека, платежного поручения во вкла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6. Денежные средства списываются с лицевого счета по подстатье 2230000 "Коммунальные услуги" при наличии платежного поручения с приложением электронной копии муниципального контракта или договора, счета, счета-фактуры, акта приема-передачи на оплату за оказанные коммунальные услуги или накладн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7. На оплату  расходов по арендной плате в соответствии с заключенными договорами аренды (субаренды, имущественного найма, проката) объектов нефинансовых активов денежные средства списываются с лицевого счета по подстатье 2240000 "Арендная плата за пользование имуществом"  при наличии платежного поручения с приложением электронной копии муниципального контракта или договора, счета, счета-фактуры и акта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8. При оплате договоров на выполнение работ, оказание услуг, связанных с содержанием (работы и услуги, осуществляемые с целью поддержания и (или) восстановления функциональных, пользовательских характеристик объекта) обслуживанием, ремонтом нефинансовых активов, полученных в аренду или безвозмездное пользование, находящихся на праве оперативного управления и в государственной казне Российской Федерации, субъекта Российской Федерации, казне муниципального образования списание денежных средств с лицевого счета производится по подстатье 2250000 "Работы, услуги по содержанию имущества" при наличии платежного поручения с приложением электронной копии  муниципального контракта или договора, счета, счета-фактуры, акта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анием для списания денежных средств при оплате услуг по текущему и капитальному ремонту имущества являются: электронные копии муниципального контракта или договора, сметы, акта выполненных работ (форма КС-2), справки о стоимости выполненных работ (форма КС-3), счета, счета-фак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аличии у главного распорядителя службы, осуществляющей технический надзор за проведением работ по текущему и капитальному ремонту, смету и акты выполненных работ необходимо визировать данной служ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исключительных случаях для проведения оплаты возможно представление доверенности на получение денежного че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9. Списание средств при оплате  договоров на выполнение работ, оказание услуг с лицевого счета по подстатье 2260000 "Прочие работы, услуги" осуществляется на основании платежного поручения с приложением электронных копий муниципального контракта, договора, счета, счета-фактуры, акта выполненных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0. Проведение кассового расхода по статье 2410000 «Безвозмездные перечисления государственным и муниципальным организациям» производится при наличии платежного поручения с приложением электронной копии  муниципального контракта или договора, счета, счета-фактуры, акта выполненных работ, нормативных правовых актов города Георгиевска, соглашений между получателем бюджетных средств и организац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1. При проведении кассового расхода по статье 2420000 "Безвозмездные перечисления организациям" на оплату субсидий на различные цели прилагается платежное поручение с приложением электронной копии  муниципального контракта или договора, счета, счета-фактуры, акта выполненных работ, нормативных правовых актов города Георгиевска, соглашений между получателем бюджетных средств и организация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2. При осуществлении кассового расхода по статье 2620000 " Пособия по социальной помощи населению " представляется доверенность на получение денежного чека или платежное поруч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3. Кассовый расход по статье 2900000 "Прочие расходы" при уплате налогов и сборов в бюджеты всех уровней, разного рода платежей, сборов, государственных пошлин, лицензий осуществляется на основании платежного поруч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уплате штрафов, пеней за несвоевременную уплату налогов и сборов представляется копия треб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риобретения ценных подарков, расходов на питание, выплату суточных студентам (учащимся), а также спортсменам при их направлении на выездную учебную практику, олимпиаду, конкурс, спортивные соревнования и т.п. в рамках проводимых мероприятий, для проведения кассового расхода по платежному поручению во вклад (доверенности на получение чека) одновременно с электронными копиями муниципального контракта или договора, счета в бюджетный отдел представляется смета на проведение меро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4. Списание денежных средств с лицевого счета по подстатье 3100000 "Увеличение стоимости основных средств" по оплате договоров на строительство, приобретение (изготовление) объектов, относящихся к основным средствам, а также на реконструкцию, техническое перевооружение, расширение, модернизацию и дооборудование основных средств, находящихся в муниципальной собственности, полученных в аренду или безвозмездное пользование, представляется платежное поручение с приложением электронной копии муниципального контракта или договора, счета, счета-фактуры, накладно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5. Расходы по оплате договоров на приобретение (изготовление) объектов, относящихся к материальным запасам, осуществляются по подстатье 3400000 "Увеличение стоимости материальных запасов" на основании платежного поручения с приложением электронных копий муниципального контракта или договора, счета, счета-фактуры, наклад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исключительных случаях для проведения оплаты возможно представление доверенности на получение денежного че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Оплата услуг в рамках проведения мероприятий производится только при наличии сметы мероприятия, утвержденной руководителем учреждения и содержащей перечень затр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В случае, когда представленные документы не позволяют однозначно определить направление и целевой характер использования средств городского бюджета, работники бюджетного отдела вправе потребовать от учреждений представления дополнительных документов, необходимых для подтверждения принят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Документы для учета бюджетных обязательств и санкционирования денежных обязательств принимаются до 11 час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Получателям бюджетных средств рекомендуется при расчетах максимально сокращать наличный денежный обор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Электронные копии заверяются получателем средств электронно-цифровой подписью далее (ЭЦП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В случае невозможности использования ЭЦП документы предоставляются в бюджетный отдел на бумажном носите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autoSpaceDE w:val="false"/>
        <w:jc w:val="center"/>
        <w:rPr/>
      </w:pPr>
      <w:r>
        <w:rPr>
          <w:sz w:val="28"/>
          <w:szCs w:val="28"/>
        </w:rPr>
        <w:t>4. Занесение электронных копий в автоматизированную систему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Электронная копия муниципального контракта (договора) прикрепляется получателем средств к электронному документу «контракт» («договор»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Электронные копии документов оплаты прикрепляются к электронному документу «документ исполнен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Электронные копии документа основания прикрепляются к электронному документу «платежное поручение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94" w:hanging="7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LineNumbering">
    <w:name w:val="Line Number"/>
    <w:basedOn w:val="Style11"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1">
    <w:name w:val="Стиль1"/>
    <w:basedOn w:val="Normal"/>
    <w:qFormat/>
    <w:pPr>
      <w:numPr>
        <w:ilvl w:val="0"/>
        <w:numId w:val="4"/>
      </w:numPr>
      <w:jc w:val="both"/>
    </w:pPr>
    <w:rPr/>
  </w:style>
  <w:style w:type="paragraph" w:styleId="2">
    <w:name w:val="Текст с нум. 2"/>
    <w:basedOn w:val="Normal"/>
    <w:qFormat/>
    <w:pPr>
      <w:numPr>
        <w:ilvl w:val="0"/>
        <w:numId w:val="3"/>
      </w:numPr>
      <w:spacing w:lineRule="auto" w:line="360"/>
      <w:ind w:left="0" w:firstLine="709"/>
      <w:jc w:val="both"/>
    </w:pPr>
    <w:rPr>
      <w:sz w:val="28"/>
      <w:szCs w:val="20"/>
    </w:rPr>
  </w:style>
  <w:style w:type="paragraph" w:styleId="3">
    <w:name w:val="Текст с нум. 3"/>
    <w:basedOn w:val="2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firstLine="720"/>
    </w:pPr>
    <w:rPr/>
  </w:style>
  <w:style w:type="paragraph" w:styleId="11">
    <w:name w:val="Текст с нум. 1"/>
    <w:basedOn w:val="2"/>
    <w:qFormat/>
    <w:pPr>
      <w:numPr>
        <w:ilvl w:val="0"/>
        <w:numId w:val="3"/>
      </w:numPr>
    </w:pPr>
    <w:rPr>
      <w:vanish/>
      <w:sz w:val="12"/>
    </w:rPr>
  </w:style>
  <w:style w:type="paragraph" w:styleId="4">
    <w:name w:val="Текст с нум. 4"/>
    <w:basedOn w:val="Normal"/>
    <w:qFormat/>
    <w:pPr>
      <w:numPr>
        <w:ilvl w:val="0"/>
        <w:numId w:val="3"/>
      </w:numPr>
      <w:spacing w:lineRule="auto" w:line="360"/>
      <w:ind w:left="0"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ET;Times New Roman" w:hAnsi="TimesET;Times New Roman" w:eastAsia="Calibri" w:cs="TimesET;Times New Roman"/>
      <w:color w:val="auto"/>
      <w:sz w:val="24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58:00Z</dcterms:created>
  <dc:creator>Андрющенко</dc:creator>
  <dc:description/>
  <cp:keywords/>
  <dc:language>en-US</dc:language>
  <cp:lastModifiedBy>a</cp:lastModifiedBy>
  <cp:lastPrinted>2012-10-15T12:05:00Z</cp:lastPrinted>
  <dcterms:modified xsi:type="dcterms:W3CDTF">2012-10-30T11:44:00Z</dcterms:modified>
  <cp:revision>79</cp:revision>
  <dc:subject/>
  <dc:title>5</dc:title>
</cp:coreProperties>
</file>