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13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               городского округа Ставропольского края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554"/>
        <w:gridCol w:w="1276"/>
        <w:gridCol w:w="992"/>
        <w:gridCol w:w="992"/>
        <w:gridCol w:w="1134"/>
        <w:gridCol w:w="1134"/>
        <w:gridCol w:w="59"/>
        <w:gridCol w:w="1075"/>
        <w:gridCol w:w="992"/>
        <w:gridCol w:w="1134"/>
        <w:gridCol w:w="1276"/>
      </w:tblGrid>
      <w:tr>
        <w:trPr/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Наименование цели, задач, индикаторов их достиж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18"/>
                <w:szCs w:val="18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2"/>
                <w:szCs w:val="22"/>
              </w:rPr>
            </w:pPr>
            <w:r>
              <w:rPr/>
              <w:t>Программа «Развитие жилищно-коммунального и дорожного хозяйства, 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Финансовое обеспечение муниципальной программы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34 1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 8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8 95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 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 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2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бюджета ГГО СК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6 1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5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6 1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8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95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1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5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25 191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8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95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2"/>
                <w:szCs w:val="22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16"/>
                <w:szCs w:val="16"/>
              </w:rPr>
              <w:t>Средства участников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роведение государственной политики в сфере жи</w:t>
              <w:softHyphen/>
              <w:t>лищного хозяйства на территории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ереселённых граждан ГГО СК в результате реализации Программы в общем количестве граждан ГГО СК, признанных в установленном порядке, нуждающимися в переселении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п/Чн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п - число переселённых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Чн - число граждан ГГО СК, признанных в установленном порядке, нуждающимися в переселении в текущем год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оля полностью переселённых многоквартирных домов в результате реализации Программы в общем количестве многоквартирных домов, предусмотренных на переселение в текущем году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п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п - число полностью переселённых многоквартирных дом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Дпп - число многоквартирных домов, предусмотренных на переселение в текущем год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овышение эффективности и надежности функциони</w:t>
              <w:softHyphen/>
              <w:t>рования объектов коммунальной инфраструктуры ГГО С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посещений бани в общем объёме производственных возможностей городской бан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/Бпс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п - число посещений бан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Бпс - общий объём производственных возможностей городской ба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увеличения протяженности инженерных сетей коммунальной инфраструктур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овышение энергетической эффективности использо</w:t>
              <w:softHyphen/>
              <w:t>вания топливно-энергетических ресурсов на террито</w:t>
              <w:softHyphen/>
              <w:t>рии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, 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Создание наиболее благоприятной и комфортной среды проживания горожан, обеспечение устойчивого состояния благоустроенности территории ГГО СК, а также максимально возможные снижения экологиче</w:t>
              <w:softHyphen/>
              <w:t>ского загрязнения ГГО СК, путём озеленения его тер</w:t>
              <w:softHyphen/>
              <w:t>риторий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нижение процента негоре</w:t>
              <w:softHyphen/>
              <w:t xml:space="preserve">ния светильников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/У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- общее число светильников уличного освещ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ношение количества посаженных деревьев к общему количеству удалённых аварий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у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- число посаженных деревье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у - число удалённых деревье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Предоставление поддержки в решении жилищной проблемы молодым семьям, признанным в установ</w:t>
              <w:softHyphen/>
              <w:t>ленном порядке, нуждающимися в улучшении жи</w:t>
              <w:softHyphen/>
              <w:t>лищных условий в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молодых семей ГГО СК, улучшивших жилищные условия, в общем количестве молодых семей ГГО СК, признанных в установленном порядке нуждающимися в улучшении жилищных условий в текущем год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 у / МСн 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Су - число молодых семей, улучшивших жилищные услов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Сн - общее количество молодых семей ГГО СК, признанных в установленном порядке, нуждающимися в улучшении жилищных условий в текущем году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Комплексное развитие улично-дорожной сети ГГО СК, соответствующей нормативным требованиям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личение протяженности автомобильных дорог общего пользования местного значения, приведённых в состояние, отвечающее требованиям ГОСТа, после проведения реконструкции или ремонта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п - протяженность дорог, приведённых в состояние, отвечающее требованиям ГОСТа, после проведения реконструкции или ремонта дорог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Доля дорог общего пользования местного значения, на которых выполнялись работы по содерж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- протяженность дорог на которых выполнялись работы по содержани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 - общая протяжность дорог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«Обеспечение безопасности дорожного движения на улицах ГГО СК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светофорных объектов в общем количестве светофорных объектов, на которых выполнялись работы по текущему содержанию и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/С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 - число светофорных объектов в общем количестве светофорных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о - общее число светофор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дорожных знаков на которых выполнялись работы по текущему содержанию и ремон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/Зо* 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р - число знаков в общем количестве знаков на которых выполнялись работы по текущему содержанию и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о - общее число знако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Цель: «Реализация на территории Георгиевского городского округа Ставропольского края единой государственной политики в сфере жилищно-коммунального хозяйства, строительства и дорожной деятельности в пределах своей компетенции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- число показателей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рограмма: «Развитие жилищ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365,7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4 15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15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1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 365,71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15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15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 15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: создание условий для повышения качественных характеристик жилищного фонда Георгиевского городского округа Ставропольского края</w:t>
            </w:r>
          </w:p>
        </w:tc>
      </w:tr>
      <w:tr>
        <w:trPr>
          <w:trHeight w:val="23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переселение граждан из аварийного жилищного фон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S69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1S69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оличество аварийных многоквартирных домов, полностью расселённых в результате реализации Под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переселённых граждан в результате реализации Про</w:t>
              <w:softHyphen/>
              <w:t>грамм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прочие мероприятия в области жилищного хозяйств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5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02213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Развитие коммунального хозяйства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создание объектов коммунального хозяйства и реконструкция действующих объектов энер</w:t>
              <w:softHyphen/>
              <w:t>госнабжения, теплоснабжения и водоснабже</w:t>
              <w:softHyphen/>
              <w:t>ния с внедрением энергосберегающих техно</w:t>
              <w:softHyphen/>
              <w:t xml:space="preserve">логий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: Комплексное развитие систем коммунальной инфраструктуры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4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6006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60120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012161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посещений город</w:t>
              <w:softHyphen/>
              <w:t xml:space="preserve">ской муниципальной бан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анные городской муниципальной бан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 увеличения протяженности инженерных сетей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у/ИС 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у - протяженность инженерных сетей с учётом вновь построенных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ИС - протяженность инженерных сетей на начало го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Энергосбережение и повышение энергетической эффективности в Георгиевском городском округе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повышение энергетической эффективности систем коммунальной инфраструктуры, му</w:t>
              <w:softHyphen/>
              <w:t>ниципальных предприятий и учреждений, и жилищного фонда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энергоэффективность от внедрения энергосберегающих устройств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01213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вышение энергетической эффективности систем коммунальной инфраструктуры, му</w:t>
              <w:softHyphen/>
              <w:t>ниципальных предприятий и учреждений, жилищного фонда ГГО СК, экономия топливно-энергетических ресурсов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требования федерального закона от 23 ноября 2009 г. № 261-ФЗ «Об энергосбережении и о повышении энергетической эффективности, и о внесении изменений в отдельные законодательные акты Российской Федерации» (с изменениями и дополнениями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Благоустройство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465,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5,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5,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приведение в качественное состояние элемен</w:t>
              <w:softHyphen/>
              <w:t>тов благоустройства ГГО СК, улучшение сани</w:t>
              <w:softHyphen/>
              <w:t>тарно-эпидемиологического состояния территорий ГГО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создание комфортного проживания граждан, формирование современной инфраструктуры округа и благоустройство мест общего пользова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465,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1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4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3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2174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5,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5,65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7 466,17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4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017715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ля негоре</w:t>
              <w:softHyphen/>
              <w:t xml:space="preserve">ния светильников уличного освещ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/УО*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н - число не работающих светильников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УО - общее число светильников уличного освещ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Число удалённых ава</w:t>
              <w:softHyphen/>
              <w:t>рийных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жалоб по санитарному состоянию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sz w:val="20"/>
                <w:szCs w:val="20"/>
              </w:rPr>
              <w:t>Отсутствие жалоб по содержанию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Эффективное использование финансовых средств, выделяемых на реализацию мероприятий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программа: «Обеспечение жильём молодых се</w:t>
              <w:softHyphen/>
              <w:t>мей в Георгиевском городском округе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02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предоставление молодым семьям социальных выплат на приобретение жилья экономкласса или строительство индивидуального жилого дома экономкласс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улучшение жилищных условий молодых семей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01L02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средства инвестиционного харак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редства участников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личество молодых семей, получивших свидетельство о праве на получение социальной выплаты на приобретение жилого помещения</w:t>
            </w:r>
          </w:p>
          <w:p>
            <w:pPr>
              <w:pStyle w:val="ConsPlusCell"/>
              <w:widowControl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к соглашению о предоставлении субсидии бюджету муниципального образования Ставропольского края на предоставление молодым семьям выплат на приобретение жилья или строительство индивидуального жилого дом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Дорожное хозяйство Георгиевского городского округа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019,7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943,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857,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019,7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943,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857,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019,7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943,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857,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: реконструкция автомобильных дорог общего пользования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ГО СК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кущий ремонт автомобильных дорог общего пользования муниципального значения и инженерных сооружений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здание благоприятных условий для проживания в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 xml:space="preserve">Мероприятие: развитие дорожного хозяйства Георгиевского городского округа Ставропольского края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019,7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943,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857,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019,7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943,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857,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019,77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3 943,5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54 857,43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60 000,00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212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S6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764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60122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краев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к/Дотп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к - протяженность реконструированных автомобильных дорог общего пользования местного знач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отремонтированных дорог к общей протяженности дорог с твердым покрыт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/Дотп*  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 - протяженность дорог на которых выполнялись работы по ремонту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Дотп - общая протяжность дорог ГГО СК с твёрдым покрытие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тяжённость дорог общего пользования местного значения, на которых выполнялись работы по содержанию дор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количества пешеходных спусков, на которых выполнен ремо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величение протяжённости линий уличного освещения  на улицах, проездах, переулка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ило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Безопасность дорожного движения в Георгиевском городском округе Ставропольского кра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12127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обеспечение улично-дорожной сети техническими средствами организации дорожного движен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повышение безопасности дорожного движения в ГГО СК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7012127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протяжённости леерных ограждений после ремонта или новой устан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количества новых светофорных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статистические данные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дпрограмма: «Обеспечение реализации муниципальной программы и общепрограммные мероприятия»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3,4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3,4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3,4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0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Задача: обеспечение реализации программы и общепрограммные мероприят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13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Мероприятие: обеспечение реализации программы и общепрограммные мероприяти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3,4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средства местного бюджета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3,4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0"/>
                <w:szCs w:val="20"/>
              </w:rPr>
              <w:t>в т.ч. предусмотренны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98" w:hanging="44"/>
              <w:outlineLvl w:val="2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ответственному исполните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9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8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183,4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ГГО 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800000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решения задач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/По*100%, где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 - число показателей по которым достигнуты запланированные показател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По - общее количество показате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95" w:leader="none"/>
        </w:tabs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98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szCs w:val="24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bCs/>
      <w:color w:val="008000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</w:tabs>
      <w:jc w:val="center"/>
    </w:pPr>
    <w:rPr>
      <w:rFonts w:ascii="Calibri" w:hAnsi="Calibri" w:cs="Calibri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8:04:00Z</dcterms:created>
  <dc:creator>Elcom</dc:creator>
  <dc:description/>
  <cp:keywords/>
  <dc:language>en-US</dc:language>
  <cp:lastModifiedBy>Voron</cp:lastModifiedBy>
  <cp:lastPrinted>2018-03-14T08:09:00Z</cp:lastPrinted>
  <dcterms:modified xsi:type="dcterms:W3CDTF">2018-10-19T09:34:00Z</dcterms:modified>
  <cp:revision>44</cp:revision>
  <dc:subject/>
  <dc:title>ПОСТАНОВЛЕНИЕ</dc:title>
</cp:coreProperties>
</file>