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 края»</w:t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Благоустройство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Благоустройство Георгиевского городского округа Ставропольского края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8"/>
        <w:gridCol w:w="6112"/>
      </w:tblGrid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Благоустройство Георгиевского городского округа Ставропольского края» (далее – Подпрограмма)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ЖКХ ГГО СК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D1B1B"/>
                <w:sz w:val="28"/>
                <w:szCs w:val="28"/>
                <w:shd w:fill="FFFFFF" w:val="clear"/>
              </w:rPr>
              <w:t>управление по делам территорий администрации Георгиевского городского округа Ставропольского края (далее- УПДС ГГО С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и и индивидуальные предпрениматели осуществляющие деятельность в сфере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ели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ение в качественное состояние элементов благоустройства ГГО СК, улучшение санитарно-эпидемиологического состояния территорий ГГО 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горения светильников уличного осве</w:t>
              <w:softHyphen/>
              <w:t>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удаленных аварийных деревье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анитарному состоянию ГГО С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жалоб по содержанию мест захо</w:t>
              <w:softHyphen/>
              <w:t>рон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е использование финансовых средств, выделяемых на реализацию мероприятий 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– 2024 годы </w:t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ового обеспечения Подпрограммы составит – 238 397,9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8 465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8 466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 466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бюджет Георгиевского городского округа Ставропольского края  составит - 238 397,9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8 465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8 466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8 466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1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, за счёт средств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6 000,00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- 232 397,99 тыс. рублей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7 465,65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7 466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7 466,1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4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4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0 000,0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5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112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ешение проблем благоустройства округа, улучшение санитарного и эстетичного вида территории ГГО СК;</w:t>
            </w:r>
          </w:p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процента негорения светильников уличного освещения до 2,00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ение аварийных деревьев на территории ГГО СК в количестве 400 штук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ГГО СК в последние годы уделятся большое внимание благоустройству, улучшению санитарного и эстетического вида территорий. В 2016 - 2018 г. проводились работы по устройству и содержанию клумб, уборке территорий, проводились работы по устройству уличного освещения, в рамках субботников, силами жителей Георгиевского городского округа Ставропольского края проводились работы по посадке деревьев, приведению в надлежащее состояние мест захоронения, уборке случайного мусора, проводился мониторинг санитарного состояния территорий ГГО СК, выявлялись места несанкционированных свалок с их дальнейшей ликвидацией. Ежегодно проводились мероприятия по покосу сорной растительности, выпиловке аварийных деревьев. В 2017 году в г. Георгиевске выполнены работы по благоустройству аллеи на ул. Пушкина с устройством цветников, установкой малых архитектурных форм, реконструкцией фантана и уличного освещения, благоустроено 20 дворовых территорий. В ст. Незлобной благоустроен сквер по ул. Ленина от ул. Школьная до ул. Партизанская с озеленением, высадкой деревьев, установкой малых архитектурных форм и устройством освещения. В ст. Урухской устроены тротуары с асфальтобетонным покрытием, произведена выпиловка деревьев вдоль устроенных тротуаров. В п. Шаумянском был обустроен сквер с устройством уличного освещения, установкой лавочек и урн, установлены детские игровые и спортивные площадки. В п. Падинском обустроен сквер с уличным освещением, озеленением и установкой малых архитектурных форм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</w:t>
        <w:softHyphen/>
        <w:t>роприятия: Создание комфортного проживания граждан, формирование со</w:t>
        <w:softHyphen/>
        <w:t>временной  инфраструктуры и благоустройство мест общего поль</w:t>
        <w:softHyphen/>
        <w:t>зования округа, в рамках которого подразумев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борка территории округа, поддержание в надлежащем санитарном со</w:t>
        <w:softHyphen/>
        <w:t>стоянии, в рамках которого предполагается проведение работ по ручной и механизированной уборке улиц. Непосредственным результатом станет улучшение санитарного и эстетичного вида территории ГГО СК и создание благоприятных санитарно-эпидемиологиче</w:t>
        <w:softHyphen/>
        <w:t>ских условий прожи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изация работы уличного освещения, в рамках которого пред</w:t>
        <w:softHyphen/>
        <w:t>полагается техническое, оперативное и аварийное обслуживанию сетей уличного освещения на территории ГГО СК. Непосредственным результатом станет повышение уровня комфортности и безо</w:t>
        <w:softHyphen/>
        <w:t>пасности проживания граждан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зеленение ГГО СК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квалифицированного ухода за зелеными насажд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сноса аварийных, старовозрастных, больных, потерявш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ую ценность зеленых насажден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езка сухих и поломанных ветвей, а также ветвей, ограничивающих видимость технических средств регулирования дорожного дви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веточное оформление ГГО С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скашивания газонов с обязательным удалением срезанной травы, а также восстановление участков газонов, поврежденных или вытоптанны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адка молодых декоративных деревьев на улицах, площадях, аллеях, в парк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летнее время и сухую погоду полив газонов, цветников, деревьев и кустарников.Непосредственным результатом станет создание гармоничной архитектурно-ландшафтной среды, создание безопасных и комфортных условий для культурного отдыха и досуга жителей округ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ация и содержание мест захоронения, в рамках ко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в надлежащем техническом состоянии территории кладбища. Непосредственным результатом станет повышение качества содержания мест захоронений ГГО СК в соответствии с действующими санитарно-экологическими требова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еспечение прочих мероприятий по благоустройству, в рамках ко</w:t>
        <w:softHyphen/>
        <w:t>торого предполаг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держания фонтанов, малых архитектурных форм, элементов внешнего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устройство мест массового отдыха граждан и содержание их в со</w:t>
        <w:softHyphen/>
        <w:t>ответствии с требованиями государственных стандартов и санитарных пра</w:t>
        <w:softHyphen/>
        <w:t>ви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одержания территорий во время проведения массовых мероприят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рганизация проведения мероприятий по отлову и содержанию безнадзор</w:t>
        <w:softHyphen/>
        <w:t>ных животных в рамках которого предполагаетс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2"/>
        <w:rPr>
          <w:rFonts w:ascii="Times New Roman" w:hAnsi="Times New Roman" w:cs="Times New Roman"/>
          <w:spacing w:val="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pacing w:val="1"/>
          <w:sz w:val="28"/>
          <w:szCs w:val="28"/>
          <w:shd w:fill="FFFFFF" w:val="clear"/>
        </w:rPr>
        <w:tab/>
        <w:t xml:space="preserve">организация мероприятий по регулированию численности безнадзорных животных;                                                                                                                                                </w:t>
        <w:tab/>
      </w:r>
      <w:r>
        <w:rPr>
          <w:rFonts w:cs="Times New Roman" w:ascii="Times New Roman" w:hAnsi="Times New Roman"/>
          <w:spacing w:val="1"/>
          <w:sz w:val="28"/>
          <w:szCs w:val="28"/>
          <w:shd w:fill="FFFFFF" w:val="clear"/>
        </w:rPr>
        <w:t xml:space="preserve">организация и проведение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.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ым результатом станет </w:t>
      </w: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улучшение санитарно-эпидеми-ологического состояния ГГО СК, исключенея распространения инфекционных заболеваний и регулирования численности безнадзорных животных на территории ГГО С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</w:rPr>
        <w:t>Сведения об индикаторах достижения целей Подпрограммы и показателях реше</w:t>
        <w:softHyphen/>
        <w:t>ния задач Подпрограммы и их значениях, перечень основных мероприятий и целей Подпрограммы, объемы и источники финансового обеспечения Подпрограммы приведены в при</w:t>
        <w:softHyphen/>
        <w:t>ложении 9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составе, значениях и взаимосвязи показателей муниципальной программы 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».</w:t>
      </w:r>
    </w:p>
    <w:p>
      <w:pPr>
        <w:pStyle w:val="Normal"/>
        <w:autoSpaceDE w:val="false"/>
        <w:spacing w:lineRule="auto" w:line="24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одпрограммы, задачам Под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приведены в при</w:t>
        <w:softHyphen/>
        <w:t>ложении 10 к Программе «</w:t>
      </w:r>
      <w:r>
        <w:rPr>
          <w:rFonts w:cs="Times New Roman" w:ascii="Times New Roman" w:hAnsi="Times New Roman"/>
          <w:sz w:val="28"/>
          <w:szCs w:val="28"/>
        </w:rPr>
        <w:t>Сведения о весовых коэффициентах, присвоенных целям Программы, задачам подпрограмм Программы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Развитие жилищно-коммунального и дорожного хозяйства, благоустройство Георгиевского городского округа Ставропольского края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0:48:00Z</dcterms:created>
  <dc:creator>e.pismennaya</dc:creator>
  <dc:description/>
  <cp:keywords/>
  <dc:language>en-US</dc:language>
  <cp:lastModifiedBy>Voron</cp:lastModifiedBy>
  <cp:lastPrinted>2017-04-13T08:27:00Z</cp:lastPrinted>
  <dcterms:modified xsi:type="dcterms:W3CDTF">2018-11-14T07:41:00Z</dcterms:modified>
  <cp:revision>29</cp:revision>
  <dc:subject/>
  <dc:title>Приложение 1</dc:title>
</cp:coreProperties>
</file>