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firstLine="510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103" w:hanging="0"/>
        <w:rPr/>
      </w:pPr>
      <w:r>
        <w:rPr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«Дорожное хозяйство Георгиевского городского округа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подпрограммы «Дорожное хозяйство Георгиевского городского округа Ставрополь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>
          <w:trHeight w:val="978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а «Дорожное хозяйство Георгиевского городского округа Ставропольского края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 – Подпрограмма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411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Под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индивидуальные предприниматели, осуществляющие дорожную деятель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конструкция автомобильных дорог общего пользования ГГО СК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автомобильных дорог общего пользования муниципального знач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и ремонт дворовых территорий многоквартирных домов, проездов к дворовым территориям многоквартирных домов ГГО СК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 автомобильных дорог общего пользования муниципального значения и инженерных сооружений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благоприятных условий для проживания в ГГО С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реконструированных автомобильных дорог общего пользования местного значения к общей протяжённости дорог с твёрдым покрытие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тремонтированных дорог к общей протяженности дорог с твердым покрытием;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лины дорог общего пользования местного значения, на которых выполнялись работы по содержанию дорог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количества автобусных остановок, расположенных на улично-дорожной сети ГГО СК, полностью оборудованных «заездными карманами», тротуарами, павильонами в соответствии с ГОС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количества пешеходных спусков, на которых выполнен ремо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тяжённости линий уличного освещения на улицах, проездах, переулках ГГО СК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024 годы</w:t>
            </w:r>
          </w:p>
        </w:tc>
      </w:tr>
      <w:tr>
        <w:trPr>
          <w:trHeight w:val="125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96" w:type="dxa"/>
            <w:tcBorders/>
          </w:tcPr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color w:val="000000"/>
                <w:sz w:val="28"/>
                <w:szCs w:val="28"/>
              </w:rPr>
              <w:t xml:space="preserve">объём финансового обеспечения Подпрограммы </w:t>
            </w:r>
            <w:r>
              <w:rPr>
                <w:sz w:val="28"/>
                <w:szCs w:val="28"/>
              </w:rPr>
              <w:t>составит 341 820,7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 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 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4 857,43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в том числе бюджет Георгиевского городского округа Ставропольского края составит                341 820,7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 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 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4 857,43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ом числе по источникам финансового обеспечения за счёт </w:t>
            </w:r>
            <w:r>
              <w:rPr>
                <w:sz w:val="28"/>
                <w:szCs w:val="28"/>
              </w:rPr>
              <w:t xml:space="preserve">средств 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краевого бюджета – 0,00 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 –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 – 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 –  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 –  0,00 тыс. рублей;</w:t>
            </w:r>
          </w:p>
          <w:p>
            <w:pPr>
              <w:pStyle w:val="Normal"/>
              <w:keepNext w:val="true"/>
              <w:keepLines/>
              <w:ind w:firstLine="13"/>
              <w:rPr/>
            </w:pPr>
            <w:r>
              <w:rPr>
                <w:sz w:val="28"/>
                <w:szCs w:val="28"/>
              </w:rPr>
              <w:t>местного бюджета – 341 820,74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19 году – 53 019,77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0 году – 53 943,54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1 году – 54 857,43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2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/>
            </w:pPr>
            <w:r>
              <w:rPr>
                <w:sz w:val="28"/>
                <w:szCs w:val="28"/>
              </w:rPr>
              <w:t>в 2023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60 000,00 тыс. рублей;</w:t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Подпрограммы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выполнение реконструкции улично-дорожной сети – 10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ремонта дорог общего значения – 25,0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емонта внутриквартальных дорог и проездов – 100 000,00 квадратных метров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содержанию и ремонту автомобильных дорог общего пользования муниципального значения – 809,9 км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ешеходных спусков – 9 шт.;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 xml:space="preserve">В ГГО СК общая протяженность улиц и проездов составляет </w:t>
      </w:r>
      <w:r>
        <w:rPr>
          <w:sz w:val="28"/>
          <w:szCs w:val="28"/>
        </w:rPr>
        <w:t>809,9 км</w:t>
      </w:r>
      <w:r>
        <w:rPr>
          <w:iCs/>
          <w:sz w:val="28"/>
          <w:szCs w:val="28"/>
        </w:rPr>
        <w:t xml:space="preserve">, в том числе с асфальтобетонным покрытием – 233 км. Увеличение количества транспорта на дорогах ГГО СК в сочетании с недостатками эксплуатационного состояния улично-дорожной сети, организации пешеходного движения, морально устаревшим оборудованием светофорных объектов требует комплексного подхода и принятия неотложных мер по ремонту улично-дорожной сети, совершенствованию организации дорожного движен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Значительная часть автомобильных дорог практически исчерпала свою пропускную способность и работает в режиме перегрузки. Наблюдается постоянный рост транспортных поток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iCs/>
          <w:sz w:val="28"/>
          <w:szCs w:val="28"/>
        </w:rPr>
        <w:t>Основным недостатком уличной сети является отсутствие хороших связей жилой застройки с промышленным районом, наличие большого количества перекрестков, уменьшающих пропускную способность магистралей, недостаточная ширина проезжих частей улиц, отсутствие на значительном количестве улиц благоустроенных тротуар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одпрограммой предусмотрена реализация основного мероприятия «Развитие дорожного хозяйства»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конструкция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ремонт автомобильных дорог общего пользования на территории ГГО 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общего количества автобусных останово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внутриквартальных проез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величение протяжённости уличного осв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период с 2019 по 2024 годы в рамках реализация основного мероприятия подпрограммы «Развитие дорожного хозяйства Георгиевского городского округа Ставропольского края» </w:t>
      </w:r>
      <w:r>
        <w:rPr>
          <w:bCs/>
          <w:sz w:val="28"/>
          <w:szCs w:val="28"/>
        </w:rPr>
        <w:t>предполагается</w:t>
      </w:r>
      <w:r>
        <w:rPr>
          <w:sz w:val="28"/>
          <w:szCs w:val="28"/>
        </w:rPr>
        <w:t xml:space="preserve"> 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1) реконструкция дорог общего пользования муниципального значения, в рамках которого предполагае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Октябрьской в г. Георгиевске от ул. Гагарина до съезда на городское кладбищ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Вехова в г. Георгиевске от ул. Гагарина до ул. Чугур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Бойко в г. Георгиевске от путепровода до ул. Тюле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реконструкция ул. Тимирязева в г. Георгиевске от ул. Гастелло до ул. Киро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>реконструкция ул. Гастелло в г. Георгиевске от ул. Калинина до ул. Гагар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еконструкция пер. Комсомольский в ст. Александрийской от ул. Грейдерная до ул. Гагари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реконструкция пер. Кумского в ст. Александрийской от ул. Грейдерная до ул. Гагарин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 xml:space="preserve">реконструкция ул. Гагарина в ст. Александрийской от пер. Комсомольского до пер. Кумского. </w:t>
      </w:r>
      <w:r>
        <w:rPr>
          <w:sz w:val="28"/>
          <w:szCs w:val="28"/>
        </w:rPr>
        <w:t>Непосредственным результатом реализации данного основного мероприятия Подпрограммы станет улучшение качества покрытия автодорог и всех элементов обустройства дорог в соответствие с разработанными проект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8"/>
          <w:szCs w:val="28"/>
        </w:rPr>
        <w:t xml:space="preserve">2) ремонт дорог общего пользования муниципального значения, в рамках которого предполагается ремонт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ул. Ермолова в г. Георгиевске от ул. Чехова до ул. Володкина; ул. Октябрьской в г. Георгиевске от ул. Горийской до ул. Гагарина; ул. Дружбы в г. Георгиевске от ул. Калинина до ул. Быкова; ул. Пионерская в г. Георгиевске от ул. Горийской до ул. Красноармейской; ул. Пушкина в г. Георгиевске от ул. Красноармейской до ул. Ломоносова; ул. Герцена в г. Георгиевске; ул. Красноармейская в г. Георгиевске; ул. Однобокова; ул. Чернышевского; ул. Тимирязева; ул. Маяковского; ул. Арсенальная от ул. Пушкина до ул. Пионерской; ул. Советская в ст. Георгиевской; ул. Ленина в ст. Георгиевской; пер. Милозовского в  ст. Георгиевской; ул. Ленина в ст. Незлобной; пер. Ахметский в п. Шаумянском; автодорога Александрийская – Ульяновка; автодорога Ульяновка – Крутоярский. Непосредственным результат реализации данного основного мероприятия Подпрограммы станет приведение покрытия автодорог в соответствие с требованием ГОС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 содержание и ремонт автомобильных дорог общего пользования муниципального значения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текущий ремонт автомобильных дорог отдельными местами (ямочный ремон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гравийных дорог ГГО СК (грейдирование), в рамках которого предполагается выполнение ремонтной профилировки гравийных доро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одержание существующих и строительство новых ливнеотводных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монт тротуаров, устройство новых тротуаров и пешеходных дорож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ежегодное обновление осевой разметки на автомобильных дорогах, разметки на пешеходных переход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мена и ремонт повреждённых плоских дорожных знаков, содержание существующих плоских дорожных знаков. Непосредственным результатом реализации данного основного мероприятия Подпрограммы станет выполнение содержания и ремонта, автомобильных дорог на всем протяжении автомобильных дорог ГГО СК в местах, где возникает необходимость в проведении дан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улучшение условий проживания жителей ГГО СК,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орудование автобусных остановок, расположенных на улично-дорожной сети ГГО СК заездными карманами, тротуарами и павильон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монт пешеходных спус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роительство новых линий уличного освещения на улицах, проездах, переулках. Непосредственным результатом реализации данного основного мероприятия Подпрограммы станет: выполнение мероприятий по содержанию и ремонту автомобильных дорог общего пользования муниципального значения – 809,9 к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720"/>
      <w:jc w:val="both"/>
    </w:pPr>
    <w:rPr>
      <w:rFonts w:ascii="Consolas" w:hAnsi="Consolas" w:cs="Consola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9"/>
      <w:ind w:hanging="355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3">
    <w:name w:val="Основной текст 3"/>
    <w:basedOn w:val="Normal"/>
    <w:qFormat/>
    <w:pPr>
      <w:shd w:fill="FFFFFF" w:val="clear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абличный"/>
    <w:basedOn w:val="Normal"/>
    <w:qFormat/>
    <w:pPr>
      <w:jc w:val="both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57:00Z</dcterms:created>
  <dc:creator>qqqqq</dc:creator>
  <dc:description/>
  <cp:keywords/>
  <dc:language>en-US</dc:language>
  <cp:lastModifiedBy>Gorbunova</cp:lastModifiedBy>
  <cp:lastPrinted>2017-11-13T15:28:00Z</cp:lastPrinted>
  <dcterms:modified xsi:type="dcterms:W3CDTF">2018-11-14T13:07:00Z</dcterms:modified>
  <cp:revision>35</cp:revision>
  <dc:subject/>
  <dc:title>УТВЕРЖДЕНА</dc:title>
</cp:coreProperties>
</file>