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exact" w:line="24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езопасность дорожного движения в Георгиевском городском округе                 Ставропольского края»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Безопасность дорожного движения в Георгиевском городском округе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6103"/>
      </w:tblGrid>
      <w:tr>
        <w:trPr>
          <w:trHeight w:val="1272" w:hRule="atLeast"/>
        </w:trPr>
        <w:tc>
          <w:tcPr>
            <w:tcW w:w="3467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езопасность дорожного движения в Георгиевском городском округе Ставропольского края» (далее – Подпрограмма)</w:t>
            </w:r>
          </w:p>
          <w:p>
            <w:pPr>
              <w:pStyle w:val="Normal"/>
              <w:spacing w:lineRule="auto" w:line="240" w:before="0" w:after="0"/>
              <w:ind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4" w:hRule="atLeast"/>
        </w:trPr>
        <w:tc>
          <w:tcPr>
            <w:tcW w:w="3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</w:tc>
      </w:tr>
      <w:tr>
        <w:trPr>
          <w:trHeight w:val="578" w:hRule="atLeast"/>
        </w:trPr>
        <w:tc>
          <w:tcPr>
            <w:tcW w:w="3467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tabs>
                <w:tab w:val="clear" w:pos="708"/>
                <w:tab w:val="left" w:pos="2025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before="0" w:after="200"/>
              <w:ind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625" w:hRule="atLeast"/>
        </w:trPr>
        <w:tc>
          <w:tcPr>
            <w:tcW w:w="3467" w:type="dxa"/>
            <w:tcBorders/>
          </w:tcPr>
          <w:p>
            <w:pPr>
              <w:pStyle w:val="Normal"/>
              <w:tabs>
                <w:tab w:val="clear" w:pos="708"/>
                <w:tab w:val="left" w:pos="20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и индивидуальные предприниматели, осуществляющие дорожную деятельность</w:t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    </w:t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лично-дорожной сети техническими средствами организации дорожного дви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шения задач Подпрограммы  </w:t>
            </w:r>
          </w:p>
        </w:tc>
        <w:tc>
          <w:tcPr>
            <w:tcW w:w="6103" w:type="dxa"/>
            <w:tcBorders/>
          </w:tcPr>
          <w:p>
            <w:pPr>
              <w:pStyle w:val="TextBody"/>
              <w:ind w:hanging="21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тяжённости леерных ограждений после ремонта или новой установки;</w:t>
            </w:r>
          </w:p>
          <w:p>
            <w:pPr>
              <w:pStyle w:val="TextBody"/>
              <w:ind w:hanging="2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величение количества новых светофорных объектов;</w:t>
            </w:r>
          </w:p>
          <w:p>
            <w:pPr>
              <w:pStyle w:val="TextBody"/>
              <w:ind w:hanging="2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увеличение количества переоборудованных светофорных объектов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</w:t>
            </w:r>
          </w:p>
          <w:p>
            <w:pPr>
              <w:pStyle w:val="TextBody"/>
              <w:ind w:hanging="21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3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– 2024 годы</w:t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3" w:type="dxa"/>
            <w:tcBorders/>
          </w:tcPr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одпрограммы составит 24 000,00 тыс. рублей, в том числе по годам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 000,00 тыс. рубл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0 году – 4 000,00 тыс. рублей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1 году – 4 000,00 тыс. рублей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2 году – 4 000,00 тыс. рублей;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4 000,00 тыс. рублей;</w:t>
            </w:r>
          </w:p>
          <w:p>
            <w:pPr>
              <w:pStyle w:val="Normal"/>
              <w:keepNext w:val="true"/>
              <w:keepLines/>
              <w:spacing w:lineRule="auto" w:line="240"/>
              <w:ind w:firstLine="1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4 000,00 тыс. рублей;                                            в том числе бюджет Георгиевского городского округа Ставропольского края составит 24 000,00 тыс. рублей,                                                                 в том числе по годам:                                                             в 2019 году – 4 000,00 тыс. рублей;                                               в 2020 году – 4 000,00 тыс. рублей;                                            в 2021 году – 4 000,00 тыс. рублей;                                           в 2022 году – 4 000,00 тыс. рублей;                                        в 2023 году – 4 000,00 тыс. рублей;                                   в 2024 году – 4 000,00 тыс. рублей;           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том числе по источникам финансового обеспечения                                                                                       за счёт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24 000,00 тыс. рублей,                                                                                       в том числе по годам:                                                       в 2019 году – 4 000,00 тыс. рублей;                                       в 2020 году – 4 000,00 тыс. рублей;                                       в 2021 году – 4 000,00 тыс. рублей;                                    в 2022 году – 4 000,00 тыс. рублей;                                       в 2023 году – 4 000,00 тыс. рублей;                                     в 2024 году – 4 000,00 тыс. рублей,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ind w:firstLine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6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103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пешеходных переходов леерными ограждениями – 200 погон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оборудование действующих светофорных объектов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 – 12 шт.</w:t>
            </w:r>
          </w:p>
        </w:tc>
      </w:tr>
    </w:tbl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 xml:space="preserve">Увеличение количества личного транспорта граждан в сочетании с недостатками эксплуатационного состояния внутриквартальных дорог, организации пешеходного движения требует комплексного подхода и принятия неотложных мер по организации </w:t>
      </w:r>
      <w:r>
        <w:rPr>
          <w:rFonts w:cs="Times New Roman" w:ascii="Times New Roman" w:hAnsi="Times New Roman"/>
          <w:sz w:val="28"/>
          <w:szCs w:val="28"/>
        </w:rPr>
        <w:t>безопасности дорожного движения в ГГО С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  <w:t>Уровень аварийности на дорогах ГГО СК по данным ОГИБДД МО МВД России «Георгиевский» представлен в таблице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right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Таблица 1–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Аварийность на дорогах города Георгиевск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916"/>
        <w:gridCol w:w="1800"/>
        <w:gridCol w:w="1680"/>
        <w:gridCol w:w="1680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ТП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14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15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16 год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Количеств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8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Погибл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Ранено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0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основного мероприятия «Повышение безопасности дорожного движения в Георгиевском городском округе Ставропольского края»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ручений органам исполнительной власти субъектов Российской Федерации Президента Российской Федерации В.В. Путина от 20.02.2015 № Пр-287, поручений Губернатора Ставропольского края В.В. Владимирова от 14 05.2016 № 21136 по внедрению новых национальных стандартов по обустройству улично-дорожной сети, применение методов успокоения движения, </w:t>
      </w:r>
      <w:r>
        <w:rPr>
          <w:rFonts w:cs="Times New Roman" w:ascii="Times New Roman" w:hAnsi="Times New Roman"/>
          <w:sz w:val="28"/>
          <w:szCs w:val="28"/>
        </w:rPr>
        <w:t>в рамках которых предполаг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ликвидация транзитного движения в поселениях ГГО СК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епрофилирование улиц населенных пунктов в тупиковые, петлевые и кольцевы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орудование пешеходных переходов леерными ограждениями на перекрестках с интенсивным движением транспорта и пешеходных маршрутов, в близи учебных завед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становка новых светофорных объектов в том числе оборудование пешеходных переходов светофорами Т-7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устройство пешеходных переходов вблизи учебных заведений и в местах интенсивного движения транспорта светофорами Т-7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еспечение освещением пешеходных переход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орудование перекрёстков и пешеходных переходов техническими средствами организации дорожного движения с их дальнейшим содержание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ереоборудование действующих светофорных объектов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епосредственными результатами реализации данного основного мероприятия Подпрограммы станут оборудование пешеходных переходов леерными ограждениями – 200 погонных метров; переоборудование действующих светофорных объектов с заменой секций светофоров с лампами накаливания на светодиодные источники света, с установкой режима работы светофорного объекта, предусматривающего задержку красного сигнала светофора по всем направлениям и с применением других средств оптимизации светофорного регулирования – 12 шт.; установка искусственных неровностей - 20 шт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ведения об индикаторах достижения целей Подпрограммы и показателях реше</w:t>
        <w:softHyphen/>
        <w:t>ния задач Подпрограммы и их значениях, перечень основных мероприятий и целей Подпрограммы, объемы и источники финансового обеспечения Подпрограммы приведены в при</w:t>
        <w:softHyphen/>
        <w:t>ложении 9 к Программе «</w:t>
      </w:r>
      <w:r>
        <w:rPr>
          <w:rFonts w:cs="Times New Roman" w:ascii="Times New Roman" w:hAnsi="Times New Roman"/>
          <w:sz w:val="28"/>
          <w:szCs w:val="28"/>
        </w:rPr>
        <w:t>Сведения о составе, значениях и взаимосвязи показателей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Сведения о весовых коэффициентах, присвоенных целям Подпрограммы, задачам Подпрограммы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ведены в при</w:t>
        <w:softHyphen/>
        <w:t>ложении 10 к Программе «</w:t>
      </w:r>
      <w:r>
        <w:rPr>
          <w:rFonts w:cs="Times New Roman" w:ascii="Times New Roman" w:hAnsi="Times New Roman"/>
          <w:sz w:val="28"/>
          <w:szCs w:val="28"/>
        </w:rPr>
        <w:t>Сведения о весовых коэффициентах, присвоенных целям Программы, задачам подпрограмм Программы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284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абличный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1:20:00Z</dcterms:created>
  <dc:creator>User</dc:creator>
  <dc:description/>
  <cp:keywords/>
  <dc:language>en-US</dc:language>
  <cp:lastModifiedBy>Voron</cp:lastModifiedBy>
  <cp:lastPrinted>2018-03-14T08:28:00Z</cp:lastPrinted>
  <dcterms:modified xsi:type="dcterms:W3CDTF">2018-11-14T06:59:00Z</dcterms:modified>
  <cp:revision>23</cp:revision>
  <dc:subject/>
  <dc:title>ПРИЛОЖЕНИЕ</dc:title>
</cp:coreProperties>
</file>