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widowControl w:val="false"/>
        <w:ind w:left="5249" w:firstLine="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1"/>
        <w:rPr/>
      </w:pPr>
      <w:r>
        <w:rPr/>
        <w:t>города Георгиевска</w:t>
      </w:r>
    </w:p>
    <w:p>
      <w:pPr>
        <w:pStyle w:val="Normal"/>
        <w:widowControl w:val="false"/>
        <w:ind w:left="5249" w:firstLine="1"/>
        <w:rPr/>
      </w:pPr>
      <w:r>
        <w:rPr/>
        <w:t xml:space="preserve">от 18 декабря 2009 года № 389-33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ЪЁМ</w:t>
        <w:br/>
        <w:t xml:space="preserve">поступлений доходов в бюджет города Георгиевска </w:t>
      </w:r>
    </w:p>
    <w:p>
      <w:pPr>
        <w:pStyle w:val="Normal"/>
        <w:widowControl w:val="false"/>
        <w:jc w:val="center"/>
        <w:rPr/>
      </w:pPr>
      <w:r>
        <w:rPr>
          <w:b/>
        </w:rPr>
        <w:t>по основным источникам в 2010 году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19"/>
        <w:gridCol w:w="15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фикации Российской Федерац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62"/>
        <w:gridCol w:w="1458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840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95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095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3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1000 00 0000 1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, взимаемый в связи  с применением упрощенной системы налогообложе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9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7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сельскохозяйственный на</w:t>
              <w:softHyphen/>
              <w:t>ло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7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4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3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6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 xml:space="preserve">ями (за исключением Верховного Суда Российской Федерации)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714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</w:t>
              <w:softHyphen/>
              <w:t>дарственную регистрацию транс</w:t>
              <w:softHyphen/>
              <w:t>портных средств и иные юридиче</w:t>
              <w:softHyphen/>
              <w:t>ски значимые действия, связанные с изменениями и выдачей докумен</w:t>
              <w:softHyphen/>
              <w:t>тов на транспортные средства, вы</w:t>
              <w:softHyphen/>
              <w:t>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91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715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</w:t>
              <w:softHyphen/>
              <w:t>НИЦИПАЛЬНОЙ СОБСТВЕННО</w:t>
              <w:softHyphen/>
              <w:t>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4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 xml:space="preserve">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6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культуры и искусс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164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учреждениям физической культуры и спор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9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сдачи в аренду имущества, находящегося в опера</w:t>
              <w:softHyphen/>
              <w:t>тивном управлении органов управ</w:t>
              <w:softHyphen/>
              <w:t>ления городских округов и создан</w:t>
              <w:softHyphen/>
              <w:t xml:space="preserve">ных ими учреждений (за исключением имущества муниципальных автономных учреждений)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85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208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00 1 13 03040 04 0000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, в том числе: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208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 1 13 03040 04 7002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6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4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6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2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2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6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3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7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98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7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2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7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3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8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8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31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8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85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8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4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 средствам на оплату медицинской помощи женщинам в период беременности и род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51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614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7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9 1 13 03040 04 7001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9 1 13 03040 04 7002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30 04 0000 4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33 04 0000 4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муниципальных автономных учреждений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</w:t>
              <w:softHyphen/>
              <w:t>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962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</w:t>
              <w:softHyphen/>
              <w:t>НИЯ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633,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740,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11,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 на выравнивание бюджетной обеспечен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11,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держку мер по обеспечению сбалансирован</w:t>
              <w:softHyphen/>
              <w:t>ности бюджет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42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сти бюджет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42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266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0 0000 151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55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0 151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55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2 151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55,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1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11,0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426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149,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149,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1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41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8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муниципальных образований на обеспечение мер социальной поддержки ветеранов труда и тружеников тыл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777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8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777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муниципальных образований на выплату ежемесячного пособия на ребенк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402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402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 xml:space="preserve"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77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 xml:space="preserve"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77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8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8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222,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22,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294,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294,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6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47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6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47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27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5,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, 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15,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1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3,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74,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74,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2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Рос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3 00000 00 0000 18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995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3 10001 00 0000 18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ния от государственных корпорац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995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3 10001 00 0000 18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езвозмездные поступления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995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2 03 10001 04 0000 180 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3995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3 10001 04 1002 18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3995,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2469,7</w:t>
            </w:r>
          </w:p>
        </w:tc>
      </w:tr>
    </w:tbl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ind w:left="5249" w:firstLine="1"/>
        <w:jc w:val="center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>города Георгиевска   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2:00Z</dcterms:created>
  <dc:creator>Хачатурян</dc:creator>
  <dc:description/>
  <cp:keywords/>
  <dc:language>en-US</dc:language>
  <cp:lastModifiedBy>Шаламова Мария Николаевна</cp:lastModifiedBy>
  <cp:lastPrinted>2009-11-12T12:59:00Z</cp:lastPrinted>
  <dcterms:modified xsi:type="dcterms:W3CDTF">2010-12-01T13:22:00Z</dcterms:modified>
  <cp:revision>61</cp:revision>
  <dc:subject/>
  <dc:title/>
</cp:coreProperties>
</file>