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5250" w:hanging="0"/>
        <w:jc w:val="both"/>
        <w:rPr/>
      </w:pPr>
      <w:r>
        <w:rPr/>
        <w:t>ПРИЛОЖЕНИЕ 3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8 декабря 2009 года № 389-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учреждений, финансиру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ёт средств бюджета города Георгиев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737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7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УМА ГОРОДА ГЕОРГИ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6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60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4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держание депутатов Государственной Думы и их помощников   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1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164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физической культуры и спорт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6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9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04 0000 4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102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поль</w:t>
              <w:softHyphen/>
              <w:t>зования (в части бюджетов город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 xml:space="preserve">ние услуг для нужд городских ок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 02 01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 на выравнивание бюджетной обеспеченност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1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3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 02 0210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pacing w:val="4"/>
                <w:sz w:val="16"/>
                <w:szCs w:val="20"/>
              </w:rPr>
            </w:pPr>
            <w:r>
              <w:rPr>
                <w:color w:val="000000"/>
                <w:spacing w:val="4"/>
                <w:sz w:val="16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1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3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068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36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ГЕОРГИЕВ</w:t>
              <w:softHyphen/>
              <w:t>СКАЯ ГОРОДСКАЯ БОЛЬНИЦА»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1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4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 средствам на оплату медицинской помощи женщинам в период беременности и род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4 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на обеспечение мер социальной поддержки для лиц, награжденных знаком «Почетный донор России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8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выплату ежемесячного пособия на ребен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902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тов Российской Федерации</w:t>
            </w:r>
          </w:p>
        </w:tc>
      </w:tr>
      <w:tr>
        <w:trPr>
          <w:trHeight w:val="104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ИЛИЩНО-КОММУ</w:t>
              <w:softHyphen/>
              <w:t>НАЛЬНОГО ХОЗЯЙСТВА ГОРОДА ГЕ</w:t>
              <w:softHyphen/>
              <w:t>ОРГИ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1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3 10001 04 0001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3 10001 04 0002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АПИТАЛЬНОГО СТРОИТЕЛЬСТВА АДМИНИСТРА</w:t>
              <w:softHyphen/>
              <w:t>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развитие социальной и инженерной инфраструктуры муниципальных образований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 АДМИНИСТРА</w:t>
              <w:softHyphen/>
              <w:t>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3 03040 04 7001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spacing w:lineRule="auto" w:line="230"/>
        <w:rPr/>
      </w:pPr>
      <w:r>
        <w:rPr/>
      </w:r>
    </w:p>
    <w:p>
      <w:pPr>
        <w:pStyle w:val="Normal"/>
        <w:spacing w:lineRule="auto" w:line="230"/>
        <w:rPr/>
      </w:pPr>
      <w:r>
        <w:rPr/>
      </w:r>
    </w:p>
    <w:p>
      <w:pPr>
        <w:pStyle w:val="Normal"/>
        <w:spacing w:lineRule="auto" w:line="230"/>
        <w:rPr/>
      </w:pPr>
      <w:r>
        <w:rPr/>
        <w:t xml:space="preserve">Председатель Думы </w:t>
      </w:r>
    </w:p>
    <w:p>
      <w:pPr>
        <w:pStyle w:val="Normal"/>
        <w:spacing w:lineRule="auto" w:line="230"/>
        <w:rPr/>
      </w:pPr>
      <w:r>
        <w:rPr/>
        <w:t xml:space="preserve">города Георгиевска                                                                            Л.А. Козина    </w:t>
      </w:r>
    </w:p>
    <w:p>
      <w:pPr>
        <w:pStyle w:val="Normal"/>
        <w:spacing w:lineRule="auto" w:line="2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9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color w:val="000000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both"/>
    </w:pPr>
    <w:rPr>
      <w:color w:val="000000"/>
    </w:rPr>
  </w:style>
  <w:style w:type="paragraph" w:styleId="Xl34">
    <w:name w:val="xl34"/>
    <w:basedOn w:val="Normal"/>
    <w:qFormat/>
    <w:pPr>
      <w:spacing w:before="280" w:after="280"/>
      <w:jc w:val="both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jc w:val="right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both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widowControl w:val="false"/>
      <w:ind w:firstLine="55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13:00Z</dcterms:created>
  <dc:creator>Науменко </dc:creator>
  <dc:description/>
  <cp:keywords/>
  <dc:language>en-US</dc:language>
  <cp:lastModifiedBy>Коровкина Светлана Ивановна</cp:lastModifiedBy>
  <cp:lastPrinted>2009-11-05T15:23:00Z</cp:lastPrinted>
  <dcterms:modified xsi:type="dcterms:W3CDTF">2002-11-28T07:23:00Z</dcterms:modified>
  <cp:revision>16</cp:revision>
  <dc:subject/>
  <dc:title>ПРИЛОЖЕНИЕ 3</dc:title>
</cp:coreProperties>
</file>