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ноября 2012 г. № 1631</w:t>
      </w:r>
    </w:p>
    <w:p>
      <w:pPr>
        <w:pStyle w:val="Header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услуг (работ)</w:t>
      </w:r>
    </w:p>
    <w:p>
      <w:pPr>
        <w:pStyle w:val="Header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552"/>
        <w:gridCol w:w="1984"/>
        <w:gridCol w:w="2126"/>
        <w:gridCol w:w="2552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отреб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  (раб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показателя объема (содержания) 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(рабо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муниципальных учреждений, оказывающих муниципальную услугу (выполняющих работу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униципальные услуги</w:t>
            </w:r>
          </w:p>
        </w:tc>
      </w:tr>
      <w:tr>
        <w:trPr/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услуги в сфере образова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общеобразовательных програ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возрасте от 2 месяцев до 7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 дошкольные образовательные учреждения города Георгиевс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, основно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возрасте от 6 до 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щеобразовательные учреждения города Георгиевс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возрасте от 6 до 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дополнительного образования детей города Георгиевс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сихолого-педагогической и медико-социальной помощи нуждающимся детям и их родите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возрасте от 3 до 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ля детей, нуждающихся в психолого-педагогической и медико-социальной помощи, Центр психолого-педагогической реабилитации и коррекции «ЛИРА»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возрасте от 6,5 до 1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щеобразовательные учреждения города Георгиевс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формирование у молодежи активной жизненной пози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города в возрасте от 14 до 30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Центр молодежных проектов»</w:t>
            </w:r>
          </w:p>
        </w:tc>
      </w:tr>
      <w:tr>
        <w:trPr/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услуги в сфере культуры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регистрированных пользователей. Количество документов, выданных из фонда библиоте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Георгиевская централизованная библиотечная система»</w:t>
            </w:r>
          </w:p>
        </w:tc>
      </w:tr>
      <w:tr>
        <w:trPr/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услуги в сфере здравоохране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медико-санитарная амбулаторно-поликлиническая помощ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 здравоохранения  «Георгиевская центральная поликлини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оргиевская городская детская поликлиника»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ая амбулаторная медицинская помощь (зубопротезир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лоимущие граждан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ЕТ (условные единицы трудоемкос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здравоохранения  «Георгиевская стоматологическая поликлиника»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медико-санитарная стационарная помощ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ко-д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здравоохране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еоргиевская центральная городская  больница»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зов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здравоохране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еоргиевская станция скорой медицинской помощи»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детей и подро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з малообеспечен-ных семей в возрасте от 6 до 1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здравоохране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еоргиевская городская курортная бальнеологическая лечебница»</w:t>
            </w:r>
          </w:p>
        </w:tc>
      </w:tr>
      <w:tr>
        <w:trPr/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услуги в сфере физической культуры и спорт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о-оздоровитель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го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Физкультурно-оздоровительный комплекс «Торпедо»</w:t>
            </w:r>
          </w:p>
        </w:tc>
      </w:tr>
      <w:tr>
        <w:trPr/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униципальные работы</w:t>
            </w:r>
          </w:p>
        </w:tc>
      </w:tr>
      <w:tr>
        <w:trPr/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работы в сфере национальной безопасност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ероприятий по гражданской обороне, защите населения от чрезвычайных ситуаций природного и техногенного характера на территории города Георгиев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го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по делам гражданской обороны и чрезвычайным ситуациям города Георгиевска»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упреждении и ликвидации последствий чрезвычайных ситуаций и проведение спасательных работ поисково-спасательной службой на территории города Георгиев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го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о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по делам гражданской обороны и чрезвычайным ситуациям города Георгиевска»</w:t>
            </w:r>
          </w:p>
        </w:tc>
      </w:tr>
      <w:tr>
        <w:trPr/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работы в сфере культуры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учет фондов библиотеки и организация катало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иблиотечного фонда. Объем новых поступлений в библиотечный фонд. Объем карточного (электронного) катало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Георгиевская централизованная библиотечная система»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 культуры «Георгиевский городской Дом культуры», «Городской Дворец культуры», «Центр досуга и развлечений»</w:t>
            </w:r>
          </w:p>
        </w:tc>
      </w:tr>
    </w:tbl>
    <w:p>
      <w:pPr>
        <w:pStyle w:val="Header"/>
        <w:ind w:firstLine="708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er"/>
        <w:ind w:firstLine="708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ая делами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а                                     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01:00Z</dcterms:created>
  <dc:creator>а</dc:creator>
  <dc:description/>
  <cp:keywords/>
  <dc:language>en-US</dc:language>
  <cp:lastModifiedBy>КапниноваА</cp:lastModifiedBy>
  <cp:lastPrinted>2013-02-21T10:39:00Z</cp:lastPrinted>
  <dcterms:modified xsi:type="dcterms:W3CDTF">2013-03-18T05:53:00Z</dcterms:modified>
  <cp:revision>4</cp:revision>
  <dc:subject/>
  <dc:title/>
</cp:coreProperties>
</file>