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12 г. № 1941</w:t>
      </w:r>
    </w:p>
    <w:p>
      <w:pPr>
        <w:pStyle w:val="Header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услуг (работ)</w:t>
      </w:r>
    </w:p>
    <w:p>
      <w:pPr>
        <w:pStyle w:val="Header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552"/>
        <w:gridCol w:w="1984"/>
        <w:gridCol w:w="2126"/>
        <w:gridCol w:w="269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треб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 (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показателя объема (содержания)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(рабо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униципальных учреждений, оказывающих муниципальную услугу (выполняющих работу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униципальные услуги</w:t>
            </w:r>
          </w:p>
        </w:tc>
      </w:tr>
      <w:tr>
        <w:trPr/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услуги в сфере образов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бщеобразовательных програ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2 месяцев до 7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школьные образовательные учреждения города Георгиевс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, основ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6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учреждения города Георгиевс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6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дополнительного образования детей города Георгиевс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сихолого-педагогической и медико-социальной помощи нуждающимся детям и их род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3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тивш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ля детей, нуждающихся в психолого-педагогической и медико-социальной помощи, Центр психолого-педагогической реабилитации и коррекции «ЛИРА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6,5 до 1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учреждения города Георгиев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услуги в сфере культур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регистрированных пользователей. Количество документов, выданных из фонда библиоте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Георгиевская централизованная библиотечная система»</w:t>
            </w:r>
          </w:p>
        </w:tc>
      </w:tr>
      <w:tr>
        <w:trPr/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услуги в сфере здравоохране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 и подро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з малообеспечен-ных семей в возрасте от 6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здравоохран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еоргиевская городская курортная бальнеологическая лечебница»</w:t>
            </w:r>
          </w:p>
        </w:tc>
      </w:tr>
      <w:tr>
        <w:trPr/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униципальные работы</w:t>
            </w:r>
          </w:p>
        </w:tc>
      </w:tr>
      <w:tr>
        <w:trPr/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работы в сфере национальной безопасност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гражданской обороне, защите населения от чрезвычайных ситуаций природного и техногенного характера на территории города Георгиев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по делам гражданской обороны и чрезвычайным ситуациям города Георгиевска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резвычайных ситуаций и проведение спасательных работ поисково-спасательной службой на территории города Георгиев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по делам гражданской обороны и чрезвычайным ситуациям города Георгиевска»</w:t>
            </w:r>
          </w:p>
        </w:tc>
      </w:tr>
      <w:tr>
        <w:trPr/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работы в сфере образов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формирование у молодежи активной жизненной 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города в возрасте от 14 до 3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Центр молодежных проектов»</w:t>
            </w:r>
          </w:p>
        </w:tc>
      </w:tr>
      <w:tr>
        <w:trPr/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работы в сфере культур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учет фондов библиотеки и организация катал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иблиотечного фонда. Объем новых поступлений в библиотечный фонд. Объем карточного (электронного) кат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Георгиевская централизованная библиотечная система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 культуры «Георгиевский городской Дом культуры», «Городской Дворец культуры», «Центр досуга и развлечений»</w:t>
            </w:r>
          </w:p>
        </w:tc>
      </w:tr>
      <w:tr>
        <w:trPr/>
        <w:tc>
          <w:tcPr>
            <w:tcW w:w="9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работы в сфере физической культуры и спор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оздоровитель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Физкультурно-оздоровительный комплекс «Торпедо»</w:t>
            </w:r>
          </w:p>
        </w:tc>
      </w:tr>
    </w:tbl>
    <w:p>
      <w:pPr>
        <w:pStyle w:val="Header"/>
        <w:ind w:firstLine="70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er"/>
        <w:ind w:firstLine="70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ая делами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                       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55:00Z</dcterms:created>
  <dc:creator>а</dc:creator>
  <dc:description/>
  <cp:keywords/>
  <dc:language>en-US</dc:language>
  <cp:lastModifiedBy>КапниноваА</cp:lastModifiedBy>
  <cp:lastPrinted>2013-02-21T10:39:00Z</cp:lastPrinted>
  <dcterms:modified xsi:type="dcterms:W3CDTF">2013-03-18T05:56:00Z</dcterms:modified>
  <cp:revision>6</cp:revision>
  <dc:subject/>
  <dc:title/>
</cp:coreProperties>
</file>