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декабря 2012 г. № 194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приложение к постановлению администрации города Георгиевска от 30 августа 2011 г. № 1148 «Об утверждении перечня муниципальных услуг (работ)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Георгиевска от 28 июня 2011 г. № 856 «Об утверждении порядка формирования муниципального задания в отношении муниципальных учреждений города Георгиевска и финансовом обеспечении выполнения муниципального задания», в связи с прекращением оказания муниципальных услуг в сфере здравоохранения, на основании статей 50, 64 Устава города Георгиевска, администрация города Георгиевска</w:t>
      </w:r>
    </w:p>
    <w:p>
      <w:pPr>
        <w:pStyle w:val="TextBody"/>
        <w:ind w:firstLine="72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е в приложение к постановлению администрации города Георгиевска от 30 августа 2011 г. № 1148 «Об утверждении перечня муниципальных услуг (работ)», изложив его в редакции согласно приложению.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постановление администрации города Георгиевска от 23 ноября 2012 г. № 1631 «О внесении изменения в приложение к постановлению администрации города Георгиевска от 30 августа 2011 г. № 1148 «Об утверждении перечня муниципальных услуг (работ)».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го заместителя главы администрации города И.М. Тер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 и подлежит обнарод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Георгиев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А.В. Ман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basedOn w:val="Style14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00:00Z</dcterms:created>
  <dc:creator>а</dc:creator>
  <dc:description/>
  <cp:keywords/>
  <dc:language>en-US</dc:language>
  <cp:lastModifiedBy>КапниноваА</cp:lastModifiedBy>
  <cp:lastPrinted>2012-04-03T09:48:00Z</cp:lastPrinted>
  <dcterms:modified xsi:type="dcterms:W3CDTF">2013-03-18T05:55:00Z</dcterms:modified>
  <cp:revision>5</cp:revision>
  <dc:subject/>
  <dc:title/>
</cp:coreProperties>
</file>