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финансового управления администрации </w:t>
      </w:r>
    </w:p>
    <w:p>
      <w:pPr>
        <w:pStyle w:val="Normal"/>
        <w:widowControl w:val="false"/>
        <w:spacing w:lineRule="exact" w:line="240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Георгиевска</w:t>
      </w:r>
    </w:p>
    <w:p>
      <w:pPr>
        <w:pStyle w:val="Normal"/>
        <w:widowControl w:val="false"/>
        <w:spacing w:lineRule="exact" w:line="240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 декабря 2015 г. № 122-р    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финансовым управлением администрации города Георгиевска муниципальной функции по осуществлению внутреннего муниципального финансового контрол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1. Настоящий Регламент исполнения муниципальной функции по осуществлению внутреннего муниципального финансового контроля (далее соответственно – Регламент, муниципальная функция) устанавливает сроки и последовательность административных процедур (действий) по исполнению муниципальной функции, а также порядок взаимодействия с федеральными органами исполнительной власти и их территориальными отделениями, органами государственной власти Став</w:t>
        <w:softHyphen/>
        <w:t>ропольского края, органами местного самоуправления, органами территориального общественного самоуправления, структурными подразде</w:t>
        <w:softHyphen/>
        <w:t>лениями администрации города Георгиевска, Думой города Георгиевска и её постоянными ко</w:t>
        <w:softHyphen/>
        <w:t xml:space="preserve">миссиями, контрольно-счётной палатой Думы города Георгиевска, общественными объединениями и иными организациями при исполнении муниципальной функции.               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Исполнение муниципальной функции осуществляется финансовым управлением администрации города Георгиевска (далее – орган внутреннего муниципального финансового контроля) на основании Положения о финансовом управлении администрации города Георгиевска, утвержденного решением Думы города Георгиевска от 28 апреля 2014 г. № 308-32 «Об утверждении  Положения о финансовом управлении администрации города Георгиевска» (с изменениями, внесенными решениями Думы города Георгиевска от 31 марта 2015 г. № 481-48, от 25 ноября 2015 г. № 605-58) 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, связанных с исполнением муниципальной функции, используются документы и информация, предоставляемые объектами контроля, указанными в пункте 6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нение муниципальной функции осуществляется в соответствии с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 </w:t>
      </w:r>
      <w:hyperlink r:id="rId2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hyperlink r:id="rId3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5 апреля 2013 года № 44-ФЗ «О контрактной системе в сфере закупок,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hyperlink r:id="rId4">
        <w:r>
          <w:rPr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города Георгиевска   от  29 декабря 2015 года №  1783 «Об утверждении Порядка осуществления внутреннего муниципального финансового контроля финансовым управлением администрации города Георгиевск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муниципальной функции является соблюдение объектами контрол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отчетности о реализации муниципальных программ города Георгиевска, в том числе отчетность об исполнении муниципальных заданий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 внутреннего муниципального финансового контроля осуществляет контроль за использованием средств бюджета города Георгиевска (далее – городской бюдже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ктами контроля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, получатели) средств городского бюджета, главные администраторы (администраторы) доходов городского бюджета, главные администраторы (администраторы) источников финансирования дефицита городского бюджета;</w:t>
      </w:r>
    </w:p>
    <w:p>
      <w:pPr>
        <w:pStyle w:val="ConsPlusNormal"/>
        <w:ind w:firstLine="540"/>
        <w:jc w:val="both"/>
        <w:rPr/>
      </w:pPr>
      <w:r>
        <w:rPr/>
        <w:t xml:space="preserve">юридические лица (за исключением муниципальных учреждений, муниципальных унитарных предприятий, муниципальных компаний, хозяйственных товариществ и обществ, в уставных капиталах которых имеется доля города Георгиевска, а также коммерческих организаций с долей (вкладом) таких товариществ и обществ в их уставных капиталах), индивидуальные предприниматели, физические лица в части соблюдения ими условий договоров (соглашений) о предоставлении средств городского бюджета, договоров (соглашений) о предоставлении муниципальных гарантий города Георгиевска; </w:t>
      </w:r>
    </w:p>
    <w:p>
      <w:pPr>
        <w:pStyle w:val="ConsPlusNormal"/>
        <w:ind w:firstLine="540"/>
        <w:jc w:val="both"/>
        <w:rPr/>
      </w:pPr>
      <w:r>
        <w:rPr/>
        <w:t>хозяйственные товарищества и общества, в уставных (складочных) капиталах которых имеется доля города Георгиевска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города Георгиевс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 города Георгиев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ая функция осуществляется уполномоченными должностными лицами органа внутреннего муниципального финансового контроля в форме проведения плановых и внеплановых проверок, ревизий, обследований (далее – контрольные мероприят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ые проверки проводятся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могут проводиться, в том числе в рамках камеральных и выездных проверок, ревизий в соответствии с настоящим Регламе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Par61"/>
      <w:bookmarkEnd w:id="1"/>
      <w:r>
        <w:rPr>
          <w:sz w:val="28"/>
          <w:szCs w:val="28"/>
        </w:rPr>
        <w:t>8. Должностными лицами органа внутреннего муниципального финансового контроля, осуществляющими муниципальную функцию, являются:</w:t>
      </w:r>
    </w:p>
    <w:p>
      <w:pPr>
        <w:pStyle w:val="ConsPlusNormal"/>
        <w:ind w:firstLine="540"/>
        <w:jc w:val="both"/>
        <w:rPr/>
      </w:pPr>
      <w:bookmarkStart w:id="2" w:name="Par62"/>
      <w:bookmarkEnd w:id="2"/>
      <w:r>
        <w:rPr/>
        <w:t>а) начальник финансового управления администрации города Георгиевска (далее – начальник финансового управления);</w:t>
      </w:r>
    </w:p>
    <w:p>
      <w:pPr>
        <w:pStyle w:val="ConsPlusNormal"/>
        <w:ind w:firstLine="540"/>
        <w:jc w:val="both"/>
        <w:rPr/>
      </w:pPr>
      <w:bookmarkStart w:id="3" w:name="Par63"/>
      <w:bookmarkEnd w:id="3"/>
      <w:r>
        <w:rPr/>
        <w:t>б) заместитель начальника финансового управления администрации города Георгиевска (далее - заместитель начальника финансового управле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альник - главный бухгалтер отдела бухгалтерского учета, отчетности и контроля финансового управления администрации города Георгиевс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ые служащие финансового управления администрации города Георгиевска, на которых возложено осуществление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лжностные лица органа внутреннего муниципального финансового контроля, указанные в </w:t>
      </w:r>
      <w:hyperlink w:anchor="Par61">
        <w:r>
          <w:rPr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Регламента, при исполнении муниципальной функции имеют прав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Par66"/>
      <w:bookmarkEnd w:id="4"/>
      <w:r>
        <w:rPr>
          <w:sz w:val="28"/>
          <w:szCs w:val="28"/>
        </w:rPr>
        <w:t>9.1. Запрашивать и получать на основании мотивированного запроса в письменной форме документы и информацию, объяснения в письменной форме, в том числе в форме электронного документа, необходимые для проведения проверки, ревизии, обследования, в том числе информацию о состоянии внутреннего муниципального финансового контроля и внутреннего муниципального финансового ауди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ую информацию вправе запрашивать начальник финансового управления (заместитель начальника финансового управления), члены ревизионной группы (проверяющ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четкое изложение поставленных вопросов, перечень необходимых к истребованию документов, материалов и сведений, срок их предст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информации, документов и материалов исчисляется с даты получения такого запроса объектом контроля. При этом указанный срок не может быть менее 3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ри осуществлении выездных контрольных мероприятий беспрепятственно по предъявлении служебных удостоверений и копии приказа о проведении контрольного мероприятия посещать помещения и территории, которые занимает объект контроля, требовать предъявления поставленных товаров, результатов выполненных работ, оказанных услуг, проводить осмотр, наблюдение, пересчет, контрольные обмеры, осуществлять фото- и видеофиксацию, аудиозапись, требовать проведения инвентаризации активов и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Должностные лица, указанные в </w:t>
      </w:r>
      <w:hyperlink w:anchor="Par62">
        <w:r>
          <w:rPr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и </w:t>
      </w:r>
      <w:hyperlink w:anchor="Par63">
        <w:r>
          <w:rPr>
            <w:sz w:val="28"/>
            <w:szCs w:val="28"/>
          </w:rPr>
          <w:t>«б» пункта 8</w:t>
        </w:r>
      </w:hyperlink>
      <w:r>
        <w:rPr>
          <w:sz w:val="28"/>
          <w:szCs w:val="28"/>
        </w:rPr>
        <w:t xml:space="preserve"> настоящего Регламента, вправе направлять представления, предписания об устранении выявленных нарушений в случаях, предусмотр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Должностные лица, указанные в </w:t>
      </w:r>
      <w:hyperlink w:anchor="Par62">
        <w:r>
          <w:rPr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и </w:t>
      </w:r>
      <w:hyperlink w:anchor="Par63">
        <w:r>
          <w:rPr>
            <w:sz w:val="28"/>
            <w:szCs w:val="28"/>
          </w:rPr>
          <w:t>«б» пункта 8</w:t>
        </w:r>
      </w:hyperlink>
      <w:r>
        <w:rPr>
          <w:sz w:val="28"/>
          <w:szCs w:val="28"/>
        </w:rPr>
        <w:t xml:space="preserve"> настоящего Регламента, вправе направлять уведомления о применении бюджетных мер принуждения в случаях, предусмотренных бюджетны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 внутреннего муниципального финансового контроля в целях осуществления контрольных мероприятий в сфере бюджетных правоотношений вправе привлекать экспертов, экспертные, аудиторские, специализированные организации для проведения экспертиз в порядке, установленном законодательством Российской Федер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 внутреннего муниципального финансового контроля вправе обращаться в суд с исковыми заявлениями о возмещении ущерба, причиненного городу Георгиевску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Должностные лица органа внутреннего муниципального финансового контроля, указанные в </w:t>
      </w:r>
      <w:hyperlink w:anchor="Par61">
        <w:r>
          <w:rPr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Регламента, при исполнении муниципальной функции обяза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Исполнять муниципальную функцию в соответствии с настоящим Регламе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е разглашать информацию, составляющую коммерческую, служебную, иную охраняемую законом тайну, полученную в ходе проведения контрольного мероприятия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Посещать объект контроля только во время исполнения обязанностей по осуществлению муниципальной фун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Уведомлять объект контроля о проведении планового контрольного мероприятия не позднее чем за 2 рабочих дня до дня начала проведения планового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Знакомить руководителя или уполномоченное должностное лицо объекта контроля с копией приказа о проведении, приостановлении, возобновлении и продлении срока проведения контрольного мероприятия, об изменении состава ревизионной группы (проверяющего), а также с результатами контрольного мероприятия (акты и заключе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в результате проведения контрольного мероприятия факта совершения действий (бездействия), содержащих признаки состава преступления, информация о таком факте и (или) документы, подтверждающие такой факт, в течение 2 рабочих дней со дня окончания проведения контрольного мероприятия передаются в правоохранительные орга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олжностные лица, указанные в </w:t>
      </w:r>
      <w:hyperlink w:anchor="Par61">
        <w:r>
          <w:rPr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Регламента, в соответствии с действующим законодательством Российской Федерации несут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е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" w:name="Par86"/>
      <w:bookmarkEnd w:id="5"/>
      <w:r>
        <w:rPr>
          <w:sz w:val="28"/>
          <w:szCs w:val="28"/>
        </w:rPr>
        <w:t>15. Во время проведения контрольного мероприятия должностные лица объекта контроля обяза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Не препятствовать проведению контрольного мероприятия, в том числе обеспечивать право беспрепятственного доступа членов ревизионной группы (проверяющего) на территорию, в помещения, занимаемые объектом контроля, с учетом требований законодательства Российской Федерации о защите государственной, коммерческой, служебной, иной охраняемой законом тайны.</w:t>
      </w:r>
    </w:p>
    <w:p>
      <w:pPr>
        <w:pStyle w:val="ConsPlusNormal"/>
        <w:ind w:firstLine="709"/>
        <w:jc w:val="both"/>
        <w:rPr/>
      </w:pPr>
      <w:r>
        <w:rPr/>
        <w:t>15.2. По письменному запросу члена ревизионной группы (проверяющего) представлять в установленные в запросе сроки необходимые документы и сведения. Срок представления информации, документов и материалов устанавливается в запросе и исчисляется с даты получения запроса. При этом такой срок составляет не менее 3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объекта контроля передача запрашиваемых документов и сведений осуществляется на основании акта приема-передачи документов и све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жностные лица объекта контроля, необоснованно препятствующие проведению контрольных мероприятий, уклоняющиеся от их проведения и (или) представления информации, необходимой для осуществления контрольного мероприятия, документов (их копий) и (или) материалов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о время проведения контрольного мероприятия должностные лица объекта контроля имеют прав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Знакомиться с копией приказа о проведении, приостановлении, возобновлении и продлении срока проведения контрольного мероприятия, об изменении состава ревизионной группы (проверяющег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Присутствовать при проведении контрольного мероприятия, давать объяснения по вопросам, относящимся к предмету проверки, ревизии, сфере деятельности объекта контроля, при проведении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Обжаловать действия (бездействие) должностных лиц органа внутреннего муниципального финансового контроля в соответствии с законодательством Российской Федерации и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если объект контроля не имеет возможности представить истребуемую информацию, документы (их копии) и (или) материалы в установленный пунктом 15.2. настоящего Регламента срок, по письменному заявлению срок представления продлевается на основании письменного решения ревизионной группы (проверяющего), но не более чем на 3 рабочих д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едставить истребуемые информацию, документы и материалы объект контроля обязан представить письменное объяснение с обоснованием причин невозможности их предст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ом исполнения муниципальной функции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проверки (ревиз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обсле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писаний, представлений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применении бюджетных мер прину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дела об административном правонару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bookmarkStart w:id="6" w:name="Par105"/>
      <w:bookmarkEnd w:id="6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исполнения муниципальной функ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Информация по вопросам исполнения муниципальной функции предоставляется муниципальными служащими органа внутреннего муниципального финансового контроля по телефону, на личном приеме, а также размещается на официальном сайте города Георгиевск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Адрес места нахождения органа внутреннего муниципального финансового контроля: Победы пл., д. 1, г. Георгиевск, 357582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фактическое местонахождение органа внутреннего муниципального финансового контроля: Победы пл., д. 1, г. Георгиевск, 357582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График работы органа внутреннего муниципального финансового контроля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6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345"/>
        <w:gridCol w:w="3060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8.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Телефоны для справок: 8-87951-5-10-0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фициальный сайт города Георгиевска в информационно-телекоммуникационной сети «Интернет»: www.georgievsk.ru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Адрес электронной почты органа внутреннего муниципального финансового контроля: </w:t>
      </w:r>
      <w:hyperlink r:id="rId5">
        <w:r>
          <w:rPr>
            <w:rStyle w:val="InternetLink"/>
            <w:color w:val="auto"/>
            <w:sz w:val="28"/>
            <w:szCs w:val="28"/>
            <w:lang w:val="en-US"/>
          </w:rPr>
          <w:t>geofin</w:t>
        </w:r>
        <w:r>
          <w:rPr>
            <w:rStyle w:val="InternetLink"/>
            <w:color w:val="auto"/>
            <w:sz w:val="28"/>
            <w:szCs w:val="28"/>
          </w:rPr>
          <w:t>_90@</w:t>
        </w:r>
        <w:r>
          <w:rPr>
            <w:rStyle w:val="InternetLink"/>
            <w:color w:val="auto"/>
            <w:sz w:val="28"/>
            <w:szCs w:val="28"/>
            <w:lang w:val="en-US"/>
          </w:rPr>
          <w:t>mail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рок проведения контрольного мероприятия не может превышать 45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рок проведения контрольного мероприятия может быть продлен в случаях, предусмотренных </w:t>
      </w:r>
      <w:hyperlink w:anchor="Par235">
        <w:r>
          <w:rPr>
            <w:sz w:val="28"/>
            <w:szCs w:val="28"/>
          </w:rPr>
          <w:t>пунктом 54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оведение контрольного мероприятия может быть приостановлено в случаях, предусмотренных </w:t>
      </w:r>
      <w:hyperlink w:anchor="Par243">
        <w:r>
          <w:rPr>
            <w:sz w:val="28"/>
            <w:szCs w:val="28"/>
          </w:rPr>
          <w:t>пунктом 6</w:t>
        </w:r>
      </w:hyperlink>
      <w:r>
        <w:rPr>
          <w:sz w:val="28"/>
          <w:szCs w:val="28"/>
        </w:rPr>
        <w:t>0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проведения контрольного мероприятия не включается срок, в течение которого проведение контрольного мероприятия приостанавливалос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 официальном сайте города Георгиевска  размещаются сведения о местонахождении органа внутреннего муниципального финансового контроля, контактных телефонах, адресе электронной почты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змещение информации на официальном сайте города Георгиевска в информационно-телекоммуникационной сети «Интернет» органа внутреннего муниципального финансового контроля, а также получение информации заинтересованными лицами о ходе исполнения муниципальной функции осуществляется в соответствии с Положением об официальной сайте города Георгиевска в информационно-телекоммуникационной сети «Интернет», утвержденным решением Думы города Георгиев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bookmarkStart w:id="7" w:name="Par139"/>
      <w:bookmarkEnd w:id="7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их исполн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проведенного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нятие решения о проведении контрольного меропри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става ревизионной группы (проверяющего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контрольного мероприятия, включающей перечень основных вопросов, подлежащих изучению в ходе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каза руководителя органа внутреннего муниципального финансового контроля о проведении проверки, ревизии, обследования (далее - приказ о проведении контрольного мероприят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Основанием для начала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Par154"/>
      <w:bookmarkEnd w:id="8"/>
      <w:r>
        <w:rPr>
          <w:sz w:val="28"/>
          <w:szCs w:val="28"/>
        </w:rPr>
        <w:t>а) план проведения контрольных мероприятий, утвержденный руководителем органа внутреннего муниципального финансового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Par155"/>
      <w:bookmarkEnd w:id="9"/>
      <w:r>
        <w:rPr>
          <w:sz w:val="28"/>
          <w:szCs w:val="28"/>
        </w:rPr>
        <w:t xml:space="preserve">б) </w:t>
      </w:r>
      <w:bookmarkStart w:id="10" w:name="Par160"/>
      <w:bookmarkEnd w:id="10"/>
      <w:r>
        <w:rPr>
          <w:sz w:val="28"/>
          <w:szCs w:val="28"/>
        </w:rPr>
        <w:t>поручение Главы администрации города Георгиевска, Думы города Георгиевска, обращение прокуратуры города Георгиевска и иных правоохранительных органов в связи с имеющейся информацией о нарушениях законодательства Российской Федерации и иных нормативных правовых актов в сфере бюджетных правоотношений и в сфере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щение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должностных лиц контрактной службы заказчика, контрактного управляющего, комиссии по осуществлению закупок и ее членов, уполномоченного органа, уполномоченного учреждения, специализированно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тупление информации о нарушении законодательства Российской Федерации и иных нормативных правовых актов в сфере бюджетных правоотношений и о контрактной системе в сфере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течение срока исполнения ранее выданного пре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Должностным лицом, ответственным за осуществление административной процедуры, является руководитель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Плановое контрольное мероприятие проводится по основанию, предусмотренному </w:t>
      </w:r>
      <w:hyperlink w:anchor="Par154">
        <w:r>
          <w:rPr>
            <w:sz w:val="28"/>
            <w:szCs w:val="28"/>
          </w:rPr>
          <w:t>подпунктом «а» пункта 33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ое контрольное мероприятие проводится по основаниям, предусмотренным в </w:t>
      </w:r>
      <w:hyperlink w:anchor="Par155">
        <w:r>
          <w:rPr>
            <w:sz w:val="28"/>
            <w:szCs w:val="28"/>
          </w:rPr>
          <w:t>подпунктах «б»</w:t>
        </w:r>
      </w:hyperlink>
      <w:r>
        <w:rPr>
          <w:sz w:val="28"/>
          <w:szCs w:val="28"/>
        </w:rPr>
        <w:t>-</w:t>
      </w:r>
      <w:hyperlink w:anchor="Par160">
        <w:r>
          <w:rPr>
            <w:sz w:val="28"/>
            <w:szCs w:val="28"/>
          </w:rPr>
          <w:t>«д» пункта 33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Состав ревизионной группы (проверяющего) утверждается приказом руководителя органа внутреннего муниципального финансового контроля о проведении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Для проведения каждого контрольного мероприятия (за исключением встречной проверки) должностными лицами, входящими в состав ревизионной группы (проверяющим), разрабатывается программа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рограмма контрольного мероприятия должна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ведения контрольного мероприятия (проверка, ревизия или обследовани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роверки (ревизии), проверяемая сфера деятельности объекта контроля (при проведении обследова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ьного мероприятия (плановое или внепланово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рки: камеральная или выездная (при проведении проверок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, подлежащих проверке, анализ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проекта акта проверки (ревизии), заключения по результатам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трольного мероприятия утверждается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Подготовка приказа о проведении планового контрольного мероприятия осуществляется не позднее чем за 3 рабочих дня до дня начала проведения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иказа о проведении внепланового контрольного мероприятия осуществляется в срок не позднее чем за 2 рабочих дня до дня начала проведения контрольного мероприятия, а также оснований для проведения внепланового контрольного мероприятия, установленных </w:t>
      </w:r>
      <w:hyperlink w:anchor="Par155">
        <w:r>
          <w:rPr>
            <w:sz w:val="28"/>
            <w:szCs w:val="28"/>
          </w:rPr>
          <w:t>подпунктами «б»</w:t>
        </w:r>
      </w:hyperlink>
      <w:r>
        <w:rPr>
          <w:sz w:val="28"/>
          <w:szCs w:val="28"/>
        </w:rPr>
        <w:t>-</w:t>
      </w:r>
      <w:hyperlink w:anchor="Par160">
        <w:r>
          <w:rPr>
            <w:sz w:val="28"/>
            <w:szCs w:val="28"/>
          </w:rPr>
          <w:t>«д» пункта 33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В приказе о проведении контрольного мероприятия указы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(дата начала и окончания)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ревизионной группы (проверяющ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Результатом выполнения административной процедуры является издание приказа о проведении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роведение контрольного меропри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трольному мероприя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, ревизии,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снованием для начала выполнения административной процедуры является приказ о проведении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Должностными лицами, ответственными за выполнение административной процедуры, являются должностные лица органа внутреннего муниципального финансового контроля, входящие в состав ревизионной группы (проверяющ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одготовка к контрольному мероприятию включает сбор достоверной и достаточной информации (документов, материалов и сведений, относящихся к предмету контрольного мероприятия), соответствующей предмету и основным вопросам, подлежащим проверке, на основании программы контрольного мероприятия путем направления соответствующих запросов, а также посредством систематизации информации, относящейся к предмету контрольного мероприятия, размещенной в автоматизированных информационных системах, на официальных сайтах в информационно-телекоммуникационной сети «Интернет» и в официальных печатных изда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О проведении планового контрольного мероприятия объекту контроля не позднее чем за 2 рабочих дня до дня начала проведения контрольного мероприятия направляется уведомление о проведении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контрольного мероприятия подписывается руководителем (заместителем руководителя) органа внутреннего муниципального финансового контроля и направляется объекту контроля почтовым отправлением с уведомлением о вручении либо иным доступным способом, обеспечивающим фиксацию факта и даты его направления (получения), в том числе с применением автоматизированных информационных сист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контрольного мероприятия в обязательном порядке должно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ведения контрольного мероприятия (проверка, ревизия или обследовани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ая сфера деятельности объекта контроля (при проведении обследова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рки: камеральная или выездная (при проведении проверок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бходимости организации рабочих мест для лиц, осуществляющих контрольное мероприятие, на время проведения выездного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оведении контрольного мероприятия должно содержать запрос о предоставлении информации, документов и материалов, необходимых для проведения контрольного мероприятия. Оформление запроса осуществляется в соответствии с </w:t>
      </w:r>
      <w:hyperlink w:anchor="Par66">
        <w:r>
          <w:rPr>
            <w:sz w:val="28"/>
            <w:szCs w:val="28"/>
          </w:rPr>
          <w:t>пунктом 9.1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Par215"/>
      <w:bookmarkEnd w:id="11"/>
      <w:r>
        <w:rPr>
          <w:sz w:val="28"/>
          <w:szCs w:val="28"/>
        </w:rPr>
        <w:t>47. В ходе проверки, ревизии проводятся мероприятия п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учредительных, финансовых, бухгалтерских, отчетных и иных документов объекта контроля, планов, смет, актов, муниципальных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му осмотру, инвентаризации, наблюдению, пересчету, контрольным обмерам, фото-, видео- и аудиофикс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информации, содержащейся в информационных системах и ресурс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информации, содержащейся в письменных объяснениях должностных лиц объекта контроля, документов и сведений, полученных из других достоверных источн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информации о состоянии внутреннего муниципального финансового контроля и внутреннего муниципального финансового ауди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При проведении обследования осуществляется анализ и оценка состояния сферы деятельности объекта контроля, определенной приказом руководителя органа внутреннего муниципального финансового контроля о проведении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(за исключением обследования, проводимого в рамках камеральной проверки) проводится в порядке и сроки, установленные для выездной проверки (ревиз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обследования проводятся мероприятия п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первичных, отчетных документов объекта контроля, характеризующих исследуемую сферу деятельности объекта контроля, в том числе путем анализа полученной из них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му осмотру и наблюд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информации, содержащейся в информационных системах и ресурс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обследования используются как визуальные, так и документально подтвержденные данны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При проведении обследования члены ревизионной группы (проверяющий) должны руководствоваться принципами полноты и достоверности, в соответствии с которыми должны быть исследованы (проанализированы) документы, материалы, информация, необходимые для оценки сферы деятельности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ри проведении обследования могут проводиться осмотры, исследования и экспертизы с использованием фото-, видео- и аудио-, а также иных видов техники и приборов, в том числе измерительных приб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Камеральная проверка проводится по месту нахождения органа внутреннего муниципального финансового контроля и состоит в исследовании информации, документов и материалов, представленных объектом контроля по запросам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меральной проверки в срок ее проведения не засчитываются периоды времени с даты направления запроса органа внутреннего муниципального финансового контроля до даты представления информации, документов и материалов объектом контроля, а также времени, в течение которого проводится встречная проверка или обслед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Выездная проверка (ревизия) проводится по месту нахождения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Срок проведения выездной проверки (ревизии) составляет не более 45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уководитель органа внутреннего муниципального финансового контроля при принятии решения о проведении контрольного мероприятия может установить сокращенный срок его прове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" w:name="Par235"/>
      <w:bookmarkEnd w:id="12"/>
      <w:r>
        <w:rPr>
          <w:sz w:val="28"/>
          <w:szCs w:val="28"/>
        </w:rPr>
        <w:t>55. Допускается продление срока проведения контрольного мероприятия руководителем (заместителем руководителя) органа внутреннего муниципального финансового контроля по мотивированному представлению члена ревизионной группы (проверяющего), но не более чем на 30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По фактам непредставления или несвоевременного представления должностными лицами объектов контроля информации, документов и материалов, запрошенных при проведении выездной проверки (ревизии), составляется </w:t>
      </w:r>
      <w:hyperlink w:anchor="Par565">
        <w:r>
          <w:rPr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 несвоевременном представлении/непредставлении информации, документов и материа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Решение о назначении проведения встречной проверки принимается руководителем (заместителем руководителя) органа внутреннего муниципального финансового контроля на основании мотивированного обращения члена ревизионной группы (проверяющего) и оформляется приказом руководителя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и организации, в отношении которых проводится встречная проверка, обязаны предоставить по требованию членов ревизионной группы (проверяющего) информацию, документы и материалы, относящиеся к тематике встречной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В ходе выездной проверки, ревизии проводятся действия, установленные в </w:t>
      </w:r>
      <w:hyperlink w:anchor="Par215">
        <w:r>
          <w:rPr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7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Решение о приостановлении выездной проверки, ревизии принимается руководителем (заместителем руководителя) органа внутреннего муниципального финансового контроля на основании мотивированного обращения руководителя ревизионной группы (проверяющег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3" w:name="Par243"/>
      <w:bookmarkEnd w:id="13"/>
      <w:r>
        <w:rPr>
          <w:sz w:val="28"/>
          <w:szCs w:val="28"/>
        </w:rPr>
        <w:t>60. Выездная проверка, ревизия приостанавлив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оведения встречной проверки и (или) обсле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рганизации и проведения экспертиз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исполнения запросов, направленных в муниципальные орга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На время приостановления выездной проверки (ревизии) течение ее срока прерыва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В срок не позднее 2 рабочих дней со дня принятия решения о приостановлении проверки объекту контроля направляется извещение о приостановлении проверки и о причинах ее приостановления, оформляемое на бланке письма органа внутреннего муниципального финансового контроля и подписываемое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направляется объекту контроля почтовым отправлением с уведомлением о вручении либо иным доступным способом, обеспечивающим фиксацию факта и даты его направления (получения), в том числе с применением автоматизированных информационных сист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осле устранения причин приостановления выездной проверки, ревизии руководителем органа внутреннего муниципального финансового контроля принимается решение о возобновлении выездной проверки, ревизии, оформляемое приказом руководителя (заместителя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Решение о возобновлении проверки, ревизии принимается в течение 3 рабочих дней со дня получения сведений об устранении причин приостановления проверки, ревизии, о чем объект контроля уведомляется не позднее дня, следующего за днем принятия решения о возобновлении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В случае обнаружения в ходе проведения проверки, ревизии, обследования достаточных данных, указывающих на наличие события административного правонарушения, предусмотренного </w:t>
      </w:r>
      <w:hyperlink r:id="rId6">
        <w:r>
          <w:rPr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sz w:val="28"/>
            <w:szCs w:val="28"/>
          </w:rPr>
          <w:t>5 статьи 7.3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sz w:val="28"/>
            <w:szCs w:val="28"/>
          </w:rPr>
          <w:t>статьями 15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sz w:val="28"/>
            <w:szCs w:val="28"/>
          </w:rPr>
          <w:t>15.1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sz w:val="28"/>
            <w:szCs w:val="28"/>
          </w:rPr>
          <w:t>15.14</w:t>
        </w:r>
      </w:hyperlink>
      <w:r>
        <w:rPr>
          <w:sz w:val="28"/>
          <w:szCs w:val="28"/>
        </w:rPr>
        <w:t>-</w:t>
      </w:r>
      <w:hyperlink r:id="rId11">
        <w:r>
          <w:rPr>
            <w:sz w:val="28"/>
            <w:szCs w:val="28"/>
          </w:rPr>
          <w:t>15.15.16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должностным лицом, входящим в состав ревизионной группы (проверяющим) и уполномоченным составлять протоколы об административных правонарушениях, составляется протокол об административном правонару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административном правонарушении или документы, указывающие на событие административного правонарушения, в случае если протокол об административном правонарушении не составлялся, передаются в орган внутреннего муниципального финансового контроля, уполномоченное осуществлять производство по делам об административных правонаруш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Оформление протокола об административном правонарушении осуществляется в соответствии с требованиями </w:t>
      </w:r>
      <w:hyperlink r:id="rId12">
        <w:r>
          <w:rPr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Результатом административной процедуры является исследование объекта контроля по всем вопросам, поставленным в Программе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Оформление результатов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Основанием для начала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даты завершения проверки, ревизии - для подготовки акта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й информации, позволяющей провести анализ и оценку состояния изучаемой сферы деятельности объекта контроля - для подготовки заключения по результатам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Должностными лицами, ответственными за выполнение административной процедуры, являются должностные лица органа внутреннего муниципального финансового контроля, входящие в состав ревизионной группы (проверяющ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Максимальный срок исполнения административной процедуры соста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рабочих дней со дня завершения выездной проверки, ревизии для составления акта выездной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амеральной проверки для составления акта камеральной провер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акта выездной проверки, ревизии или камеральной проверки для составления акта встречной проверки, в рамках которых она проводитс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следования для подготовки заклю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Результаты проверки, ревизии отражаются в акте, который подписывается членами ревизионной группы (проверяющи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оформляются заключением, подписываемым членами ревизионной группы (проверяющи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Акт проверки, ревизии состоит из вводной, описательной и заключительной час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, ревизии имеет сквозную нумерацию страниц, в нем не допускаются помарки, подчистки и иные исправления. Показатели, выраженные в иностранной валюте, приводятся в акте проверки, ревизии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акта проверки, ревизии должна содержать следующие свед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кумента (акт проверки, ревиз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и номер акта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то составления акта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е проведения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мет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веряем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амилия, инициалы и должность членов ревизионной групп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ведения об объекте контрол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руководителя объекта контроля и главного бухгалтера, период работы, телеф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анные, необходимые для полной характеристики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пособ проведения проверки, ревиз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запись о факте проведения встречных прове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Описательная часть акта проверки, ревизии должна состоять из разделов в соответствии с вопросами, указанными в программе проверки, ревизии, и содержать данные о выполненных хозяйственных и финансовых операциях, обстоятельствах, относящихся к проведению проверки, ревизии, выявленные факты нарушений бюджетного законодательства, финансовой дисципли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ного представления объектом контроля необходимых для проверки, ревизии документов по запросу должностного лица, проводящего проверку, ревизию, приводится перечень непредставленн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Заключительная часть акта должна содержать обобщенную информацию о результатах проверки,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Результаты проверки, ревизии, излагаемые в акте проверки, ревизии, должны подтверждаться документами, результатами контрольных действий и встречных проверок, письменными объяснениями должностных, материально ответственных лиц объекта контроля, другими материалами. Указанные документы (копии) и материалы прилагаются к акту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нии каждого нарушения, выявленного в ходе проверки, ревизии, должны быть указаны положения законов и иных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лиц и т.п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В акт проверки, ревизии не допускается включение различного рода выводов, предположений и фактов, не подтвержденных документами или результатами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 К акту проверок, ревизий помимо акта встречной проверки прилагаются документы, полученные в результате контрольных действий, результаты экспертиз (исследований), фото-, видео- и аудиоматериал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Акт проверки, ревизии в течение 2 рабочих дней со дня его подписания вручается объекту контроля с сопроводительным письмом за подписью руководителя органа внутреннего муниципального финансового контроля либо направляетс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. Объект контроля вправе представить в орган внутреннего муниципального финансового контроля письменные возражения на акт проверки, ревизии в течение 5 рабочих дней со дня получения такого акта. Письменные возражения объекта контроля прилагаются к материалам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В случае поступления письменных возражений на акт проверки, ревизии должностные лица органа внутреннего муниципального финансового контроля, входящие в состав ревизионной группы (проверяющий), рассматривают возражения на акт проверки, ревизии и по результатам рассмотрения возражений по акту осуществляют подготовку заключения органа внутреннего муниципального финансового контроля на поступившие возра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заключения на возражения по акту проверки, ревизии осуществляется в течение 5 рабочих дней со дня получения возраж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лючения на возражения по акту проверки, ревизии согласовывается с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возражения по акту проверки, ревизии подписывается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возражения по акту проверки, ревизии должно отражать позицию органа внутреннего муниципального финансового контроля на доводы и возражения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на возражения на акт проверки,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, регулирующих бюджетные правоотношения. Оригинал заключения на возражения по акту проверки приобщается к материалам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Акт проверки, ревизии вместе с материалами проверки представляется членами ревизионной группы (проверяющим) руководителю (заместителю руководителя) органа внутреннего муниципального финансового контроля для рассмотр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По результатам рассмотрения акта и иных материалов проверки (ревизии) руководителем (заместителем руководителя) органа внутреннего муниципального финансового контроля в срок не более 15 календарных дней со дня направления (вручения) акта проверки, ревизии принимается 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правлении представления и (или) предписания, уведомления о применении бюджетных мер прину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для направления представления и (или) предписания, уведомления о применении бюджетных мер прину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выездной проверки, ревизии по результатам проведения камеральной прове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Заключение по результатам обследования подписывается членами ревизионной группы (проверяющим) не позднее последнего дня срока проведения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по результатам обследования в течение 3 рабочих дней после его подписания направляется (вручается) объекту контроля с сопроводительным письмом за подписью руководителя (заместителя руководителя) органа внутреннего муниципального финансового контрол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Заключение по результатам обследования состоит из вводной, описательной и заключительной час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. Вводная часть заключения по результатам обследования должна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 нахождения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ую сферу деятельности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ид контрольного мероприятия (плановое или внепланово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 проведения обсле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кте контрол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руководителя объекта контроля и главного бухгалтера, период работы, телеф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анные, необходимые для полной характеристики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. Описательная часть заключения по результатам обследования должна состоять из разделов в соответствии с вопросами, указанными в программе обследования, и содержать сведения об исследованных материалах, документах, информации, в том числе об источнике их полу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тельной части заключения по результатам обследования отражаются результаты визуального и документального исследования, данные, полученные путем сравнительного анализа, сопоставления показателей, характеризующих состояние обследуемой сферы деятельности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Заключительная часть заключения по результатам обследования должна содержать обобщенную информацию о результатах обследования, выводы об оценке состояния сферы деятельности объекта контроля, факты, указывающие на признаки состава административного правонарушения (при налич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 К заключению по результатам обследования приобщаются результаты проведенных осмотров, исследований и экспертиз, фото-, видео- и аудио-, а также иные материалы, изученные при проведении обследования и подтверждающие выводы об оценке состояния сферы деятельности объекта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Заключение по результатам обследования представляется для рассмотрения руководителю (заместителю руководителя) органа внутреннего муниципального финансового контроля членами ревизионной группы вместе с сопроводительным письмом о направлении заключения по результатам обследования объекту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. В случае наличия в заключении по результатам обследования информации, указывающей на нарушение объектом контроля бюджетного законодательства Российской Федерации и иных нормативных правовых актов, регулирующих бюджетные правоотношения, руководителем (заместителем руководителя) органа внутреннего муниципального финансового контроля в срок не более тридцати рабочих дней со дня направления заключения по результатам обследования принимается решение о проведении внеплановой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. Все документы, оформляемые членами ревизионной группы в рамках проверки ревизии, обследования, приобщаются к материалам проверки ревизии, обследования, учитываются и хранятся в соответствии с правовым актом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 Результатом административной процедуры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проверки (ревиз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обсле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назначении выездной проверки, ревизии по результатам камеральной провер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проведении проверки (ревизии) по результатам проведения обсле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риказов, указанных в настоящем пункте, осуществляется в порядке, установленном настоящим Регламентом для выполнения административной процедуры по принятию решения руководителя органа внутреннего муниципального финансового контроля о проведении контрольного мероприя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. Подготовка актов по результатам проверок, ревизий, заключений по результатам обследования осуществляется в соответствии с настоящим Регламе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. Принятие мер по результатам проведенной проверки, ревизии, обследов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предписаний, представлений об устранении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уведомления о применении бюджетных мер прину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дела об административном правонару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 Основанием для начала выполнения административной процедуры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кте проверки, ревизии фактов нарушения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акте проверки, ревизии факта бюджетного нарушения, предусмотренного Бюджетным </w:t>
      </w:r>
      <w:hyperlink r:id="rId13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в ходе проведения контрольного мероприятия и отражение в акте проверки, ревизии, заключении по результатам обследования признаков административного правонару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. Должностными лицами, ответственными за выполнение административной процедуры, являются должностные лица органа внутреннего муниципального финансового контроля, указанные в </w:t>
      </w:r>
      <w:hyperlink w:anchor="Par61">
        <w:r>
          <w:rPr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. Максимальный срок исполнения административной процедуры соста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рабочих дней со дня вручения (получения) акта проверки (ревизии) объекту контроля - для подготовки и направления предписаний, представлений об устранении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календарных дней со дня окончания проверки (ревизии) - для подготовки и направления уведомления о применении бюджетных мер прину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, установленные </w:t>
      </w:r>
      <w:hyperlink r:id="rId14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- для возбуждения дела об административном правонаруш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. Подготовка предписания, представле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осуществляется членами ревизионной группы (проверяющим) в течение 5 рабочих дней со дня принятия соответствующего решения руководителем (заместителем руководителя) органа внутреннего муниципального финансового контроля, но не позднее 30 рабочих дней после даты окончания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. Представление, предписание об устранении нарушений бюджетного законодательства Российской Федерации и иных нормативных правовых актов, регулирующих бюджетные правоотношения, подписывается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 Оформление представления, предпис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осуществляется в соответствии с правовым актом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 Подготовка уведомления о применении бюджетных мер принуждения осуществляется членами ревизионной группы (проверяющим) в течение 5 рабочих дней со дня принятия соответствующего решения руководителем (заместителем руководителя) органа внутреннего муниципального финансового контроля, но не позднее 30 календарных дней после даты окончания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. Уведомление о применении бюджетных мер принуждения подписывается руководителем (заместителем руководителя) органа внутреннего муниципального финансового контроля и регистрируется в установленном в органе внутреннего муниципального финансового контроля порядке в течение 3 рабочих дней со дня подписания, но не позднее 30 календарных дней после дня окончания проведения проверки, реви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менении бюджетных мер принуждения должно содержать основания для применения бюджетных мер прину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. В случае обнаружения в ходе проведения контрольного мероприятия и отражения в акте проверки, ревизии, заключении по результатам обследования фактов, указывающих на наличие признаков административного правонарушения, должностными лицами органа внутреннего муниципального финансового контроля осуществляется производство по делам об административных правонарушениях в соответствии с </w:t>
      </w:r>
      <w:hyperlink r:id="rId15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. Регистрация предписаний, представлений об устранении нарушений бюджетного законодательства Российской Федерации и иных нормативных правовых актов, регулирующих бюджетные правоотношения, уведомлений о применении бюджетных мер принуждения, протоколов об административных правонарушениях, определений по делам об административных правонарушениях осуществляется в соответствии с делопроизвод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6. Формы приказов, уведомлений, запросов, актов, заключений, представлений, предписаний, уведомлений, предусмотренных настоящим Регламентом, устанавливаются органом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bookmarkStart w:id="14" w:name="Par361"/>
      <w:bookmarkEnd w:id="14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и формы контроля за исполнением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 исполнения муниципальной функ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7. Текущий контроль за соблюдением и исполнением должностными лицами органа внутреннего муниципального финансового контроля положений настоящего Регламента и иных правовых актов, устанавливающих требования к исполнению муниципальной функции, а также принятием ими решений осуществляется членами ревизионной группы, руководителем (заместителем руководителя) органа внутреннего муниципального финансового контроля при непосредственном выполнении административных процедур, предусмотренных настоящим Регламе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внутреннего муниципального финансового контроля несут ответственность за решения, действия (бездействие) в ходе выполнения муниципальной функции, качество выполнения административных процедур, предусмотренных настоящим Регламентом, достоверность сведений, содержащихся в актах проверок, ревизий, заключениях по результатам обследования, соответствие выводов фактическим обстоятельствам, за разглашение конфиденциальных сведений, а также сведений, составляющих государственную и служебную тайну в соответствии с законодательством Российской Федерации и Ставропольского края, должностным регламе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. Порядок и периодичность осуществления контроля за полнотой исполнения муниципальной функции устанавливается руководителем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. По результатам текущего контроля должностные лица органа внутреннего муниципального финансового контроля, осуществляющие выполнение административных процедур, предусмотренных настоящим Регламентом, в случае выявления ненадлежащего исполнения ими соответствующих функций, служебных обязанностей привлекаются к дисциплинарной ответственности в соответствии с законодательством Российской Федерации и Ставропольского края, о муниципальной служ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bookmarkStart w:id="15" w:name="Par369"/>
      <w:bookmarkEnd w:id="15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 внутреннего муниципального финансового контроля, должностных лиц органа внутреннего муниципального финансового контроля,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полняющих муниципальную функцию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. Действия (бездействие) должностных лиц органа внутреннего муниципального финансового контроля и их решения, принятые при исполнении муниципальной функции, могут быть обжалованы объектом контроля (далее - заявитель) в досудебном порядке путем направления жалобы в письменной форме или форме электронного документа вышестоящему должностному л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. Жалоба, направленная в письменной форме (либо в форме электронного документа), должна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исполняющего муниципальную функцию, должностного лица органа внутреннего муниципального финансового контроля, исполняющего муниципальную функцию, решения и действия (бездействие) которых обжалуютс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 и отчество (при наличии), адрес места жительства для заявителя - физического лица; наименование, сведения о месте нахождения заявителя - юридического лица, а также номер контактного телефона, адрес электронной почты, почтовый адрес, по которым должен быть направлен отв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 внутреннего муниципального финансового контроля, должностного лица органа внутреннего муниципального финансового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 внутреннего муниципального финансового контроля, должностного лица органа внутреннего муниципального финансового контроля, и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к жалобе прилагаются имеющиеся документы и материалы (их копии), подтверждающие доводы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2. Орган внутреннего муниципального финансового контроля отказывает в рассмотрении жалобы в случае, ес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лобе не указаны фамилия, имя и отчество физического лица/наименование юридического лица, направившего жалобу, либо почтовый адрес (адрес электронной почты), по которому должен быть направлен отв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информация о вступлении в законную силу решения суда по вопросам, изложенным в жалоб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 органа внутреннего муниципального финансового контроля, а также членов его семьи, при этом гражданину/юридическому лицу, направившему жалобу, сообщается о недопустимости злоупотребления пра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, о чем сообщается заявителю, направившему жалобу, если его фамилия/наименование и почтовый адрес (адрес электронной почты) поддаются прочт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. Оснований для приостановления рассмотрения жалобы не име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4. Основанием для начала процедуры досудебного (внесудебного) обжалования является подача заявителем жалобы в письменной форме на бумажном носителе, в электронной форме или при личном обращ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города Георгиевска, а также принята на личном приеме должностными лицами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5. Жалобы на решения, принятые должностными лицами органа внутреннего муниципального финансового контроля, их действия (бездействие) при исполнении муниципальной функции рассматриваются руководителем органа внутреннего муниципального финансового контро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 Заявитель имеет право на получение информации по следующим вопрос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системе делопроизвод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, предъявляемых к содержанию жалоб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размещения информации по вопросам исполнения муниципальной фун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. Заявитель имеет право отозвать жалобу до момента вынесения по ней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8. Жалоба, поступившая в орган внутреннего муниципального финансового контроля, подлежит рассмотрению в течение 30 рабочих дней со дня ее регист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9. По результатам рассмотрения жалобы руководитель органа внутреннего муниципального финансового контроля принимает одно из следующих реш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должностным лицом органа внутреннего муниципального финансового контроля опечаток и ошибок в оформленных документ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. Не позднее дня, следующего за днем принятия решения, заявителю в письменной форме (по желанию заявителя в электронной форме) направляется мотивированный ответ о результатах рассмотрения жалоб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. В случае установления в ходе или по результатам рассмотрения жалобы признаков состава административного правонарушения или преступления соответственно имеющиеся материалы незамедлительно направляются в уполномоченные орга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2. Заявитель вправе обжаловать решения, в том числе представление, предписание, принятые в ходе исполнения муниципальной функции, действия (бездействие) органа внутреннего муниципального финансового контроля, должностных лиц органа внутреннего муниципального финансового контроля, исполняющих муниципальную функцию, в судебном порядке в сроки, установленные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e79e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177f1"/>
    <w:rPr>
      <w:color w:val="0000FF"/>
      <w:u w:val="single"/>
    </w:rPr>
  </w:style>
  <w:style w:type="character" w:styleId="Pagenumber">
    <w:name w:val="page number"/>
    <w:basedOn w:val="DefaultParagraphFont"/>
    <w:qFormat/>
    <w:rsid w:val="006c09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8432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c098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d607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Footer">
    <w:name w:val="Footer"/>
    <w:basedOn w:val="Normal"/>
    <w:rsid w:val="00d3593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336ef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3FB77646AFBDC42ECAD77E48E6457FB9E4BBDA4B92909AA8F7969A8l2z7L" TargetMode="External"/><Relationship Id="rId3" Type="http://schemas.openxmlformats.org/officeDocument/2006/relationships/hyperlink" Target="consultantplus://offline/ref=C823FB77646AFBDC42ECAD77E48E6457FB9148B4A6B82909AA8F7969A8l2z7L" TargetMode="External"/><Relationship Id="rId4" Type="http://schemas.openxmlformats.org/officeDocument/2006/relationships/hyperlink" Target="consultantplus://offline/ref=C823FB77646AFBDC42ECAC79F18E6457F89941B8AEB92909AA8F7969A827A1BC097810F1F736E63Bl9z2L" TargetMode="External"/><Relationship Id="rId5" Type="http://schemas.openxmlformats.org/officeDocument/2006/relationships/hyperlink" Target="mailto:geofin_90@mail.ru" TargetMode="External"/><Relationship Id="rId6" Type="http://schemas.openxmlformats.org/officeDocument/2006/relationships/hyperlink" Target="consultantplus://offline/ref=C823FB77646AFBDC42ECAD77E48E6457FB9148B4A6B82909AA8F7969A827A1BC097810F5F732lEz6L" TargetMode="External"/><Relationship Id="rId7" Type="http://schemas.openxmlformats.org/officeDocument/2006/relationships/hyperlink" Target="consultantplus://offline/ref=C823FB77646AFBDC42ECAD77E48E6457FB9148B4A6B82909AA8F7969A827A1BC097810F5F732lEz4L" TargetMode="External"/><Relationship Id="rId8" Type="http://schemas.openxmlformats.org/officeDocument/2006/relationships/hyperlink" Target="consultantplus://offline/ref=C823FB77646AFBDC42ECAD77E48E6457FB9148B4A6B82909AA8F7969A827A1BC097810F2F036lEzFL" TargetMode="External"/><Relationship Id="rId9" Type="http://schemas.openxmlformats.org/officeDocument/2006/relationships/hyperlink" Target="consultantplus://offline/ref=C823FB77646AFBDC42ECAD77E48E6457FB9148B4A6B82909AA8F7969A827A1BC097810F1F737E438l9z5L" TargetMode="External"/><Relationship Id="rId10" Type="http://schemas.openxmlformats.org/officeDocument/2006/relationships/hyperlink" Target="consultantplus://offline/ref=C823FB77646AFBDC42ECAD77E48E6457FB9148B4A6B82909AA8F7969A827A1BC097810F4F43ElEz4L" TargetMode="External"/><Relationship Id="rId11" Type="http://schemas.openxmlformats.org/officeDocument/2006/relationships/hyperlink" Target="consultantplus://offline/ref=C823FB77646AFBDC42ECAD77E48E6457FB9148B4A6B82909AA8F7969A827A1BC097810F4F333lEz3L" TargetMode="External"/><Relationship Id="rId12" Type="http://schemas.openxmlformats.org/officeDocument/2006/relationships/hyperlink" Target="consultantplus://offline/ref=C823FB77646AFBDC42ECAD77E48E6457FB9148B4A6B82909AA8F7969A8l2z7L" TargetMode="External"/><Relationship Id="rId13" Type="http://schemas.openxmlformats.org/officeDocument/2006/relationships/hyperlink" Target="consultantplus://offline/ref=C823FB77646AFBDC42ECAD77E48E6457FB9E4BBDA4B92909AA8F7969A8l2z7L" TargetMode="External"/><Relationship Id="rId14" Type="http://schemas.openxmlformats.org/officeDocument/2006/relationships/hyperlink" Target="consultantplus://offline/ref=C823FB77646AFBDC42ECAD77E48E6457FB9148B4A6B82909AA8F7969A8l2z7L" TargetMode="External"/><Relationship Id="rId15" Type="http://schemas.openxmlformats.org/officeDocument/2006/relationships/hyperlink" Target="consultantplus://offline/ref=C823FB77646AFBDC42ECAD77E48E6457FB9148B4A6B82909AA8F7969A8l2z7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EF8510-C351-4E6C-86D2-19E905B7DF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  <Pages>23</Pages>
  <Words>8503</Words>
  <Characters>48472</Characters>
  <CharactersWithSpaces>56862</CharactersWithSpaces>
  <Paragraphs>113</Paragraphs>
  <Company>Министерство Финансов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16:00Z</dcterms:created>
  <dc:creator>Рыбникова</dc:creator>
  <dc:description/>
  <dc:language>en-US</dc:language>
  <cp:lastModifiedBy>Бережная М.А.</cp:lastModifiedBy>
  <cp:lastPrinted>2016-01-18T12:53:00Z</cp:lastPrinted>
  <dcterms:modified xsi:type="dcterms:W3CDTF">2016-01-18T12:54:00Z</dcterms:modified>
  <cp:revision>29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