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7 апреля 2015 г. № 569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этапного совершенствования систем оплаты труда работников муниципальных учреждений города Георгиевска </w:t>
      </w:r>
    </w:p>
    <w:p>
      <w:pPr>
        <w:pStyle w:val="Normal"/>
        <w:jc w:val="center"/>
        <w:rPr/>
      </w:pPr>
      <w:r>
        <w:rPr/>
        <w:t xml:space="preserve">на 2013-2018 годы  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54"/>
        <w:gridCol w:w="2394"/>
        <w:gridCol w:w="3481"/>
        <w:gridCol w:w="3014"/>
      </w:tblGrid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4" w:hanging="0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ind w:left="-834"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6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оплаты труд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-правовой базы в части оплаты труда работников муниципальных учрежд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ечение 1 месяца после утверждения приказов исполнительных органов Ставропольского</w:t>
            </w:r>
            <w:r>
              <w:rPr>
                <w:b/>
              </w:rPr>
              <w:t xml:space="preserve"> </w:t>
            </w:r>
            <w:r>
              <w:rPr/>
              <w:t>кра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руда и социальной защиты населения администрации города, </w:t>
            </w:r>
          </w:p>
          <w:p>
            <w:pPr>
              <w:pStyle w:val="Normal"/>
              <w:rPr/>
            </w:pPr>
            <w:r>
              <w:rPr/>
              <w:t>управление образования и молодёжной политики администрации города&lt;*&gt;,</w:t>
            </w:r>
          </w:p>
          <w:p>
            <w:pPr>
              <w:pStyle w:val="Normal"/>
              <w:rPr/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нормативных правовых актов администрации города</w:t>
            </w:r>
          </w:p>
        </w:tc>
      </w:tr>
      <w:tr>
        <w:trPr>
          <w:trHeight w:val="6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органами местного самоуправления целевых показателей эффективности работы подведомственных учреждений в соответствии с методическими рекомендациями, утвержденными приказом Минэкономразвития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V</w:t>
            </w:r>
            <w:r>
              <w:rPr/>
              <w:t xml:space="preserve"> кварталы 2013 года (после утверждения приказа и утверждения аналогичных целевых показателей исполнительными органами государственной власти)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/>
            </w:pPr>
            <w:r>
              <w:rPr/>
              <w:t>комитет по культуре и спорту администрации города&lt;**&gt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управления образования и молодёжной политики администрации города, </w:t>
            </w:r>
          </w:p>
          <w:p>
            <w:pPr>
              <w:pStyle w:val="Normal"/>
              <w:rPr/>
            </w:pPr>
            <w:r>
              <w:rPr/>
              <w:t>комитета по культуре и спорту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оложения об оплате труда работников подведомственных учреждений в части повышения оплаты труда отдельных категорий работников в установленной сфере деятельности, согласованные с Управлением труда и социальной защиты населения администрации города и профсоюзными организациями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/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управления образования и молодёжной политики администрации города, </w:t>
            </w:r>
          </w:p>
          <w:p>
            <w:pPr>
              <w:pStyle w:val="Normal"/>
              <w:rPr/>
            </w:pPr>
            <w:r>
              <w:rPr/>
              <w:t>комитета по культуре и спорту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Создание прозрачного механизма оплаты труда руководителей учреждений 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контрактов с руководителями муниципальных учреждений на новых принципах оплаты тру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-IV </w:t>
            </w:r>
            <w:r>
              <w:rPr/>
              <w:t>кварта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ые договоры с руководителями учреждений 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порядка предоставления сведений о доходах, об имуществе и обязательствах имущественного характера руководителей (супругов и несовершеннолетних детей руководителей) муниципальных учрежд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 2013 г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Юридический отдел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 администрации город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 по предоставлению сведений о доходах, об имуществе и обязательствах имущественного характера руководителей (супругов и несовершеннолетних детей руководителей) муниципальных учрежд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ходах, 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>в информационно-телекоммуникационной сети «Интерне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азвитие кадрового потенциала работников учреждений</w:t>
            </w:r>
          </w:p>
        </w:tc>
      </w:tr>
      <w:tr>
        <w:trPr>
          <w:trHeight w:val="13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, переподготовка, работников с целью обеспечения соответствия работников современным квалификационным требования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/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рсонал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систем нормирования труда работников муниципальных учреждений в соответствии с разработанными (измененными) федеральными органами исполнительной власти (по отраслевой принадлежности) типовыми нормами труда в порядке, определенном постановлением Правительства РФ от 11 ноября 2002 г. № 8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месяцев после принятия на федеральном уров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акты учреждений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полнительных соглашений к трудовым договорам (новых трудовых договоров) с работниками муниципальных учреждений на новых принципах оплаты тру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оглашения к трудовым договорам с работниками учреждений</w:t>
            </w:r>
          </w:p>
        </w:tc>
      </w:tr>
      <w:tr>
        <w:trPr>
          <w:trHeight w:val="810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Достижение целевых показателей повышения средней заработной платы отдельных категорий работников, определенных Указами Президента Российской Федерации 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потребности дополнительных средств на повышение оплаты труда работников муниципальных учреждений при формировании бюджета в соответствии с Указами Президента РФ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3 года ежегодн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равление образования и молодёжной политики администрации города&lt;*&gt;, комитет по культуре и спорту администрации города&lt;**&gt;, финансовое управление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комиссию по бюджетным проектировкам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сходов на повышение оплаты труда работников в соответствии с Указами Президента Р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решений о соответствующих бюджетах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формы мониторинга реализации плана мероприятий поэтапного совершенствования системы оплаты труда в муниципальных учреждениях на 2013-2018 г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год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уда и занятости населения Ставропольского кр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мониторинг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мероприятий по повышению оплаты труда в отраслях муниципальной социальной сфе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  <w:t>2013-2018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 &lt;*&gt;, </w:t>
            </w:r>
          </w:p>
          <w:p>
            <w:pPr>
              <w:pStyle w:val="Normal"/>
              <w:rPr/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Управление труда и социальной защиты населения администрации город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овышения оплаты труда отдельных категорий работников в соответствии с Указами Президента РФ и подготовка предложений по подходам к регулированию оплаты труда работников учреждений на период после 2018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2017 г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уда и социальной защиты населения администрации города,</w:t>
            </w:r>
          </w:p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/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Управление труда и занятости населения Ставропольского края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плана мероприятий на 2013-2018 годы (организация проведения семинаров, разъяснительной работы в трудовых коллективах, информации на сайт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уда и социальной защиты населения администрации города, информационная служба администрации города&lt;***&gt;, управление образования и молодёжной политики администрации города&lt;*&gt;, комитет по культуре и спорту администрации города&lt;**&gt; с участием профсоюзных объедин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сайте, семинары, совещания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федерального статистического наблюдения о численности и оплате труда работников по категориям персон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rPr/>
            </w:pPr>
            <w:r>
              <w:rPr/>
              <w:t>на 10 день после отчетного пери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и молодёжной политики администрации города&lt;*&gt;, </w:t>
            </w:r>
          </w:p>
          <w:p>
            <w:pPr>
              <w:pStyle w:val="Normal"/>
              <w:rPr/>
            </w:pPr>
            <w:r>
              <w:rPr/>
              <w:t>комитет по культуре и спорту администрации города&lt;**&gt;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№ ЗП-образование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П-</w:t>
            </w:r>
            <w:r>
              <w:rPr>
                <w:sz w:val="28"/>
                <w:szCs w:val="28"/>
              </w:rPr>
              <w:t>культур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В зависимости от срока исполнения мероприятия его исполнителем является (являлось) управление образования и молодёжной политики администрации города или отдел образования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448"/>
      <w:bookmarkEnd w:id="0"/>
      <w:r>
        <w:rPr>
          <w:sz w:val="28"/>
          <w:szCs w:val="28"/>
        </w:rPr>
        <w:t>&lt;**&gt; В зависимости от срока исполнения мероприятия его исполнителем является (являлось) комитет по культуре и спорту администрации города или отдел культуры администрации города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&lt;***&gt; В зависимости от срока исполнения мероприятия его исполнителем является (являлось) информационная служба администрации города или отдел информационных технологий администрации города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>С.И. Коров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4858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9"/>
      <w:gridCol w:w="5706"/>
      <w:gridCol w:w="2369"/>
      <w:gridCol w:w="3482"/>
      <w:gridCol w:w="2642"/>
    </w:tblGrid>
    <w:tr>
      <w:trPr>
        <w:trHeight w:val="261" w:hRule="atLeast"/>
      </w:trPr>
      <w:tc>
        <w:tcPr>
          <w:tcW w:w="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834" w:hanging="0"/>
            <w:jc w:val="center"/>
            <w:rPr/>
          </w:pPr>
          <w:r>
            <w:rPr/>
            <w:t>2</w:t>
          </w:r>
        </w:p>
      </w:tc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23:00Z</dcterms:created>
  <dc:creator>Белоусова</dc:creator>
  <dc:description/>
  <cp:keywords/>
  <dc:language>en-US</dc:language>
  <cp:lastModifiedBy>КапниноваА</cp:lastModifiedBy>
  <cp:lastPrinted>2015-04-20T15:55:00Z</cp:lastPrinted>
  <dcterms:modified xsi:type="dcterms:W3CDTF">2015-04-28T08:13:00Z</dcterms:modified>
  <cp:revision>61</cp:revision>
  <dc:subject/>
  <dc:title>ПРИЛОЖЕНИЕ</dc:title>
</cp:coreProperties>
</file>