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апреля 2015 г. № 5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600" w:leader="none"/>
        </w:tabs>
        <w:ind w:left="0" w:right="37" w:hanging="0"/>
        <w:rPr/>
      </w:pPr>
      <w:r>
        <w:rPr/>
        <w:t>О внесении изменения в постановление администрации города Георгиевска от 15 июля 2013 г. № 1186 «О реализации Плана мероприятий поэтапного совершенствования систем оплаты труда работников муниципальных учреждений города Георгиевска на 2013-2018 годы»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На основании постановления Правительства Ставропольского края от 18 марта 2015 г. № 96-п «Об упразднении межведомственной комиссии по оценке результатов реализации мероприятий Программы поэтапного совершенствования систем оплаты труда работников государственных учреждений Ставропольского края и муниципальных учреждений муниципальных образований Ставропольского края на 2013-2018 годы», на основании статей, 51.2, 64, Устава города Георгиевска, администрация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риложение 1 к постановлению администрации города Георгиевска от 15 июля 2013 г. № 1186 «О реализации Плана мероприятий поэтапного совершенствования систем оплаты труда работников муниципальных учреждений города Георгиевска на 2013-2018 годы» изложив его в редакции согласно приложению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риложения 2, 3 к постановлению администрации города Георгиевска от 15 июля 2013 г. № 1186 «О реализации Плана мероприятий поэтапного совершенствования систем оплаты труда работников муниципальных учреждений города Георгиевска на 2013-2018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заместителя главы администрации города</w:t>
      </w:r>
      <w:r>
        <w:rPr>
          <w:sz w:val="28"/>
          <w:szCs w:val="28"/>
        </w:rPr>
        <w:t xml:space="preserve"> Р.В.</w:t>
      </w:r>
      <w:r>
        <w:rPr>
          <w:sz w:val="28"/>
        </w:rPr>
        <w:t xml:space="preserve"> </w:t>
      </w:r>
      <w:r>
        <w:rPr>
          <w:sz w:val="28"/>
          <w:szCs w:val="28"/>
        </w:rPr>
        <w:t>Диканского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overflowPunct w:val="true"/>
      <w:autoSpaceDE w:val="true"/>
      <w:ind w:left="1320" w:right="801" w:hanging="1320"/>
      <w:jc w:val="both"/>
      <w:textAlignment w:val="auto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23:00Z</dcterms:created>
  <dc:creator>Zver</dc:creator>
  <dc:description/>
  <cp:keywords/>
  <dc:language>en-US</dc:language>
  <cp:lastModifiedBy>КапниноваА</cp:lastModifiedBy>
  <cp:lastPrinted>2011-04-27T14:14:00Z</cp:lastPrinted>
  <dcterms:modified xsi:type="dcterms:W3CDTF">2015-04-28T08:12:00Z</dcterms:modified>
  <cp:revision>48</cp:revision>
  <dc:subject/>
  <dc:title>П О С Т А Н О В Л Е Н И Е</dc:title>
</cp:coreProperties>
</file>