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единственных поставщиков (подрядчиков, исполнителей) закупки у которых осуществляются финансовым управлением администрации города Георгиевска  за 2 квартал 2016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75"/>
        <w:gridCol w:w="2746"/>
        <w:gridCol w:w="370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един</w:t>
              <w:softHyphen/>
              <w:t>ственного поставщика (подрядчика, исполни</w:t>
              <w:softHyphen/>
              <w:t>теля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Ф.И.О. лиц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дписавшего договор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едмет догово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юджет-Финан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енерального директора Кузнецова Евгения Николаевич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и однодневного семина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Научно-производственное объединение «Эколог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чальник отдела по оказанию услуг природоохранного назначения по КМВ Терехова Н.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проекта нормативов образования отходов и оформление паспортов опасных отход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убличное акционерное общество междугородной и международной элек</w:t>
              <w:softHyphen/>
              <w:t>трической связи «Ростеле</w:t>
              <w:softHyphen/>
              <w:t>ком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дущий специалист группы продаж и обслу</w:t>
              <w:softHyphen/>
              <w:t>живания г. Ставрополь от</w:t>
              <w:softHyphen/>
              <w:t>дела продаж и обслужива</w:t>
              <w:softHyphen/>
              <w:t>ния среднего и малого бизнеса Капнина Е.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и связи, доступа к сети Интернет, между</w:t>
              <w:softHyphen/>
              <w:t>городной и междуна</w:t>
              <w:softHyphen/>
              <w:t>родной телефонной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П Зиненко Андрей Владимирови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ый предприниматель Зиненко Андрей Владимир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хническое обслуживание автотранспортного сред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П Челикиди Христофор Павлови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ый предприниматель Челикиди Христофор Павл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ка товара в соответствии со спецификацие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П Войнов Андрей Александрови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льный предприниматель Войнов Андрей Александр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ы по техническому обслуживанию и ремонту автотранспортного сред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ОО «ОптСерви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ректор Калашников Александр Александр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и по заправке и восстановлению картриджей принтеров и копировально-множительной техник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ОО  «ОптСерви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ректор Калашников Александр Александр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ка товара в соответствии со спецификацие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ОО  «ОптСерви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ректор Калашников Александр Александр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авка антивиру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ценз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ОО «Бумага-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иректор Пятигорского филиала Богомазова Ольга Анатольевн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ка кресло Престиж и кресло руководител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Н-карт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Лащева Ольга Александров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ка нефтепродуктов во 2 квартале 2016 г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 «ДИАЛАН»,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Ильин  Алексей Александр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оказание услуг по технической поддерж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 «Диалан – Поступления в бюджет»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>Родственные, близкие, дружеские и иные связи (отношения) у Заказчика с единственными поставщиками (подрядчиками, исполнителями) отсутству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35:00Z</dcterms:created>
  <dc:creator>User</dc:creator>
  <dc:description/>
  <cp:keywords/>
  <dc:language>en-US</dc:language>
  <cp:lastModifiedBy>a</cp:lastModifiedBy>
  <cp:lastPrinted>2016-03-28T16:59:00Z</cp:lastPrinted>
  <dcterms:modified xsi:type="dcterms:W3CDTF">2016-06-29T08:15:00Z</dcterms:modified>
  <cp:revision>5</cp:revision>
  <dc:subject/>
  <dc:title/>
</cp:coreProperties>
</file>