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марта 2018 г.                          г. Георгиевск                                              № 6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ведении учёта граждан в качестве нуждающихся в жилых помещениях, предоставляемых по договорам социального найма, в администрации Георгиевского городского округа Ставропольского края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4 Жилищного кодекса Российской Федерации, во исполнение </w:t>
      </w:r>
      <w:hyperlink r:id="rId2">
        <w:r>
          <w:rPr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Ставропольского края от 16 марта 2006 г. № 13-кз «О некоторых вопросах в области жилищных отношений в Ставропольском крае», </w:t>
      </w:r>
      <w:hyperlink r:id="rId3">
        <w:r>
          <w:rPr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Ставропольского края от 05 сентября 2006 г. № 126-п «О мерах по реализации Закона Ставропольского края «О некоторых вопросах в области жилищных отношений в Ставропольском крае»</w:t>
      </w:r>
      <w:r>
        <w:rPr/>
        <w:t xml:space="preserve">, </w:t>
      </w:r>
      <w:r>
        <w:rPr>
          <w:sz w:val="28"/>
          <w:szCs w:val="28"/>
        </w:rPr>
        <w:t>приказом министерства жилищно-коммунального хозяйства, строительства и архитектуры Ставропольского края от 11 сентября 2006 г. № 252 «Об утверждении Методических рекомендаций для органов местного самоуправления муниципальных образований Ставропольского края по ведению учёта граждан в качестве нуждающихся в жилых помещениях, предоставляемых по договорам социального найма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ПОСТАНОВЛЯЕТ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ведении учёта граждан в качестве нуждающихся в жилых помещениях, предоставляемых по договорам социального найма, в администрации Георгиевского городского округ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исполняющего обязанности заместителя главы администрации Георгиевского городского округа Ставропольского края Томашева В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/>
      </w:pPr>
      <w:r>
        <w:rPr/>
      </w:r>
    </w:p>
    <w:p>
      <w:pPr>
        <w:pStyle w:val="NoSpacing"/>
        <w:ind w:firstLine="709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 xml:space="preserve">Проект вносит исполняющий обязанности заместителя главы администрации                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В.В.Томаш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                                                О.А.Бондар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управлением жилищно - коммунального хозяйства     администрации                                                                                 С.В.Белянс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40"/>
        <w:ind w:left="5244" w:firstLine="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spacing w:lineRule="exact" w:line="240"/>
        <w:ind w:left="5244" w:firstLine="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4" w:firstLine="1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5244" w:firstLine="1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spacing w:lineRule="exact" w:line="240"/>
        <w:ind w:left="5244" w:firstLine="1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widowControl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07 марта 2018 г. № 622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P33"/>
      <w:bookmarkStart w:id="1" w:name="P33"/>
      <w:bookmarkEnd w:id="1"/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ведении учёта граждан в качестве нуждающихся в жилых помещениях, предоставляемых по договорам социального найма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Георгиевского городского округа Ставропольского кра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о ведении учёта граждан в качестве нуждающихся в жилых помещениях, предоставляемых по договорам социального найма, в администрации Георгиевского городского округа Ставропольского края (далее по тексту – Положение) разработано в соответствии со статьями 14, 52 Жилищного </w:t>
      </w:r>
      <w:hyperlink r:id="rId4">
        <w:r>
          <w:rPr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6 марта 2006 г. № 13-кз «О некоторых вопросах в области жилищных отношений в Ставропольском крае», </w:t>
      </w:r>
      <w:hyperlink r:id="rId6">
        <w:r>
          <w:rPr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тавропольского края от 05 сентября 2006 г. № 126-п «О мерах по реализации Закона Ставропольского края «О некоторых вопросах в области жилищных отношений в Ставропольском крае», приказом министерства жилищно-коммунального хозяйства, строительства и архитектуры Ставропольского края от 11 сентября 2006 г. № 252 «Об утверждении Методических рекомендаций для органов местного самоуправления муниципальных образований Ставропольского края по ведению учета граждан в качестве нуждающихся в жилых помещениях, предоставляемых по договорам социального найма» (далее по тексту - приказ министерства жилищно-коммунального хозяйства, строительства и архитектуры Ставропольского края от 11 сентября 2006 г. № 252) с целью единообразного применения положений действующего законодательства администрацией Георгиевского городского округа Ставропольского края (далее по тексту – Администрация) в вопросах ведения учета граждан в качестве нуждающихся в жилых помещениях, предоставляемых по договорам социального найма (далее по тексту – учёт граждан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учет в качестве нуждающихся в жилых помещениях, предоставляемых по договорам социального найма, принимаются граждане, постоянно проживающие и зарегистрированные по месту жительства в Георгиевском городском округе Ставропольского края (если иное не установлено законодательством Российской Федерации) и нуждающиеся в жилых помещениях, предоставляемых по договорам социального найма, по основаниям и на условиях, предусмотренных Жилищным </w:t>
      </w:r>
      <w:hyperlink r:id="rId7">
        <w:r>
          <w:rPr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, законодательством Российской Федерации и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по учёту граждан в качестве нуждающихся в жилых помещениях возложены на управление жилищно-коммунального хозяйства администрации Георгиевского городского округа Ставропольского края (далее по тексту - Управ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ёт граждан осуществляется Управлением в порядке, установленном Законом Ставропольского края от 16 марта 2006 г. № 13-кз «О некоторых вопросах в области жилищных отношений в Ставропольском крае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снования признания граждан нуждающимися в жилых помещениях, предоставляемых по договорам социального найма, установлены статьёй 51 Жилищного кодекса РФ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нятие на учет граждан в качестве нуждающихся в жилых помещениях осуществляется на основании поданных ими заявлений о принятии на у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hyperlink r:id="rId8">
        <w:r>
          <w:rPr>
            <w:sz w:val="28"/>
            <w:szCs w:val="28"/>
          </w:rPr>
          <w:t>заявлению</w:t>
        </w:r>
      </w:hyperlink>
      <w:r>
        <w:rPr>
          <w:sz w:val="28"/>
          <w:szCs w:val="28"/>
        </w:rPr>
        <w:t xml:space="preserve"> прилагаются </w:t>
      </w:r>
      <w:hyperlink r:id="rId9">
        <w:r>
          <w:rPr>
            <w:sz w:val="28"/>
            <w:szCs w:val="28"/>
          </w:rPr>
          <w:t>документы</w:t>
        </w:r>
      </w:hyperlink>
      <w:r>
        <w:rPr>
          <w:sz w:val="28"/>
          <w:szCs w:val="28"/>
        </w:rPr>
        <w:t xml:space="preserve">, подтверждающие право малоимущих граждан, признанных таковыми в установленном порядке в целях предоставления им по договорам социального найма жилых помещений муниципального жилищного фонда; граждан, имеющих право на предоставление им жилых помещений в жилищном фонде Ставропольского края в соответствии с законодательством Ставропольского края, граждан, имеющих право на получение жилых помещений в жилищном фонде Российской Федерации в соответствии с законодательством Российской Федерации, состоять на учете в качестве нуждающихся в жилых помещениях, предоставляемых по договорам социального найма, перечень которых утвержден постановлением Правительства Ставропольского края от 05 сентября 2006 г.       </w:t>
      </w:r>
      <w:bookmarkStart w:id="2" w:name="_GoBack"/>
      <w:bookmarkEnd w:id="2"/>
      <w:r>
        <w:rPr>
          <w:sz w:val="28"/>
          <w:szCs w:val="28"/>
        </w:rPr>
        <w:t xml:space="preserve"> № 126-п «О мерах по реализации Закона Ставропольского края «О некоторых вопросах в области жилищных отношений в Ставрополь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представляются в Управление в копиях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заявлений, поданных несколькими гражданами одновременно (в один день), их очередность следует определять по времени подачи </w:t>
      </w:r>
      <w:hyperlink r:id="rId10">
        <w:r>
          <w:rPr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с полным комплектом необходимых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Управления регистрирует заявление в Книге регистрации заявлений граждан о принятии на учет в качестве нуждающихся в жилых помещениях, предоставляемых по договорам социального найма. Книга ведется по </w:t>
      </w:r>
      <w:hyperlink r:id="rId11">
        <w:r>
          <w:rPr>
            <w:sz w:val="28"/>
            <w:szCs w:val="28"/>
          </w:rPr>
          <w:t>форме</w:t>
        </w:r>
      </w:hyperlink>
      <w:r>
        <w:rPr>
          <w:sz w:val="28"/>
          <w:szCs w:val="28"/>
        </w:rPr>
        <w:t>, утвержденной приказом министерства жилищно-коммунального хозяйства, строительства и архитектуры Ставропольского края от 11 сентября 2006 г. № 252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е условия подавшего заявление гражданина проверяются не менее чем тремя членами общественной комиссии по жилищным вопросам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жилищных условий составляется акт обследов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гражданина о принятии на учет в качестве нуждающегося в жилом помещении с актом обследования жилищных условий и другими необходимыми документами в случае возникновения спорной ситуации рассматривается на заседании общественной комиссии по жилищным вопросам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щественной комиссии по жилищным вопросам носит рекомендательный характер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нятие на учет граждан в качестве нуждающихся в жилых помещениях, предоставляемых по договорам социального найма, осуществляется постановлением администрации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указыва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 и всех членов семьи, возраст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и характеристика жилищных услов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льгот на внеочередное получение жиль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остановки на уч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номер в </w:t>
      </w:r>
      <w:hyperlink r:id="rId12">
        <w:r>
          <w:rPr>
            <w:sz w:val="28"/>
            <w:szCs w:val="28"/>
          </w:rPr>
          <w:t>Книге учета</w:t>
        </w:r>
      </w:hyperlink>
      <w:r>
        <w:rPr>
          <w:sz w:val="28"/>
          <w:szCs w:val="28"/>
        </w:rPr>
        <w:t xml:space="preserve"> граждан, нуждающихся в улучшении жилищных условий по договорам социального найм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едной номер по единому общему списку и по списку по категориям (при наличии льготы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правление не позднее чем через три рабочих дня со дня принятия решения о принятии на учет выдает или направляет гражданину, подавшему соответствующее заявление о принятии на учет, извещение, подтверждающее принятие такого реш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ведения о лицах, принятых на учет в качестве нуждающихся в предоставлении жилого помещения по договору социального найма, заносятся в пронумерованную, прошнурованную и скрепленную печатью Книгу учета граждан в качестве нуждающихся в жилых помещениях, предоставляемых по договорам социального найм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 каждого гражданина, принятого на учет для предоставления жилого помещения по договору социального найма, заводится учетное дело, в котором содержатся все необходимые документы, относящиеся к вопросу о постановке на учет и последующей переписк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ому делу присваивается номер, соответствующий регистрационному в Книге учета граждан в качестве нуждающихся в жилых помещения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Управлении ведется следующая документ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13">
        <w:r>
          <w:rPr>
            <w:sz w:val="28"/>
            <w:szCs w:val="28"/>
          </w:rPr>
          <w:t>Книга регистрации</w:t>
        </w:r>
      </w:hyperlink>
      <w:r>
        <w:rPr>
          <w:sz w:val="28"/>
          <w:szCs w:val="28"/>
        </w:rPr>
        <w:t xml:space="preserve"> заявлений граждан о принятии на учет в качестве нуждающихся в жилых помещениях, предоставляемых по договору социального найма;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14">
        <w:r>
          <w:rPr>
            <w:sz w:val="28"/>
            <w:szCs w:val="28"/>
          </w:rPr>
          <w:t>Книга учета</w:t>
        </w:r>
      </w:hyperlink>
      <w:r>
        <w:rPr>
          <w:sz w:val="28"/>
          <w:szCs w:val="28"/>
        </w:rPr>
        <w:t xml:space="preserve"> граждан в качестве нуждающихся в жилых помещениях, предоставляемых по договору социального най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писок очередности граждан, состоящих на учете в качестве нуждающихся в жилых помещениях, предоставляемых по договору социального найма (с учетом, граждан ставших на учет до 01.03.200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очередности граждан, ставших на жилищный учет до 01.03.2005 и имеющих право на первоочередное предоставление жилого помещения по договору социального най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очередности граждан, ставших на жилищный учет до 01.03.2005 и имеющих право на внеочередное предоставление жилого помещения по договору социального най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очередности малоимущих граждан, признанных по установленным Жилищным </w:t>
      </w:r>
      <w:hyperlink r:id="rId15">
        <w:r>
          <w:rPr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снованиям нуждающимися в жилых помещениях, предоставляемых по договору социального най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очередности граждан, имеющих право на получение жилых помещений жилищного фонда Ставропольского края по договорам социального найма в соответствии с законом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очередности граждан, имеющих право на получение жилых помещений жилищного фонда Российской Федерации по договорам социального найма в соответствии с федеральным зак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ки очередности на получение жилых помещений (в том числе государственных жилищных сертификатов или субсидий на приобретение или строительство жилья) отдельно по каждой категории граждан, установленными в порядке и в соответствии с нормативными правовыми актами Российской Федерации и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ки очередности граждан, имеющих право на внеочередное предоставление жилого помещения по договору социального найма, которые ведутся отдельно по каждой из категорий граждан, указанных в части 4 </w:t>
      </w:r>
      <w:hyperlink r:id="rId16">
        <w:r>
          <w:rPr>
            <w:sz w:val="28"/>
            <w:szCs w:val="28"/>
          </w:rPr>
          <w:t>статьи 1</w:t>
        </w:r>
      </w:hyperlink>
      <w:r>
        <w:rPr>
          <w:sz w:val="28"/>
          <w:szCs w:val="28"/>
        </w:rPr>
        <w:t xml:space="preserve"> Закона Ставропольского края от 16 марта 2006 г. № 13-кз «О некоторых вопросах в области жилищных отношений в Ставропольском кра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ы или Книги учета, предусмотренные нормативными правовыми актами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Ежегодно в период с 1 января по 1 апреля в Управлении проводится перерегистрация граждан, состоящих на учете в качестве нуждающихся в жилых помещен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егистрация граждан, признанных малоимущими, иных граждан, имеющих право на предоставление им жилых помещений в соответствии с законодательством Российской Федерации или законодательством Ставропольского края, и принятых на учет в качестве нуждающихся в жилых помещениях, предоставляемых по договорам социального найма осуществляется в </w:t>
      </w:r>
      <w:hyperlink r:id="rId17">
        <w:r>
          <w:rPr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твержденном постановлением Правительства Ставропольского края от 05 сентября 2006 г. № 126-п «О мерах по реализации Закона Ставропольского края «О некоторых вопросах в области жилищных отношений в Ставропольском крае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тказ в принятии граждан на учет в качестве нуждающихся в жилых помещениях допускается в случаях, установленных статьёй 54 Жилищного кодекса РФ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инятии на учет подписывается начальником Управления и должно содержать основания такого отказа с обязательной ссылкой на норму правового ак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решение об отказе в принятии на учет выдается или направляется гражданину, подавшему соответствующее заявление о принятии на учет, не позднее чем через три рабочих дня со дня принятия такого решения и может быть обжаловано им в судебном порядк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нятие граждан с учета в качестве нуждающихся в жилых помещениях производится по основаниям, установленным статьёй 56 Жилищного кодекса РФ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снятия с учёта гражданина по основанию, установленному пунктом 6 части 1 статьи 56 Жилищного кодекса РФ выносится на рассмотрение общественной комиссии по жилищным вопросам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 снятии с учета граждан в качестве нуждающихся в жилых помещениях принимается администрацией Георгиевского городского округа Ставропольского края, не позднее чем в течение тридцати рабочих дней со дня выявления обстоятельств, являющихся основанием для снятия с учета. В постановлении указывается основание снятия с уче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о снятии с учета граждан в качестве нуждающихся в жилых помещениях выдаются или направляются Управлением гражданам, в отношении которых приняты такие решения, не позднее чем через три рабочих дня со дня принятия таких решений и могут быть обжалованы указанными гражданами в судебном порядк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Заинтересованные лица могут участвовать в заседании общественной комиссии по жилищным вопросам Георгиевского городского округа Ставропольского края при рассмотрении вопроса о снятии их с учета или перенесении очередности. Неявка гражданина на заседание не является препятствием для принят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В.В.Томашев</w:t>
      </w:r>
    </w:p>
    <w:sectPr>
      <w:headerReference w:type="default" r:id="rId18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23269435"/>
    </w:sdtPr>
    <w:sdtContent>
      <w:p>
        <w:pPr>
          <w:pStyle w:val="Header"/>
          <w:jc w:val="right"/>
          <w:rPr/>
        </w:pPr>
        <w:r>
          <w:rPr>
            <w:sz w:val="28"/>
            <w:szCs w:val="28"/>
          </w:rPr>
          <w:fldChar w:fldCharType="begin"/>
        </w:r>
        <w:r>
          <w:rPr>
            <w:sz w:val="28"/>
            <w:szCs w:val="28"/>
          </w:rPr>
          <w:instrText xml:space="preserve"> PAGE </w:instrText>
        </w:r>
        <w:r>
          <w:rPr>
            <w:sz w:val="28"/>
            <w:szCs w:val="28"/>
          </w:rPr>
          <w:fldChar w:fldCharType="separate"/>
        </w:r>
        <w:r>
          <w:rPr>
            <w:sz w:val="28"/>
            <w:szCs w:val="28"/>
          </w:rPr>
          <w:t>8</w:t>
        </w:r>
        <w:r>
          <w:rPr>
            <w:sz w:val="28"/>
            <w:szCs w:val="28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7638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142f50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link w:val="Header"/>
    <w:uiPriority w:val="99"/>
    <w:qFormat/>
    <w:rsid w:val="004d5b10"/>
    <w:rPr>
      <w:sz w:val="24"/>
      <w:szCs w:val="24"/>
    </w:rPr>
  </w:style>
  <w:style w:type="character" w:styleId="Style16" w:customStyle="1">
    <w:name w:val="Нижний колонтитул Знак"/>
    <w:link w:val="Footer"/>
    <w:uiPriority w:val="99"/>
    <w:qFormat/>
    <w:rsid w:val="004d5b10"/>
    <w:rPr>
      <w:sz w:val="24"/>
      <w:szCs w:val="24"/>
    </w:rPr>
  </w:style>
  <w:style w:type="character" w:styleId="Style17" w:customStyle="1">
    <w:name w:val="Основной текст с отступом Знак"/>
    <w:uiPriority w:val="99"/>
    <w:semiHidden/>
    <w:qFormat/>
    <w:rsid w:val="00981257"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5b3561"/>
    <w:pPr>
      <w:jc w:val="both"/>
    </w:pPr>
    <w:rPr>
      <w:sz w:val="28"/>
    </w:rPr>
  </w:style>
  <w:style w:type="paragraph" w:styleId="NoSpacing">
    <w:name w:val="No Spacing"/>
    <w:qFormat/>
    <w:rsid w:val="00717ddb"/>
    <w:pPr>
      <w:widowControl/>
      <w:bidi w:val="0"/>
      <w:spacing w:before="0" w:after="0"/>
      <w:jc w:val="both"/>
    </w:pPr>
    <w:rPr>
      <w:rFonts w:eastAsia="Calibri" w:ascii="Times New Roman" w:hAnsi="Times New Roman" w:cs="Times New Roman"/>
      <w:color w:val="auto"/>
      <w:kern w:val="0"/>
      <w:sz w:val="28"/>
      <w:szCs w:val="28"/>
      <w:lang w:eastAsia="en-US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42f50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d5b1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d5b1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7"/>
    <w:uiPriority w:val="99"/>
    <w:semiHidden/>
    <w:unhideWhenUsed/>
    <w:rsid w:val="00981257"/>
    <w:pPr>
      <w:spacing w:before="0" w:after="120"/>
      <w:ind w:left="283" w:hanging="0"/>
    </w:pPr>
    <w:rPr/>
  </w:style>
  <w:style w:type="paragraph" w:styleId="ConsPlusNormal" w:customStyle="1">
    <w:name w:val="ConsPlusNormal"/>
    <w:qFormat/>
    <w:rsid w:val="007d00f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ConsPlusNonformat" w:customStyle="1">
    <w:name w:val="ConsPlusNonformat"/>
    <w:qFormat/>
    <w:rsid w:val="007d00f7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7d00f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4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fc2fb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44543571AF8043373AC2A9CBF623989CFA3899DB71618577DEF7153C10AFB53DHFy9G" TargetMode="External"/><Relationship Id="rId3" Type="http://schemas.openxmlformats.org/officeDocument/2006/relationships/hyperlink" Target="consultantplus://offline/ref=DF44543571AF8043373AC2A9CBF623989CFA3899D8736E8474DDAA1F3449A3B7H3yAG" TargetMode="External"/><Relationship Id="rId4" Type="http://schemas.openxmlformats.org/officeDocument/2006/relationships/hyperlink" Target="consultantplus://offline/ref=F33ED48C10D0CF7D1F6E0CE944DD6A7F2505642DF7FCE30376E4D4DBF429571782F7D03D1459534CQ8p5N" TargetMode="External"/><Relationship Id="rId5" Type="http://schemas.openxmlformats.org/officeDocument/2006/relationships/hyperlink" Target="consultantplus://offline/ref=F33ED48C10D0CF7D1F6E0CFF47B1347520063F27F2F9E05C2DB8D28CAB795142C2QBp7N" TargetMode="External"/><Relationship Id="rId6" Type="http://schemas.openxmlformats.org/officeDocument/2006/relationships/hyperlink" Target="consultantplus://offline/ref=F33ED48C10D0CF7D1F6E0CFF47B1347520063F27F1FBEF5D2EBB8F86A3205D40QCp5N" TargetMode="External"/><Relationship Id="rId7" Type="http://schemas.openxmlformats.org/officeDocument/2006/relationships/hyperlink" Target="consultantplus://offline/ref=F33ED48C10D0CF7D1F6E0CE944DD6A7F2505642DF7FCE30376E4D4DBF4Q2p9N" TargetMode="External"/><Relationship Id="rId8" Type="http://schemas.openxmlformats.org/officeDocument/2006/relationships/hyperlink" Target="consultantplus://offline/ref=90466DA97928568BD4F48F8F09D345D9CF8E51A469B654527DDDD26C863BBF601A094C1C87470D3C8295B9Q6f3H" TargetMode="External"/><Relationship Id="rId9" Type="http://schemas.openxmlformats.org/officeDocument/2006/relationships/hyperlink" Target="consultantplus://offline/ref=90466DA97928568BD4F48F8F09D345D9CF8E51A46AB1505C7BDDD26C863BBF601A094C1C87470D3C8294BDQ6f2H" TargetMode="External"/><Relationship Id="rId10" Type="http://schemas.openxmlformats.org/officeDocument/2006/relationships/hyperlink" Target="consultantplus://offline/ref=90466DA97928568BD4F48F8F09D345D9CF8E51A469B654527DDDD26C863BBF601A094C1C87470D3C8295B9Q6f3H" TargetMode="External"/><Relationship Id="rId11" Type="http://schemas.openxmlformats.org/officeDocument/2006/relationships/hyperlink" Target="consultantplus://offline/ref=F33ED48C10D0CF7D1F6E0CFF47B1347520063F27F2FCEB5328BB8F86A3205D40C5B8897F5054534D8D9E86Q5p7N" TargetMode="External"/><Relationship Id="rId12" Type="http://schemas.openxmlformats.org/officeDocument/2006/relationships/hyperlink" Target="consultantplus://offline/ref=B5F273250CCF5EF6ADBE7045C3807E5684DD01616DC43C236EC134F5B994A652D00687A173FE13171EA46Eo1N7I" TargetMode="External"/><Relationship Id="rId13" Type="http://schemas.openxmlformats.org/officeDocument/2006/relationships/hyperlink" Target="consultantplus://offline/ref=126581345DDC5457EAD03AA8B633D690D977E1CC1D38A2CE089992DB1592ACE1A3486470A7EB346CC55E4CH4RDI" TargetMode="External"/><Relationship Id="rId14" Type="http://schemas.openxmlformats.org/officeDocument/2006/relationships/hyperlink" Target="consultantplus://offline/ref=126581345DDC5457EAD03AA8B633D690D977E1CC1D38A2CE089992DB1592ACE1A3486470A7EB346CC55E4AH4RFI" TargetMode="External"/><Relationship Id="rId15" Type="http://schemas.openxmlformats.org/officeDocument/2006/relationships/hyperlink" Target="consultantplus://offline/ref=126581345DDC5457EAD03ABEB55F889ADC74B8C3183CAA9E56C6C986429BA6B6E4073D32E3E63669HCR4I" TargetMode="External"/><Relationship Id="rId16" Type="http://schemas.openxmlformats.org/officeDocument/2006/relationships/hyperlink" Target="consultantplus://offline/ref=126581345DDC5457EAD03AA8B633D690D977E1CC1D3DA9C10D9ACFD11DCBA0E3A4473B67A0A2386DC55F4E4DHFR7I" TargetMode="External"/><Relationship Id="rId17" Type="http://schemas.openxmlformats.org/officeDocument/2006/relationships/hyperlink" Target="consultantplus://offline/ref=F7336FBF877D534D0B750F1BBE473FC3463A0985BFA10A768FC0626416220D747757D49B36FD0A18F032B7uCV0I" TargetMode="External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7B99308-F5B0-4D9F-BCBE-574AB93C2A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  <Pages>8</Pages>
  <Words>2509</Words>
  <Characters>14303</Characters>
  <CharactersWithSpaces>16779</CharactersWithSpaces>
  <Paragraphs>33</Paragraphs>
  <Company>ГФ ГУАиГ С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1:11:00Z</dcterms:created>
  <dc:creator>Оксана</dc:creator>
  <dc:description/>
  <dc:language>en-US</dc:language>
  <cp:lastModifiedBy>Пользователь</cp:lastModifiedBy>
  <cp:lastPrinted>2018-02-09T12:55:00Z</cp:lastPrinted>
  <dcterms:modified xsi:type="dcterms:W3CDTF">2018-03-14T06:23:00Z</dcterms:modified>
  <cp:revision>29</cp:revision>
  <dc:subject/>
  <dc:title>П О С Т А Н О В Л  Е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