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9 июля 2013 г. № 1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</w:rPr>
        <w:t xml:space="preserve">о состоянии работы с обращениями граждан в </w:t>
      </w:r>
      <w:r>
        <w:rPr>
          <w:sz w:val="28"/>
          <w:szCs w:val="28"/>
        </w:rPr>
        <w:t>отделе культуры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администрации города Георгиев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Согласно плану работы администрации города на третий квартал 2013 года была проведена проверка  состояния работы с обращениями граждан в </w:t>
      </w:r>
      <w:r>
        <w:rPr>
          <w:sz w:val="28"/>
          <w:szCs w:val="28"/>
        </w:rPr>
        <w:t xml:space="preserve">отделе культуры администрации города Георгиевска </w:t>
      </w:r>
      <w:r>
        <w:rPr>
          <w:sz w:val="28"/>
        </w:rPr>
        <w:t>(далее – отдел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воей деятельности по рассмотрению обращений граждан отдел руководствуется Конституцией Российской Федерации, Федеральными законами «Об общих принципах организации местного самоуправления в Российской Федерации», «О порядке рассмотрения обращений граждан Российской Федерации» и «Об обеспечении доступа к информации о деятельности государственных органов и органов местного самоуправления», другими федеральными законами, Уставом (Основным Законом) Ставропольского края, Законом Ставропольского края от 12 ноября 2008 года № 80-кз «О дополнительных гарантиях права граждан Российской Федерации на обращение в Ставропольском крае», постановлением администрации города Георгиевска от 15 сентября 2009 г. № 1247 «Об утверждении Инструкции о порядке рассмотрения обращений граждан и организации личного приема граждан в администрации города Георгиевска», постановлением администрации города Георгиевска от 19 февраля 2013 г. № 217 «О работе с обращениями граждан в администрации города Георгиевска в 2012 году и об утверждении Плана мероприятий администрации города Георгиевска по повышению эффективности работы с обращениями граждан, защите их политических, экономических, социальных прав и законных интересов в городе на 2013 год».</w:t>
      </w:r>
    </w:p>
    <w:p>
      <w:pPr>
        <w:pStyle w:val="Normal"/>
        <w:ind w:firstLine="708"/>
        <w:jc w:val="both"/>
        <w:rPr/>
      </w:pPr>
      <w:r>
        <w:rPr>
          <w:sz w:val="28"/>
        </w:rPr>
        <w:t>Организация работы с устными и письменными обращениями граждан в отделе возложена на ведущего специалиста Петросян Тамару Виталь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оступающих в отдел документов осуществляется в журнале регистрации входящих документов, который пронумерован, прошнурован и скреплен печа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ется прием граждан по личным вопросам заведующим отделом. Учет приема граждан ведется в  журнале регистрации граждан по личным вопросам. Так за период с января по июнь 2013 года на личном приеме было принято 5 граждан, заявителям давались устные разъяснения в ходе при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вышеуказанный период в отдел поступило 15 обращений граждан, из них 3 - удовлетворены, по 10 – даны разъяснения, по 2 – отказано. Средний срок рассмотрения составил 11 дней (в 2012 году – 10 дн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рассмотрены в установленные сроки, нарушений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месте с тем, в работе </w:t>
      </w:r>
      <w:r>
        <w:rPr>
          <w:sz w:val="28"/>
        </w:rPr>
        <w:t>отдела выявлены определенные недостатк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ведутся карточки учета личного приема гражда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журнал личного приема граждан не проши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обращений осуществляется в нарушении Инструкции по делопроизводству, в соответствии с которой обращения и ответы на них регистрируются отдельно от служебного дело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24"/>
    </w:rPr>
  </w:style>
  <w:style w:type="character" w:styleId="2">
    <w:name w:val="Основной текст с отступом 2 Знак"/>
    <w:basedOn w:val="Style14"/>
    <w:qFormat/>
    <w:rPr>
      <w:rFonts w:eastAsia="Times New Roman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11:00Z</dcterms:created>
  <dc:creator>Саранчук</dc:creator>
  <dc:description/>
  <cp:keywords/>
  <dc:language>en-US</dc:language>
  <cp:lastModifiedBy>КапниноваА</cp:lastModifiedBy>
  <cp:lastPrinted>2013-07-10T15:04:00Z</cp:lastPrinted>
  <dcterms:modified xsi:type="dcterms:W3CDTF">2013-07-25T06:05:00Z</dcterms:modified>
  <cp:revision>29</cp:revision>
  <dc:subject/>
  <dc:title/>
</cp:coreProperties>
</file>