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9 июля 2013 г. № 123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состоянии работы с обращениями граждан в отделе культуры администрации города Георгиевс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деле культуры администрации города Георгиевска проводится определённая работа по рассмотрению обращений граждан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ходе проверки были обнаружены недостатки при оформлении регистрационных журналов учета. Даны рекомендации по ведению контрольно-регистрационных карточек, по сокращению сроков рассмотрения обращений граждан. Нарушений по контрольным срокам не выявле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совершенствования работы с обращениями граждан в отделе культуры администрации города, на основании статей 50, 64 Устава города Георгиевска, администрация города Георгиевск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ПОСТАНОВЛЯЕТ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sz w:val="28"/>
        </w:rPr>
        <w:t>Принять к сведению информацию о состоянии работы с обращениями граждан в отделе культуры администрации города Георгиевска (далее – отдел культуры) согласно приложению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720"/>
        <w:jc w:val="both"/>
        <w:rPr>
          <w:sz w:val="28"/>
        </w:rPr>
      </w:pPr>
      <w:r>
        <w:rPr>
          <w:sz w:val="28"/>
        </w:rPr>
        <w:t>Признать работу с обращениями граждан в отделе культуры администрации города удовлетворительной.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560" w:leader="none"/>
        </w:tabs>
        <w:ind w:left="0" w:firstLine="720"/>
        <w:jc w:val="both"/>
        <w:rPr>
          <w:sz w:val="28"/>
        </w:rPr>
      </w:pPr>
      <w:r>
        <w:rPr>
          <w:sz w:val="28"/>
        </w:rPr>
        <w:t>Заведующей отделом культуры О.А. Гуц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у</w:t>
      </w:r>
      <w:r>
        <w:rPr>
          <w:sz w:val="28"/>
          <w:szCs w:val="28"/>
        </w:rPr>
        <w:t>силить контроль за качеством и сроками подготовки ответов на обращения граждан, организовать систематическое проведение учебы по делопроизводству с работник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контроль за выполнением обращений граждан с помощью контрольных карточек, оформляемых в день поступления обращ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ранить недостатки, допущенные при ведении регистрационных журналов и карточек личного приема граждан. Организовать отдельно от служебного делопроизводство по обращениям гражда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и проводить анализ работы с обращениями граждан с целью улучшения работы в данном направлен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квартально освещать в средствах массовой информации  наиболее актуальные вопросы, возникающие в соответствующих отраслях, в связи с обращениями граждан, проводить разъяснительную работу с населением по общегородским общественным проблемам, по своему направлению деятель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ранить до 01 сентября 2013 года выявленные недостатки, указав принятые меры в докладной записке на имя Главы города Георгиевска.</w:t>
      </w:r>
    </w:p>
    <w:p>
      <w:pPr>
        <w:pStyle w:val="TextBody"/>
        <w:tabs>
          <w:tab w:val="clear" w:pos="708"/>
          <w:tab w:val="left" w:pos="6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-2640" w:leader="none"/>
          <w:tab w:val="left" w:pos="-2400" w:leader="none"/>
        </w:tabs>
        <w:rPr/>
      </w:pPr>
      <w:r>
        <w:rPr/>
        <w:tab/>
        <w:t>4. Контроль за выполнением настоящего постановления возложить на управляющую делами администрации города С.И. Коровкину.</w:t>
      </w:r>
    </w:p>
    <w:p>
      <w:pPr>
        <w:pStyle w:val="Normal"/>
        <w:tabs>
          <w:tab w:val="clear" w:pos="708"/>
          <w:tab w:val="left" w:pos="684" w:leader="none"/>
          <w:tab w:val="left" w:pos="84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4" w:leader="none"/>
          <w:tab w:val="left" w:pos="840" w:leader="none"/>
        </w:tabs>
        <w:rPr>
          <w:sz w:val="28"/>
        </w:rPr>
      </w:pPr>
      <w:r>
        <w:rPr>
          <w:sz w:val="28"/>
        </w:rPr>
        <w:t>Настоящее постановление вступает в силу со дня его подпис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.о.главы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города Георгиевска</w:t>
      </w:r>
    </w:p>
    <w:p>
      <w:pPr>
        <w:pStyle w:val="Normal"/>
        <w:rPr>
          <w:sz w:val="28"/>
        </w:rPr>
      </w:pPr>
      <w:r>
        <w:rPr>
          <w:sz w:val="28"/>
        </w:rPr>
        <w:t>Ставропольского края                                                                                И.М.Терер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0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13:35:00Z</dcterms:created>
  <dc:creator>user</dc:creator>
  <dc:description/>
  <cp:keywords/>
  <dc:language>en-US</dc:language>
  <cp:lastModifiedBy>КапниноваА</cp:lastModifiedBy>
  <cp:lastPrinted>2013-07-10T15:40:00Z</cp:lastPrinted>
  <dcterms:modified xsi:type="dcterms:W3CDTF">2013-07-25T06:04:00Z</dcterms:modified>
  <cp:revision>47</cp:revision>
  <dc:subject/>
  <dc:title>РОССИЙСКАЯ ФЕДЕРАЦИЯ</dc:title>
</cp:coreProperties>
</file>