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аспоряжению управления имущественных и земельных отношений администрации Георгиевского городского округа Ставропольского края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от  28 июня 2018 г. №278 </w:t>
      </w:r>
    </w:p>
    <w:p>
      <w:pPr>
        <w:pStyle w:val="Normal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О ПРОВЕДЕНИИ АУКЦИОНА </w:t>
      </w:r>
    </w:p>
    <w:p>
      <w:pPr>
        <w:pStyle w:val="Normal"/>
        <w:ind w:right="3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 xml:space="preserve"> сообщает о проведении аукциона по продаже </w:t>
      </w:r>
      <w:r>
        <w:rPr>
          <w:color w:val="000000"/>
          <w:spacing w:val="-6"/>
          <w:sz w:val="28"/>
          <w:szCs w:val="28"/>
        </w:rPr>
        <w:t xml:space="preserve">недвижимого имущества, находящегося в муниципальной собственности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1. Основание проведения торгов: </w:t>
      </w:r>
      <w:r>
        <w:rPr>
          <w:sz w:val="28"/>
          <w:szCs w:val="28"/>
        </w:rPr>
        <w:t xml:space="preserve">решение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5 апреля 2018 г. №322-1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словиях приватизации недвижимого имущества, находящегося в муниципальной собственности Георгиевского городского округа Ставропольского края», решение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8 марта 2018 г. №294-11 «Об условиях приватизации недвижимого имущества (нежилых помещений, номера на поэтажном плане 1, 2, 11, литер Ж), располо</w:t>
        <w:softHyphen/>
        <w:t>женного по адресу: Ставропольский край, г. Георгиевск, ул. Пушкина, 72, находящегося в муниципальной собственности Георгиевского городского округа Ставропольского края»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 Собственник выставляемого на торги имущества – муниципальное образование </w:t>
      </w:r>
      <w:r>
        <w:rPr>
          <w:sz w:val="28"/>
          <w:szCs w:val="28"/>
        </w:rPr>
        <w:t>Георгиевский городской округ Ставропольского края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Продавец – у</w:t>
      </w:r>
      <w:r>
        <w:rPr>
          <w:sz w:val="28"/>
          <w:szCs w:val="28"/>
        </w:rPr>
        <w:t>правление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 Способ приватизации - аукцион, открытый по составу участников и открытый по форме подач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5. Прием заявок на участие в аукционе осуществляется с 06 июля 2018 года по 06 августа 2018 года по рабочим дням с 9.00 до 18.00 (перерыв с 13.00 до 14.00), по адресу:  город Георгиевск, пл. Победы, 1 (кабинет №84),  телефон для справок (87951) 2-37-20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Дата определения участников аукциона 10 августа 2018 год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Аукцион состоится 14 августа 2018 года по адресу:  город Георгиевск, пл. Победы, 1 (кабинет №75) в 11 часов 00 минут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Место и срок подведения итогов: 14 августа 2018 года по адресу: город Георгиевск, пл. Победы, 1 (кабинет №75) после завершения аукцион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 Сведения о выставляемом на аукцион имуществ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– Весовая, Литер А6А6/1, располо</w:t>
              <w:softHyphen/>
              <w:t xml:space="preserve">женное по адресу: Ставропольский край, Георгиевский район, п. Новый, ул. Апрельская, 5 б, </w:t>
            </w:r>
            <w:r>
              <w:rPr>
                <w:color w:val="000000"/>
                <w:spacing w:val="-6"/>
                <w:sz w:val="28"/>
                <w:szCs w:val="28"/>
              </w:rPr>
              <w:t>общей площадью 147,3 кв. м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– Склад №1, Литер А5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  <w:sz w:val="28"/>
                <w:szCs w:val="28"/>
              </w:rPr>
              <w:t>общей площадью 568,1 кв. м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– Склад №3, Литер А3а3а3/1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  <w:sz w:val="28"/>
                <w:szCs w:val="28"/>
              </w:rPr>
              <w:t>общей площадью 246,4 кв. м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– Производственный корпус, Литер А4, располо</w:t>
              <w:softHyphen/>
              <w:t xml:space="preserve">женное по адресу: Ставропольский край, Георгиевский район, п. Новый, ул. Апрельская, 5, </w:t>
            </w:r>
            <w:r>
              <w:rPr>
                <w:color w:val="000000"/>
                <w:spacing w:val="-6"/>
                <w:sz w:val="28"/>
                <w:szCs w:val="28"/>
              </w:rPr>
              <w:t>общей площадью 640,2 кв. м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ые помещения, номера на поэтажном плане №1, 2, Литер А1А1/1, располо</w:t>
              <w:softHyphen/>
              <w:t xml:space="preserve">женные по адресу: Ставропольский край, Георгиевский район, п. Новый, ул. Апрельская, 5, помещения 1, 2, </w:t>
            </w:r>
            <w:r>
              <w:rPr>
                <w:color w:val="000000"/>
                <w:spacing w:val="-6"/>
                <w:sz w:val="28"/>
                <w:szCs w:val="28"/>
              </w:rPr>
              <w:t>общей площадью 555,7 кв. м,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земельный участок из земель населенных пунктов с </w:t>
            </w:r>
            <w:r>
              <w:rPr>
                <w:sz w:val="28"/>
                <w:szCs w:val="28"/>
              </w:rPr>
              <w:t xml:space="preserve">кадастровым номером 26:25:091112:41, </w:t>
            </w:r>
            <w:r>
              <w:rPr>
                <w:spacing w:val="-8"/>
                <w:sz w:val="28"/>
                <w:szCs w:val="28"/>
              </w:rPr>
              <w:t>разрешенное использование – для производственной деятельности,</w:t>
            </w:r>
            <w:r>
              <w:rPr>
                <w:sz w:val="28"/>
                <w:szCs w:val="28"/>
              </w:rPr>
              <w:t xml:space="preserve"> общей площадью 11807 кв. м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й по адресу: Ставропольский край, Георгиевский район, п. Новый, ул. Апрельская, 5, </w:t>
            </w:r>
            <w:r>
              <w:rPr>
                <w:spacing w:val="-8"/>
                <w:sz w:val="28"/>
                <w:szCs w:val="28"/>
              </w:rPr>
              <w:t>занимаемый вышеуказанным нежилым зданием и нежилыми помещениями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ременение – </w:t>
            </w:r>
            <w:r>
              <w:rPr>
                <w:sz w:val="28"/>
                <w:szCs w:val="28"/>
              </w:rPr>
              <w:t>не установлено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ая цена – 3034000</w:t>
            </w:r>
            <w:r>
              <w:rPr>
                <w:sz w:val="28"/>
                <w:szCs w:val="28"/>
              </w:rPr>
              <w:t xml:space="preserve"> (три миллиона тридцать четыре тысячи) рублей,</w:t>
            </w:r>
            <w:r>
              <w:rPr>
                <w:spacing w:val="-8"/>
                <w:sz w:val="28"/>
                <w:szCs w:val="28"/>
              </w:rPr>
              <w:t xml:space="preserve"> с учетом НДС, в том числе вышеуказанных </w:t>
            </w:r>
            <w:r>
              <w:rPr>
                <w:sz w:val="28"/>
                <w:szCs w:val="28"/>
              </w:rPr>
              <w:t xml:space="preserve">нежилых зданий и нежилых помещений </w:t>
            </w:r>
            <w:r>
              <w:rPr>
                <w:spacing w:val="-8"/>
                <w:sz w:val="28"/>
                <w:szCs w:val="28"/>
              </w:rPr>
              <w:t xml:space="preserve">– 1535000 (один миллион пятьсот тридцать пять тысяч) рублей, с учетом НДС, земельного участка – </w:t>
            </w:r>
            <w:r>
              <w:rPr>
                <w:sz w:val="28"/>
                <w:szCs w:val="28"/>
              </w:rPr>
              <w:t xml:space="preserve">1499000 (один миллион четыреста девяносто девять тысяч) </w:t>
            </w:r>
            <w:r>
              <w:rPr>
                <w:spacing w:val="-8"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ые помещения, номера на поэтажном плане 1, 2, 11, литер Ж, </w:t>
            </w:r>
            <w:r>
              <w:rPr>
                <w:spacing w:val="-8"/>
                <w:sz w:val="28"/>
                <w:szCs w:val="28"/>
              </w:rPr>
              <w:t>общей площадью 22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кв. м, </w:t>
            </w:r>
            <w:r>
              <w:rPr>
                <w:sz w:val="28"/>
                <w:szCs w:val="28"/>
              </w:rPr>
              <w:t>располо</w:t>
              <w:softHyphen/>
              <w:t>женные по адресу: Ставропольский край, г. Георгиевск, ул. Пушкина, 72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ременение – </w:t>
            </w:r>
            <w:r>
              <w:rPr>
                <w:sz w:val="28"/>
                <w:szCs w:val="28"/>
              </w:rPr>
              <w:t>не установлено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Начальная цена – </w:t>
            </w:r>
            <w:r>
              <w:rPr>
                <w:sz w:val="28"/>
                <w:szCs w:val="28"/>
              </w:rPr>
              <w:t>351000 (триста пятьдесят одна тысяча) рублей,</w:t>
            </w:r>
            <w:r>
              <w:rPr>
                <w:spacing w:val="-8"/>
                <w:sz w:val="28"/>
                <w:szCs w:val="28"/>
              </w:rPr>
              <w:t xml:space="preserve"> с учетом НДС.</w:t>
            </w:r>
          </w:p>
        </w:tc>
      </w:tr>
    </w:tbl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7. Условия и порядок участия в аукцио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Шаг аукциона – 151700 </w:t>
            </w:r>
            <w:r>
              <w:rPr>
                <w:sz w:val="28"/>
                <w:szCs w:val="28"/>
              </w:rPr>
              <w:t>(сто пятьдесят одна тысяча семьсот) рублей</w:t>
            </w:r>
            <w:r>
              <w:rPr>
                <w:spacing w:val="-8"/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Задаток – 606800 (шестьсот шесть</w:t>
            </w:r>
            <w:r>
              <w:rPr>
                <w:sz w:val="28"/>
                <w:szCs w:val="28"/>
              </w:rPr>
              <w:t xml:space="preserve"> тысяч восемьсот) рублей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Шаг аукциона – 17550 </w:t>
            </w:r>
            <w:r>
              <w:rPr>
                <w:sz w:val="28"/>
                <w:szCs w:val="28"/>
              </w:rPr>
              <w:t>(семнадцать тысяч пятьсот пятьдесят) рублей</w:t>
            </w:r>
            <w:r>
              <w:rPr>
                <w:spacing w:val="-8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даток – 70200 (</w:t>
            </w:r>
            <w:r>
              <w:rPr>
                <w:sz w:val="28"/>
                <w:szCs w:val="28"/>
              </w:rPr>
              <w:t>семьдесят тысяч двести) рублей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8"/>
          <w:sz w:val="28"/>
          <w:szCs w:val="28"/>
        </w:rPr>
        <w:t xml:space="preserve">Ознакомиться с </w:t>
      </w:r>
      <w:r>
        <w:rPr>
          <w:sz w:val="28"/>
          <w:szCs w:val="28"/>
        </w:rPr>
        <w:t xml:space="preserve">решением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5 апреля 2018 г. №322-1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словиях приватизации недвижимого имущества, находящегося в муниципальной собственности Георгиевского городского округа Ставропольского края», решением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8 марта 2018 г. №294-11  «Об условиях приватизации недвижимого имущества (нежилых помещений, номера на поэтажном плане 1, 2, 11, литер Ж), располо</w:t>
        <w:softHyphen/>
        <w:t>женного по адресу: Ставропольский край, г. Георгиевск, ул. Пушкина, 72, находящегося в муниципальной собственности Георгиевского городского округа Ставропольского края»</w:t>
      </w:r>
      <w:r>
        <w:rPr>
          <w:spacing w:val="-8"/>
          <w:sz w:val="28"/>
          <w:szCs w:val="28"/>
        </w:rPr>
        <w:t>, формой заявки, условиями договора о задатке и проектом договора купли-продажи, а также с иными сведениями о выставляемом на аукционе имуществе можно с момента приема заявок по адресу приема заявок: город Георгиевск, пл. Победы, 1 (кабинет №84),  телефон для справок (87951) 2-37-20, а также на сайтах www.torgi.gov.ru и www.</w:t>
      </w:r>
      <w:r>
        <w:rPr>
          <w:spacing w:val="-8"/>
          <w:sz w:val="28"/>
          <w:szCs w:val="28"/>
          <w:lang w:val="en-US"/>
        </w:rPr>
        <w:t>georgievsk</w:t>
      </w:r>
      <w:r>
        <w:rPr>
          <w:spacing w:val="-8"/>
          <w:sz w:val="28"/>
          <w:szCs w:val="28"/>
        </w:rPr>
        <w:t>.ru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редства платежа – денежные средства в валюте Российской Федерации (рубли)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От претендента для участия в аукционе принимается только одна заявка на выставляемое на аукцион имущество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кументы, представляемые для участия в аукцион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зические лица предъявляют </w:t>
      </w:r>
      <w:hyperlink r:id="rId2">
        <w:r>
          <w:rPr>
            <w:rStyle w:val="InternetLink"/>
            <w:color w:val="0000FF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язанность доказать свое право на участие в аукционе лежит на претендент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от 21 декабря 2001 г.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pacing w:val="-8"/>
          <w:sz w:val="28"/>
          <w:szCs w:val="28"/>
        </w:rPr>
        <w:t>Задатки перечисляются на расчетный счет по следующим реквизитам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правление федерального казначейства по Ставропольскому краю (Управление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Задатки должны поступить на счет у</w:t>
      </w:r>
      <w:r>
        <w:rPr>
          <w:sz w:val="28"/>
          <w:szCs w:val="28"/>
        </w:rPr>
        <w:t>правления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 xml:space="preserve">  не позднее 08 августа 2018 год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рядок возвращения задатк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даток возвращается претенденту в течение 5 дней: в случае отказа в принятии заявки; в случае если претендент не допущен к участию в аукционе; в случае если претендент не признан победителем аукциона;  в случае отзыва претендентом в установленном порядке заявки на участие в аукцион;  в случае признания аукциона несостоявшимся; в случае отмены проведения аукцион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явки, поступившие после истечения срока приема заявок, указанного в информационном сообщении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1bullet2gif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8. Порядок проведения аукциона.</w:t>
      </w:r>
    </w:p>
    <w:p>
      <w:pPr>
        <w:pStyle w:val="1bullet2gif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bullet2gif"/>
        <w:spacing w:before="0" w:after="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укцион проводится в соответствии с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. 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карточки участников аукциона (далее - карточки)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Аукционист оглашает сведения о выставленном на аукцион имуществе, начальную цену продажи имущества и шаг аукциона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не изменяется в течение всего аукциона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явления участниками аукциона начальной цены Аукционист предлагает участникам аукциона заявлять свои предложения о цене продажи, превышающей начальную цену. Каждая последующая цена, превышающая предыдущую цену на шаг аукциона, заявляется участниками аукциона путем поднятия карточек. В случае заявления цены, кратной шагу аукциона, эта цена заявляется участниками аукциона путем поднятия карточек и ее оглашения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По завершении аукциона Аукционист объявляет о продаже имуществ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 об итогах аукциона, который подписывается комиссией по проведению аукциона и победителем аукциона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Один экземпляр протокола об итогах аукциона передается победителю аукциона и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бедителем аукциона признается участник, предложивший наиболее высокую цену за выставленное на аукцион имущество. 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9. Порядок заключения договора купли-продажи имущества по итогам аукцион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Договор купли-продажи с победителем аукциона заключается в течение 5 рабочих дней со дня подведения итогов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договора купли-продажи направляется управлением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ю аукциона в течение одного рабочего дня со дня </w:t>
      </w:r>
      <w:r>
        <w:rPr>
          <w:spacing w:val="-8"/>
          <w:sz w:val="28"/>
          <w:szCs w:val="28"/>
        </w:rPr>
        <w:t>подведения итогов аукцион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бедитель аукциона не представивший в управление имущественных и земельных отношений администрации Георгиевского городского округа Ставропольского кр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анный проект договора купли-продажи в течение пяти рабочих дней со дня </w:t>
      </w:r>
      <w:r>
        <w:rPr>
          <w:spacing w:val="-8"/>
          <w:sz w:val="28"/>
          <w:szCs w:val="28"/>
        </w:rPr>
        <w:t>подведения итогов аукциона</w:t>
      </w:r>
      <w:r>
        <w:rPr>
          <w:sz w:val="28"/>
          <w:szCs w:val="28"/>
        </w:rPr>
        <w:t>, признается уклонившимся от заключения договора купли-продажи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уклонении (отказе) победителя от заключения в указанный срок договора купли-продажи имущества задаток ему не возвращается,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плата за приобретенное имущество осуществляется единовременно в течение 10 рабочих дней с даты подписания договора купли-продажи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ДС о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 xml:space="preserve">10. Переход права собственности. 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 в порядке, установленном  законодательством Российской Федерации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rPr/>
      </w:pPr>
      <w:r>
        <w:rPr>
          <w:sz w:val="28"/>
          <w:szCs w:val="28"/>
        </w:rPr>
        <w:t>11. Информация о предыдущих торгах.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нее торги проводились: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лоту №1 извещение о проведении торгов </w:t>
      </w:r>
      <w:r>
        <w:rPr>
          <w:bCs/>
          <w:color w:val="000000"/>
          <w:sz w:val="28"/>
          <w:szCs w:val="28"/>
        </w:rPr>
        <w:t>100518/0539306/01</w:t>
      </w:r>
      <w:r>
        <w:rPr>
          <w:sz w:val="28"/>
          <w:szCs w:val="28"/>
        </w:rPr>
        <w:t xml:space="preserve"> опубликовано на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t>.05.2018</w:t>
      </w:r>
      <w:r>
        <w:rPr>
          <w:sz w:val="28"/>
          <w:szCs w:val="28"/>
        </w:rPr>
        <w:t xml:space="preserve"> г., аукцион был признан несостоявшимся в связи с отсутствием поданных заявок;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лоту №2 извещение о проведении торгов </w:t>
      </w:r>
      <w:r>
        <w:rPr>
          <w:bCs/>
          <w:color w:val="000000"/>
          <w:sz w:val="28"/>
          <w:szCs w:val="28"/>
        </w:rPr>
        <w:t>300318/0539306/01</w:t>
      </w:r>
      <w:r>
        <w:rPr>
          <w:sz w:val="28"/>
          <w:szCs w:val="28"/>
        </w:rPr>
        <w:t xml:space="preserve"> опубликовано на сайте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3.04.2018</w:t>
      </w:r>
      <w:r>
        <w:rPr>
          <w:sz w:val="28"/>
          <w:szCs w:val="28"/>
        </w:rPr>
        <w:t xml:space="preserve"> г., аукцион был признан несостоявшимся в связи с отсутствием поданных заявок. 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Георг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М.И.Овчин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1bullet2gif">
    <w:name w:val="1bullet2.gif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50F4246EB07B4A9EAA9DF6B24627B61DA64B887CAB051013F7CA517u4R0L" TargetMode="External"/><Relationship Id="rId3" Type="http://schemas.openxmlformats.org/officeDocument/2006/relationships/hyperlink" Target="consultantplus://offline/ref=FBFB37614C7B79A3D3E924517CE0639D9457593759CE715E36D00362B5F5CA0FF177EAF7F8W8s5N" TargetMode="External"/><Relationship Id="rId4" Type="http://schemas.openxmlformats.org/officeDocument/2006/relationships/hyperlink" Target="consultantplus://offline/ref=FBFB37614C7B79A3D3E924517CE0639D945653345ACC715E36D00362B5F5CA0FF177EAWFs6N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0:00Z</dcterms:created>
  <dc:creator>1</dc:creator>
  <dc:description/>
  <cp:keywords/>
  <dc:language>en-US</dc:language>
  <cp:lastModifiedBy>Денис Сергеевич Суворов</cp:lastModifiedBy>
  <cp:lastPrinted>2017-07-27T14:53:00Z</cp:lastPrinted>
  <dcterms:modified xsi:type="dcterms:W3CDTF">2018-06-28T09:53:00Z</dcterms:modified>
  <cp:revision>109</cp:revision>
  <dc:subject/>
  <dc:title>Главному редактору газеты «Пятигорская правда»</dc:title>
</cp:coreProperties>
</file>