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заседания Единой комиссии по проведению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торгов (конкурсов, аукцио</w:t>
        <w:softHyphen/>
        <w:t>нов) по продаже права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ов аренды земельных участков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июня 2010 г. </w:t>
        <w:tab/>
        <w:tab/>
        <w:t xml:space="preserve">       </w:t>
        <w:tab/>
        <w:tab/>
        <w:tab/>
        <w:t xml:space="preserve">                                    г. Георги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На заседании Единой комиссии по проведению торгов (конкурсов, аукцио</w:t>
        <w:softHyphen/>
        <w:t xml:space="preserve">нов) по продаже права на заключение договоров аренды земельных участков 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201"/>
      </w:tblGrid>
      <w:tr>
        <w:trPr/>
        <w:tc>
          <w:tcPr>
            <w:tcW w:w="4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б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</w:tc>
        <w:tc>
          <w:tcPr>
            <w:tcW w:w="52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города – председатель комитета по управлению муниципальным имуществом администрации города, заместитель председателя Единой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енко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Петровна</w:t>
            </w:r>
          </w:p>
        </w:tc>
        <w:tc>
          <w:tcPr>
            <w:tcW w:w="5201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– начальник финансового управления администрации города,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а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Павловна</w:t>
            </w:r>
          </w:p>
        </w:tc>
        <w:tc>
          <w:tcPr>
            <w:tcW w:w="5201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торговли,  бытового обслуживания населения и защиты прав потребителей администрации города,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натольевич</w:t>
            </w:r>
          </w:p>
        </w:tc>
        <w:tc>
          <w:tcPr>
            <w:tcW w:w="5201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по управлению муниципальным имуществом администрации города,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ладимировна</w:t>
            </w:r>
          </w:p>
        </w:tc>
        <w:tc>
          <w:tcPr>
            <w:tcW w:w="5201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по управлению муниципальным имуществом администрации города,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Николаевич   </w:t>
            </w:r>
          </w:p>
          <w:p>
            <w:pPr>
              <w:pStyle w:val="Normal"/>
              <w:ind w:firstLine="5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5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заведующего отделом архитектуры и градостроительства администрации города -  главного архитектора города,      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ютин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ванович</w:t>
            </w:r>
          </w:p>
        </w:tc>
        <w:tc>
          <w:tcPr>
            <w:tcW w:w="5201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городского хозяйства администрации города,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Константиновна </w:t>
            </w:r>
          </w:p>
        </w:tc>
        <w:tc>
          <w:tcPr>
            <w:tcW w:w="5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, заместитель председателя Думы гор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Фёдорович</w:t>
            </w:r>
          </w:p>
        </w:tc>
        <w:tc>
          <w:tcPr>
            <w:tcW w:w="5201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ведующего юридическим отделом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Единой комиссии отсутствуют: А.В. Курбанов, Т.Г. Щетини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 на проведение заседания Единой комиссии име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открытого аукциона по продаже права на заключение договора  аренды земельного участка, расположенного по адресу: Ставропольский край, г. Георгиевск, ул. Гагарина, 236, кадастровый номер 26:26:010743:24, площадью 2123 кв.м, для строительства многоэтажного жилого дома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Харибову В.И. – заместителя главы администрации города - председателя комитета по управлению муниципальным имуществом администрации города, заместителя председателя Единой комиссии – о проведении открытого аукциона по продаже права на заключение договора аренды земельного участка, расположенного по адресу: Ставропольский край, г. Георгиевск, ул. Гагарина, 236, кадастровый номер 26:26:010743:24, площадью 2123 кв.м, для строительства многоэтаж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хнические условия о возможности подключения объекта к сетям инженерно-технического обеспечения имеются. Платой за  подключение является сумма затрат на выполнение технически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2. В соответствии с протоколом № 4 </w:t>
      </w:r>
      <w:r>
        <w:rPr>
          <w:sz w:val="28"/>
          <w:szCs w:val="28"/>
        </w:rPr>
        <w:t>заседания Единой комиссии по проведению торгов (конкурсов, аукцио</w:t>
        <w:softHyphen/>
        <w:t xml:space="preserve">нов) по продаже права на заключение договора аренды земельных участков </w:t>
      </w:r>
      <w:r>
        <w:rPr>
          <w:rFonts w:cs="Tahoma"/>
          <w:sz w:val="28"/>
          <w:szCs w:val="28"/>
        </w:rPr>
        <w:t xml:space="preserve">от 16 июня 2010 года единственным участником открытого аукциона </w:t>
      </w:r>
      <w:r>
        <w:rPr>
          <w:sz w:val="28"/>
          <w:szCs w:val="28"/>
        </w:rPr>
        <w:t>по продаже права на заключение договора  аренды земельного участка, расположенного по адресу: Ставропольский край, г. Георгиевск, ул. Гагарина, 236, кадастровый номер 26:26:010743:24, площадью 2123 кв.м, для строительства многоэтажного жилого дома, признано общество с ограниченной ответственностью «СНГ»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3. В соответствии с подпунктом 1 пункта 26 статьи 38.1. Земельного кодекса Российской Федерации Единая комиссия решила признать открытый аукцион по продаже права на заключение договора аренды земельного участка, расположенного по адресу: Ставропольский край, г. Георгиевск, ул. Гагарина, 236, кадастровый номер 26:26:010743:24, площадью 2123 кв.м, для строительства многоэтажного жилого дома, не состоявшимся.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4. Единая комиссия рекомендует продавцу права на заключение договора аренды указанного земельного участка в соответствии с пунктом 27 статьи 38.1. Земельного кодекса Российской Федерации заключить договор аренды земельного участка, расположенного по адресу: Ставропольский край, г. Георгиевск, ул. Гагарина, 236, кадастровый номер 26:26:010743:24, площадью 2123 кв.м, для строительства многоэтажного жилого дома, с </w:t>
      </w:r>
      <w:r>
        <w:rPr>
          <w:rFonts w:cs="Tahoma"/>
          <w:sz w:val="28"/>
          <w:szCs w:val="28"/>
        </w:rPr>
        <w:t xml:space="preserve">единственным участником открытого аукциона обществом с ограниченной ответственностью «СНГ», </w:t>
      </w:r>
      <w:r>
        <w:rPr>
          <w:sz w:val="28"/>
          <w:szCs w:val="28"/>
        </w:rPr>
        <w:t>не позднее чем через 10 дней после дня проведения открытого аукциона</w:t>
      </w:r>
      <w:r>
        <w:rPr>
          <w:rFonts w:cs="Tahoma"/>
          <w:sz w:val="28"/>
          <w:szCs w:val="28"/>
        </w:rPr>
        <w:t xml:space="preserve"> по начальной цене предмета аукциона (</w:t>
      </w:r>
      <w:r>
        <w:rPr>
          <w:sz w:val="28"/>
          <w:szCs w:val="28"/>
        </w:rPr>
        <w:t>начальный размер годовой арендной платы</w:t>
      </w:r>
      <w:r>
        <w:rPr>
          <w:rFonts w:cs="Tahoma"/>
          <w:sz w:val="28"/>
          <w:szCs w:val="28"/>
        </w:rPr>
        <w:t xml:space="preserve">) в размере </w:t>
      </w:r>
      <w:r>
        <w:rPr>
          <w:sz w:val="28"/>
          <w:szCs w:val="28"/>
        </w:rPr>
        <w:t>254760 рублей (без учета НДС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 w:before="0" w:after="0"/>
        <w:ind w:left="283" w:hanging="0"/>
        <w:jc w:val="both"/>
        <w:outlineLvl w:val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 w:before="0" w:after="0"/>
        <w:ind w:left="28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 </w:t>
      </w:r>
      <w:r>
        <w:rPr>
          <w:rFonts w:cs="Tahoma"/>
          <w:sz w:val="28"/>
          <w:szCs w:val="28"/>
        </w:rPr>
        <w:t>Настоящий протокол подлежит хранению в течение трёх лет с даты подведения итогов настоящего аукциона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единогласно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и:</w:t>
      </w:r>
    </w:p>
    <w:p>
      <w:pPr>
        <w:pStyle w:val="Normal"/>
        <w:spacing w:lineRule="auto" w:line="21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 </w:t>
        <w:tab/>
        <w:tab/>
        <w:tab/>
        <w:t>В.И. Харибова</w:t>
      </w:r>
    </w:p>
    <w:p>
      <w:pPr>
        <w:pStyle w:val="Normal"/>
        <w:spacing w:lineRule="auto" w:line="21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      Н.П. Гавриленко</w:t>
      </w:r>
    </w:p>
    <w:p>
      <w:pPr>
        <w:pStyle w:val="Normal"/>
        <w:spacing w:lineRule="auto" w:line="21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      М.П. Белова</w:t>
      </w:r>
    </w:p>
    <w:p>
      <w:pPr>
        <w:pStyle w:val="Normal"/>
        <w:spacing w:lineRule="auto" w:line="21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      С.А. Воробьев</w:t>
      </w:r>
    </w:p>
    <w:p>
      <w:pPr>
        <w:pStyle w:val="Normal"/>
        <w:spacing w:lineRule="auto" w:line="21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      О.В. Попова</w:t>
      </w:r>
    </w:p>
    <w:p>
      <w:pPr>
        <w:pStyle w:val="Normal"/>
        <w:spacing w:lineRule="auto" w:line="21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      Е.Н. Головин</w:t>
      </w:r>
    </w:p>
    <w:p>
      <w:pPr>
        <w:pStyle w:val="Normal"/>
        <w:spacing w:lineRule="auto" w:line="21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      В.И. Селютин</w:t>
      </w:r>
    </w:p>
    <w:p>
      <w:pPr>
        <w:pStyle w:val="Normal"/>
        <w:spacing w:lineRule="auto" w:line="21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      С.К. Ильина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</w:t>
        <w:tab/>
        <w:tab/>
        <w:tab/>
        <w:t>В.Ф. Хейло</w:t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Style14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Íàçâàíèå"/>
    <w:basedOn w:val="Style14"/>
    <w:qFormat/>
    <w:pPr>
      <w:tabs>
        <w:tab w:val="clear" w:pos="708"/>
        <w:tab w:val="left" w:pos="426" w:leader="none"/>
      </w:tabs>
      <w:spacing w:lineRule="auto" w:line="360" w:before="120" w:after="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Îñíîâíîé òåêñò 21"/>
    <w:basedOn w:val="Style14"/>
    <w:qFormat/>
    <w:pPr>
      <w:tabs>
        <w:tab w:val="clear" w:pos="708"/>
        <w:tab w:val="left" w:pos="1134" w:leader="none"/>
      </w:tabs>
      <w:spacing w:before="0" w:after="120"/>
      <w:ind w:firstLine="567"/>
      <w:jc w:val="both"/>
    </w:pPr>
    <w:rPr>
      <w:color w:val="000000"/>
      <w:spacing w:val="-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43:00Z</dcterms:created>
  <dc:creator>Elena</dc:creator>
  <dc:description/>
  <cp:keywords/>
  <dc:language>en-US</dc:language>
  <cp:lastModifiedBy>WiZaRd</cp:lastModifiedBy>
  <cp:lastPrinted>2010-06-18T15:55:00Z</cp:lastPrinted>
  <dcterms:modified xsi:type="dcterms:W3CDTF">2010-06-18T13:39:00Z</dcterms:modified>
  <cp:revision>5</cp:revision>
  <dc:subject/>
  <dc:title>Протокол № 5</dc:title>
</cp:coreProperties>
</file>