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1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у о реализации муниципальных программ за 2017 год</w:t>
      </w:r>
    </w:p>
    <w:p>
      <w:pPr>
        <w:pStyle w:val="Normal"/>
        <w:spacing w:lineRule="exact" w:line="240" w:before="0" w:after="0"/>
        <w:ind w:left="11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11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индикаторов и показателей муниципальных программ за 2017 го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3"/>
        <w:gridCol w:w="58"/>
        <w:gridCol w:w="3504"/>
        <w:gridCol w:w="40"/>
        <w:gridCol w:w="142"/>
        <w:gridCol w:w="2090"/>
        <w:gridCol w:w="36"/>
        <w:gridCol w:w="2268"/>
        <w:gridCol w:w="52"/>
        <w:gridCol w:w="56"/>
        <w:gridCol w:w="1168"/>
        <w:gridCol w:w="43"/>
        <w:gridCol w:w="1233"/>
        <w:gridCol w:w="33"/>
        <w:gridCol w:w="2922"/>
        <w:gridCol w:w="24"/>
      </w:tblGrid>
      <w:tr>
        <w:trPr/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</w:t>
              <w:softHyphen/>
              <w:t>ка</w:t>
              <w:softHyphen/>
              <w:t>тора и показателя Про</w:t>
              <w:softHyphen/>
              <w:t>граммы</w:t>
            </w:r>
          </w:p>
        </w:tc>
        <w:tc>
          <w:tcPr>
            <w:tcW w:w="2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й</w:t>
            </w:r>
          </w:p>
        </w:tc>
        <w:tc>
          <w:tcPr>
            <w:tcW w:w="4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ых индикаторов и показателей программы, подпро</w:t>
              <w:softHyphen/>
              <w:t>граммы программы з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</w:t>
              <w:softHyphen/>
              <w:t>чений целевого индика</w:t>
              <w:softHyphen/>
              <w:t>тора и показателя на конец отчетного го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предшествующий отчетному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Развитие образования и молодёжной политики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города Георгиевска  качеством дошкольного, общего и дополнительного образова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анкетирования населения города Георгиевс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города организацией отдыха детей в каникулярное время в городе Георгиевске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довлетворенности населения  обеспечением защиты прав детей – сирот, детей оставшихся без попечения родителей в городе Георгиевске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психолого-педагогическими услугами в городе Георгиевске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проведением мероприятий  для детей и молодёжи 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ачеством предоставляемых услуг в сфере дополнительного образования в сфере культуры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анкетирования населения города Георгиевск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щеобразовательных организаций, соответствующих современным санитарно - эпидемиологическим требованиям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дошкольного, общего и дополнительного образования в городе Георгиевске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етей в возрасте от 1 го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-инвалидов дошкольного возраста, получающих образование в различных формах в общей численности детей инвалидов дошкольного возраст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школьных организаций, требующих капитального ремонта в общем количестве дошкольных организац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 ремонт в 11 дошкольных учреждения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школьных образовательных организаций соответствующих требованиям правил пожарной безопасности в общем количестве дошкольных организац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организац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государственного образца об образовании не получил один выпускник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обучающихс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детей, охваченных дополнительным образованием, в общей численности детей в возрасте от 5 лет до 18 лет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числа детей, посещающих учреждения дополнительного образования дет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 ремонт в 5 школ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</w:t>
              <w:softHyphen/>
              <w:t>телей и призеров,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 от общего количества уча</w:t>
              <w:softHyphen/>
              <w:t>щихся образовательных организаций</w:t>
            </w:r>
          </w:p>
          <w:p>
            <w:pPr>
              <w:pStyle w:val="ConsPlusNormal"/>
              <w:ind w:hanging="5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увеличением численности учащихс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 учащихся общеобразовательных организаций и организаций дополнительного образования, охваченных занятостью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увеличением численности учащихся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ддержка детей-сирот, детей,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сирот, детей, оставшихся без попечения родителей, от общей численности детского населения гор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, получающих компенсацию части родительской платы в общей численности детей посещающих дошкольные образовательные организац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етей (законных представителей), получивших компенсацию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 и подростков, охваченных летним отдыхом в каникулярное время, от общего количества учащихся образовательных организа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увеличением численности учащихся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 психолого-педагогической и медико-социаль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Молодежная полити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Дополнительное образование в сфере культуры города Георгиевс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подростков, охваченных до</w:t>
              <w:softHyphen/>
              <w:t>полнительным образованием в сфере куль</w:t>
              <w:softHyphen/>
              <w:t>туры, в общей численности детей 5-18 лет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тем, что в МБУ ДО «Детская художественная школа города Георгиевска» увеличилось количество учебных классов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увеличен в связи с увеличением числа конкурсов, проводимых на Кавминводах, а также увеличением числа дистанционных конкурсов изобразительного искусства (по ДХШ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троительство и реконструкция объектов муниципальной собственности города Георгиевс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 общеобразовательных организаций, обучающихся во вторую смену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детей в общеобразовательных учрежд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Социальная поддержка граждан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которым предоставлены меры социальной поддержки, в общей численности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ступных для инвалидов и других маломобильных групп населения город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орода Георгиевск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, в общей численности обративш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 «Социальное обеспечение населения города Георгиевс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5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42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4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оказателя произошло в связи с принятием Закона Ставропольского края от 02 марта 2017 г. № 21 – 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мей, проживающих на территории города Георгиевска, получающих субсидии на оплату жилого помещения и коммунальных услуг в общем количестве семе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оказателя возникло вследствие изменения краевых стандартов стоимости ЖКУ. Постановление Правительства Российской Федерации от 31.03.2017 № 116-п, а так же вследствие увеличения размера пенсии в феврале 2017 го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Доступная сре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роде Георгиевск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культуры и спорт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ступных для инвалидов и других маломобильных групп населения города объектов дошкольного и дополнительного образова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доступных для инвалидов и других маломобильных групп населения города объектов транспорта и дорожно-транспортной инфраструк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ддержка социально-ориентированных некоммерческих организаций города Георгиевск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4"/>
            </w:tblGrid>
            <w:tr>
              <w:trPr/>
              <w:tc>
                <w:tcPr>
                  <w:tcW w:w="3494" w:type="dxa"/>
                  <w:tcBorders/>
                </w:tcPr>
                <w:p>
                  <w:pPr>
                    <w:pStyle w:val="ConsNonformat"/>
                    <w:widowControl/>
                    <w:ind w:left="-16" w:righ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Численность малоимущих членов и активистов социально-ориентированных общественных объединений и иных некоммерческих организаций города Георгиевска, которым оказана материальная поддержка </w:t>
                  </w:r>
                </w:p>
                <w:p>
                  <w:pPr>
                    <w:pStyle w:val="ConsNonformat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Развитие жилищно-коммунального хозяйства, защита населения и территории от чрезвычайных ситуаций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едприятий и организаций города Георгиевска, которым оказана методическая помощь в области гражданской обороны и защиты населения от чрезвы</w:t>
              <w:softHyphen/>
              <w:t>чайных ситуаций, а также подготовленного  населе</w:t>
              <w:softHyphen/>
              <w:t>ния способами защиты при возникновении чрезвы</w:t>
              <w:softHyphen/>
              <w:t>чайных ситуаций природного и техногенного харак</w:t>
              <w:softHyphen/>
              <w:t>тера в мирное и военное время, в том числе подготов</w:t>
              <w:softHyphen/>
              <w:t>ленных должностных лиц городского звена террито</w:t>
              <w:softHyphen/>
              <w:t>риальной подсистемы Единой государственной сис</w:t>
              <w:softHyphen/>
              <w:t>темы предупреждения и ликвидации чрезвычайных ситуаций Ставропольского края (далее – ТП РСЧС СК) к действиям по предназначению к общему коли</w:t>
              <w:softHyphen/>
              <w:t>честву предприятий и организаций города Георгиев</w:t>
              <w:softHyphen/>
              <w:t>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в которых проведен капитальный ремонт в общем количестве многоквар</w:t>
              <w:softHyphen/>
              <w:t>тирных домов, предусмотренных на проведение капи</w:t>
              <w:softHyphen/>
              <w:t>тального ремонта в текущем году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орода Георгиевска в ре</w:t>
              <w:softHyphen/>
              <w:t>зультате реализации Программы в общем количестве граждан города Георгиевска, признанных в установ</w:t>
              <w:softHyphen/>
              <w:t>ленном порядке, нуждающимися в переселении в те</w:t>
              <w:softHyphen/>
              <w:t>кущем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</w:t>
              <w:softHyphen/>
              <w:t>мов в результате реализации Программы в общем ко</w:t>
              <w:softHyphen/>
              <w:t>личестве многоквартирных домов, предусмотренных на переселение в текущем году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величения протяженности инженер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ерераспределены на аварийно- восстановительные работы после Ч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от внедрения энергосберегаю</w:t>
              <w:softHyphen/>
              <w:t>щих устрой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осаженных деревьев к об</w:t>
              <w:softHyphen/>
              <w:t xml:space="preserve">щему количеству удалённых аварийных дерев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 города Георгиевска, улучшивших жилищные условия, в общем количестве молодых семей города Георгиевска, признанных в установленном порядке, нуждающимися в улучшении жилищных условий в текущем году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отсутствием средств из федерального и краевого бюдже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 управления ЖКХ администрации г. Георгиевска, соответствующих квалификационным требова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щита  населения  и территории города Георгиевска от чрезвычайных ситуаций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 ТП РСЧС СК действиям по предназначению 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жилищного хозяйства города Георгиевс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мов, в которых проведен капитальный ремонт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дан в результате реализации Программы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ных многоквартирных домов, полностью расселённых в результате реализации Программы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</w:t>
              <w:softHyphen/>
              <w:t>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дпрограмма  «Развитие коммунального хозяйства города Георгиев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ещений городской муниципальной бан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4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2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оказана в полном объёме всем обратившимся, в июле-августе проводился ремонт помещений бан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величения протяженности инженер</w:t>
              <w:softHyphen/>
              <w:t>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ерераспределены на   аварийно- восстановительные работы после Ч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Энергосбережение и повышение энергетической эффективности в городе Георгиевс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250440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0440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4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4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экономия топливно – энергетических ресурс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2pt;height:48.3pt;mso-wrap-distance-left:9pt;mso-wrap-distance-right:9pt;mso-wrap-distance-top:0pt;mso-wrap-distance-bottom:0pt;margin-top:0.05pt;mso-position-vertical-relative:text;margin-left:-4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экономия топливно – энергетических ресур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города Георгиев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горения светильников уличного осве</w:t>
              <w:softHyphen/>
              <w:t>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даленных аварийных деревь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тарному состоянию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</w:t>
              <w:softHyphen/>
              <w:t>ро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финансовых средств, выделяемых на реализацию меро</w:t>
              <w:softHyphen/>
              <w:t>прияти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Обеспечение жильём молодых семей в городе Георгиевске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отсутствием средств из федерального и краевого бюджет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Формирование современной городской среды города Георгиевс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воров МКД отремонтированных и благоустроенных в ходе реализации мероприятий по благоустройству дворовых территорий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благоустраиваемой муниципальной территории общего пользования города Георгиевска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овлеченных заинтересованных граждан, организаций в реализацию мероприятий по благоустройству дворовых территорий и территорий общего пользования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Развитие культуры и спорт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качеством предоставляемых услуг в сфере культуры гор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уровнем организации городских спортивно-массовых мероприят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финансовых средств, выделяемых на реализацию мероприятий Программы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уристов, посетивших город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7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20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Культура и досуг в городе Георгиевске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учреждениями культуры (клубами и учреждениями клубного типа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Методическим рекомендациям, утверждённым распоряжением Минкультуры России от 27.07.2016 г. № Р-948, должно быть 1 учреждение культурно-досугового типа на 20 тыс. жителей (в городе – 2, необходимо – 3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библиотека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Методическим рекомендациям, утверждённым распоряжением Минкультуры России от 27.07.2016 г. № Р-948, в городском округе необходимо иметь 1 общедоступную библиотеку на 25 тыс. жителей. В городе 3 общедоступные библиотеки и 2 детски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лючение риска возникновения пожара в  подведомственных учреждениях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учреждений культуры, здания которых находятся в удовлетворительном состоянии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при создании учреждения спорта (ЦДР и стадион) количество зданий учреждений культуры уменьшилось на 8. Капитального ремонта требуют 5 зданий из 7, в  которых находятся учреждения культуры города. Аварийных зданий н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новление (приобретение) библиотечного фонда городских библиотек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емпляр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мпьютеризированных библиотек гор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</w:t>
              <w:softHyphen/>
              <w:t>щений культурно-массовых меро</w:t>
              <w:softHyphen/>
              <w:t>приятий, проводи</w:t>
              <w:softHyphen/>
              <w:t>мых в подведомст</w:t>
              <w:softHyphen/>
              <w:t>венных учрежде</w:t>
              <w:softHyphen/>
              <w:t>ниях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,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 в городе Георгиевске»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города, систематически занимающаяся физической культурой и спорто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2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одимых на территории города физкультурных и спортивных мероприят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уризма в городе Георгиевске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полиграфической продукци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left="120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казателей туристической навигаци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ind w:left="120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Управление финансами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сполнения бюджета города в части расход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89,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46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оставления отчета за 2017 год по данному показателю 1 июня 2018 год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(-) 1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7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эффективности реализации муниципальных программ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7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Управление имуществом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иватизированных объектов недвижимого имущества, находящихся в муниципальной собственности города Георгиевска в общем количестве недвижимого имущества, подлежащих приватизаци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2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недвижимого имущества, находящихся в муниципальной собственности города Георгиевска, передаваемых в аренду, в общем количестве объектов недвижимого имущества, подлежащих передаче в аренду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 состояние имущества для передачи в аренду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доходности от реализации и сдачи в аренду имущества, находящегося в муниципальной собственности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533,9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0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31,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рочно погасили рассрочку за выкуп муниципального имуществ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одимых аукционов на право заключения договоров аренды земельных участк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больше земельных участков для проведения аукцион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лючаемых договоров аренды земельных участков, находящихся в муниципальной собственности города Георгиевска и земельных участков, государственная собственность на которые не разграниче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говоров аренды земельных участков имеет заявительный характер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ность, получаемая в виде арендной платы, а также средства от аукционов на право заключения договоров аренды земельных участков, находящихся в муниципальной собственности города Георгиевска и земельных участков, государственная собственность на которые не разграничен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553,47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80,8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 договорам аренды земельных участков, заключенных по результатам аукционов и оплата задолженности прошлых лет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еализация муниципальной политики в области управления имуществом, находящимся в муниципальной собственности города Георгиевс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есхозяйных объектов недвижимости и объектов недвижимости, являющихся выморочными, зарегистрированными в муниципальную собственность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1 объекту недвижимости дело находится на рассмотрении в суд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ктов  недвижимого имущества,  на которые зарегистрировано право муниципальной собственности города Георгиевска в общем количестве объектов недвижимого имущества, подлежащих государственной регистрации в муниципальную собственность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едвижимости, в отношении которых проводится оценка рыночной стоим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больше аукционов на право заключения договоров аренды земельных участк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объектов недвижимости, находящихся в муниципальной собственности города Георгиевска, числящихся в казне города Георгиевска, по которым производятся расходы на содержание имущест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9,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мущества по МЖД по адресу: г. Георгиевск, ул. Красных Партизан, 23 не вошли в 2017 г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еализация муниципальной политики в области землеустройства и землепользования в городе Георгиевске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ных участков, вовлекаемых в хозяйственный оборот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 м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 03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5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больше аукционов на право заключения договоров аренды земельных участк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формированных земельных участков, расположенных под многоквартирными домами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емельных участков, на которые зарегистрировано право муниципальной собственности города Георгиевска, в общем количестве земельных участков, подлежащих регистрации в муниципальную собственность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Повышение открытости и эффективности деятельности администрации города Георгиевс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ектов муниципальных нормативно-правовых актов органов местного самоуправления города Георгиевска, подлежащих оценке регулирующего воздействия и размещенных на официальном сайте города Георгиевска в информационно-телекоммуникационной сети «Интернет», в общем количестве проектов муниципальных нормативно-правовых актов, подлежащих оценке регулирующего воздейств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акантных должностей муниципальной службы, занимаемых на конкурсной основе в общем количестве должностей, подлежащих конкурсному замещению в соответствии с законодательство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города Георгиевска качеством предоставления государственных и муниципальных услуг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инаров, проводимых для муниципальных служащих с целью профилактики коррупционных правонарушений и правового просвещ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рота предприятий малого и среднего предпри</w:t>
              <w:softHyphen/>
              <w:t>нимательства в городе Георгиевке в общем обороте организаций города по всем видам экономической деятельност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членов городского казачьего обществ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авонарушен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щихся, проинформированных по мерам антитеррористической безопасности и негативного влияния экстремизма, в общем количестве учащихс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открытости деятельности администрации города Георгиевска и её структурных подразделений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муниципальных нормативно-правовых актов органов местного самоуправления города Георгиевска, подлежащих оценке регулирующего воздействия и размещенных на официальном сайте города Георгиевска в информационно-телекоммуникационной сети «Интернет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а оценка регулирующего воздействия нормативно-правовых актов и проведена  экспертиз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встреч (совещаний) с предпринимательскими сообществам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фициально опубликованных муниципальных правовых актов города Георгиевска в общем количестве муниципальных правовых актов,  подлежащих официальному опубликованию в средствах массовой информаци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иболее востребованных архивных документов, переведенных в электронный формат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прошедших курсы профессиональной подготовки и повышения квалификаци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Снижение административных барьеров, повышение качества предоставления государственных и муниципальных услуг в городе Георгиевске и противодействие коррупции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города Георгиевска, имеющих доступ к получению государственных и муниципальных услуг по принципу «одного окна» по месту пребывания, в том числе в многофункциональном центре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</w:t>
              <w:softHyphen/>
              <w:t>ных услуг, предоставляемых в МФЦ, от общего количества муниципальных услуг предоставляемых органами местного самоуправл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преобразованием города Георгиевска и Георгиевского муниципального района количество муниципальных услуг, предоставляемых администрацией и муниципальными учреждениями Георгиевского городского округа Ставропольского края увеличилос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бщений о возможных коррупционных проявлениях со стороны муниципальных служащих по «горячей линии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субъектов малого и среднего предпринимательства в городе Геор</w:t>
              <w:softHyphen/>
              <w:t>гиевске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числа субъектов малого и среднего предпринимательства в расчёте на 10 тыс. человек насел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ловлено снижением количества субъектов малого предпринимательства (на основании статистического сборник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ст оборота предприятий малого и среднего предпри</w:t>
              <w:softHyphen/>
              <w:t>нимательства в городе Георгиевке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 в городе Георгиевске, которым оказана муниципальная поддерж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реднесписочной численности работников предприятий малого и среднего предпринимательства в среднесписочной численности работников всех предприятий и организаций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ловлено снижением количества субъектов малого предпринимательства (на основании статистического сборника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и поддержка казачества города Георгиевска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военно-патриотической направленности, проводимых казачьим общество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Георгиевского казачьего общества, привлеченных к несению службы по охране общественного поряд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правонарушений в городе Георгиевске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по профилактике правонарушений в средствах массовой информаци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глядной агитации по профилактике правонарушени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Профилактика терроризма и экстремизма в городе Георгиевске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20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антитеррористической направленности в средствах массовой информаци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систем видеонаблюд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технических средств охраны тревожной сигнализаци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етителей администрации города Георгиевска, охваченные контрольно-пропускным режимом, к общему числу посетителей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допущенных к экстренной связи «Гражданин-полиция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Обеспечение безопасности дорожного движения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выполнены в рамках выделенных субвенций из дорожного фонда С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етр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03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3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держанию дорог</w:t>
              <w:tab/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жителей города Георгиевска, которые могут воспользоваться результатами достижения цели улучшение условий проживания жителей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честве светофорных объектов города Георгиевска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Дорожное хозяйство в городе Георгиевске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конструированных автомобильных дорог общего пользования местного значения  к общей протяжённости дорог с твёрдым покрытие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из дорожного фонда СК на реконструкцию дорог в 2017 году не выделялос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ремонтированных внутрикварталь</w:t>
              <w:softHyphen/>
              <w:t>ных дорог и проездов к общей площади внутриквартальных дорог и проездов с твёрдым покрытие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ремонту дорог отдельными местам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лины дорог общего пользования местного значения, на которых выполнялись работы по содержанию дорог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автобусных остановок, расположенных на улично-дорожной сети города Георгиевска, полностью оборудованных «заездными карманами», тротуарами, павильонами в соответствии с ГОСТ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ешеходных спусков, на которых выполнен ремонт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ённости линий уличного освещения на улицах, проездах, переулках на окраине города Георгиевск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запланированных работ были выполнены в 2016 году</w:t>
            </w:r>
          </w:p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Безопасность дорожного движения в городе Георгиевске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тяжённости леерных ограждений после ремонта или новой установки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р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новых светофорных объектов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.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ыли направлены на освещение пешеходных переход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Георгиевского городского округа Ставропольского края «Развитие сельского хозяйства»</w:t>
            </w:r>
          </w:p>
        </w:tc>
      </w:tr>
      <w:tr>
        <w:trPr>
          <w:trHeight w:val="316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производства продукции сельского хозяйства всех категорий хозяйств Георгиевского городского округ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рд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рентабельности сельскохозяйственных предприятий Георгиевского городского округ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растениеводства и животноводства в Георгиевском городском округе Ставропольского края»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интенсивности использования посевных площадей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неров зерновых еди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5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ежегодной обработки природных биотопов (пастбищ), заселенных иксодовыми клещами переносчиками крымской геморрагической лихорадк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лодово-ягодной продук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вец во всех категориях хозяй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е производство молока в хозяйствах всех категор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яйца во всех категориях хозяй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50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скота и птицы на убой в хозяйствах всех категори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0</w:t>
    </w:r>
    <w:r>
      <w:rPr>
        <w:sz w:val="28"/>
        <w:szCs w:val="28"/>
        <w:rFonts w:cs="Times New Roman" w:ascii="Times New Roman" w:hAnsi="Times New Roman"/>
      </w:rPr>
      <w:fldChar w:fldCharType="end"/>
    </w:r>
  </w:p>
  <w:tbl>
    <w:tblPr>
      <w:tblW w:w="14887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9"/>
      <w:gridCol w:w="3568"/>
      <w:gridCol w:w="2276"/>
      <w:gridCol w:w="2360"/>
      <w:gridCol w:w="1269"/>
      <w:gridCol w:w="1268"/>
      <w:gridCol w:w="2927"/>
    </w:tblGrid>
    <w:tr>
      <w:trPr/>
      <w:tc>
        <w:tcPr>
          <w:tcW w:w="1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3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2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2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2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2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45:00Z</dcterms:created>
  <dc:creator>СикорскаяО</dc:creator>
  <dc:description/>
  <cp:keywords/>
  <dc:language>en-US</dc:language>
  <cp:lastModifiedBy>Пользователь</cp:lastModifiedBy>
  <cp:lastPrinted>2018-03-01T14:55:00Z</cp:lastPrinted>
  <dcterms:modified xsi:type="dcterms:W3CDTF">2018-03-29T09:42:00Z</dcterms:modified>
  <cp:revision>85</cp:revision>
  <dc:subject/>
  <dc:title/>
</cp:coreProperties>
</file>