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6 г.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Повышение открытости и эффективности деятельности администрации города Георгиев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и от 22 октября 2015 г. № 1415 «О внесении изменений в приложение к постановлению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Повышение открытости и эффективности деятельности администрации города Георгиевска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я администрации города Георгиевс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14 ноября 2013 г. № 1997 «О муниципальной программе города Георгиевска «Модернизация экономики, развитие инноваций, малого и среднего бизнеса, туризма и улучшение инвестиционного клима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5 г. № 1781 «О внесении изменения в приложение к постановлению администрации города Георгиевска от 14 ноября 2013 г. № 1997 «О муниципальной программе города Георгиевска «Модернизация экономики, развитие инноваций, малого и среднего бизнеса, туризма и улучшение инвестиционного клима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01-22T17:11:00Z</cp:lastPrinted>
  <dcterms:modified xsi:type="dcterms:W3CDTF">2016-02-02T06:37:00Z</dcterms:modified>
  <cp:revision>52</cp:revision>
  <dc:subject/>
  <dc:title>АДМИНИСТРАЦИЯ ГОРОДА ГЕОРГИЕВСКА</dc:title>
</cp:coreProperties>
</file>