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октября 2016 г. № 155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а Георгиевска «Социальная поддержка гражда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а Георгиевска 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города Георгиевска «Социальная поддержка граждан» (далее – Програм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6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е образования и молодежной политики администрации города Георгиевска (далее – управление образования и молодежной политики);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правление жилищно-коммунального хозяйства администрации города Георгиевска (далее – управление ЖКХ);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комитет по культуре и спор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города Георгиевска (далее – комитет по культуре и спорту);</w:t>
            </w:r>
          </w:p>
          <w:p>
            <w:pPr>
              <w:pStyle w:val="Normal"/>
              <w:spacing w:lineRule="auto" w:line="240" w:before="0" w:after="0"/>
              <w:ind w:left="3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города Георгиевска (</w:t>
            </w:r>
            <w:r>
              <w:rPr>
                <w:rFonts w:cs="Times New Roman" w:ascii="Times New Roman" w:hAnsi="Times New Roman"/>
                <w:sz w:val="28"/>
              </w:rPr>
              <w:t xml:space="preserve">далее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города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циальное обеспечение населения города Георгиевска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дпрограмма «Доступная среда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роде Георгиевске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социально-ориентированных некоммерческих организаций города Георгиевск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реализации муниципальной программы города Георгиевска «Социальная поддержка граждан» и общепрограммные мероприят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в сфере социальной защиты населения города Георгиевска и создание эффективной системы социальной поддержки граждан города Георгиевска;</w:t>
            </w:r>
          </w:p>
          <w:p>
            <w:pPr>
              <w:pStyle w:val="ConsNonformat"/>
              <w:widowControl/>
              <w:tabs>
                <w:tab w:val="clear" w:pos="708"/>
                <w:tab w:val="left" w:pos="1769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ступности объектов и услуг в приоритетных сферах жизнедеятельности инвалидов и других маломобильных групп населения в городе Георгиевске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ловий для эффективной деятельности и развития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ориентированных общественных объединений и иных некоммерческих организац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рода Георгиевска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и обеспечение условий для реализации мероприятий муниципальной программы города Георгиевска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достижения целей Программы 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   Ставропольского края;</w:t>
            </w:r>
          </w:p>
          <w:p>
            <w:pPr>
              <w:pStyle w:val="ConsPlusCel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доступных для инвалидов </w:t>
            </w:r>
            <w:r>
              <w:rPr>
                <w:bCs/>
                <w:color w:val="000000"/>
                <w:sz w:val="28"/>
                <w:szCs w:val="28"/>
              </w:rPr>
              <w:t>и других маломобильных групп населения</w:t>
            </w:r>
            <w:r>
              <w:rPr>
                <w:color w:val="000000"/>
                <w:sz w:val="28"/>
                <w:szCs w:val="28"/>
              </w:rPr>
              <w:t xml:space="preserve"> города объектов культуры, спорта, дошкольного и дополнительного образования, транспорта и дорожно-транспортной инфраструктуры в общем количестве приоритетных объектов города Георгиевска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алоимущих членов и активистов социально-ориентированных общественных объединений и иных некоммерческих организаций города Георгиевска, которым оказана материальная поддержка, в общей численности обратившихся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обеспечения Программы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рограммы  составит 2 359 233,16   тыс. рублей, в том числе по источникам финансового обеспеч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а Георгие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59 233,16 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84 097,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95 282,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95 087,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95 062,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95 032,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94 668,9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Российской Федерации (далее – федеральный бюджет)– 559 901,6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02 466,3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91 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1 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1 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91 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1 487,06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(далее – краевой бюджет) – 1 789 191,12 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79 164,4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02 005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02 005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02 005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2 005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02 005,3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0 140,4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 466,4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 79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595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 57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 540,6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 176,6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237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обеспечения мерами социальной поддержк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 на уровне 100 процентов до 2021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ли семей, получающих субсидии на оплату жилого помещения и коммунальных услуг, в общем количестве семей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о 2021 года на уровне 2015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удовлетворенности граждан качеством и доступностью государственных услуг в сфере социальной защиты населения города Георгиевска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оциальной напряженности среди населения города Георгиевска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культуры с 2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14 году до 1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21 году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оступных для инвалидов и других маломобильных групп населения спортивных объектов с 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14 году до 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21 году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дошкольного и дополнительного образования с 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14 году до 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21 году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транспорта и дорожно-транспортной инфраструктуры с 6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14 году до 91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21 году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численность малоимущих членов и активистов социально-ориентированных общественных объединений и иных некоммерческих организаций города Георгиевска, в том числе: ветеранов Великой Отечественной войны, пенсионеров и других пожилых граждан, которым оказана материальная поддержка до 120 человек к 2021 году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1021"/>
      <w:bookmarkStart w:id="1" w:name="sub_11021"/>
      <w:bookmarkEnd w:id="1"/>
    </w:p>
    <w:p>
      <w:pPr>
        <w:pStyle w:val="ConsPlus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bookmarkStart w:id="2" w:name="sub_11021"/>
      <w:bookmarkStart w:id="3" w:name="sub_1102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Приоритеты и цели реализуемой в городе Георгиевске государственной   политики в сфере социальной защиты на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приоритетами Стратегии устойчивого социально-экономического развития города Георгиевска до 2025 года, утвержденной решением Думы города Георгиевска от 27 июля </w:t>
      </w:r>
      <w:r>
        <w:rPr>
          <w:rFonts w:cs="Times New Roman" w:ascii="Times New Roman" w:hAnsi="Times New Roman"/>
          <w:color w:val="000000"/>
          <w:sz w:val="28"/>
          <w:szCs w:val="28"/>
        </w:rPr>
        <w:t>2012 г</w:t>
      </w:r>
      <w:r>
        <w:rPr>
          <w:rFonts w:cs="Times New Roman" w:ascii="Times New Roman" w:hAnsi="Times New Roman"/>
          <w:sz w:val="28"/>
          <w:szCs w:val="28"/>
        </w:rPr>
        <w:t>. № 73-8, постановлением администрации  города Георгиевска от 30 сентября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3 г</w:t>
      </w:r>
      <w:r>
        <w:rPr>
          <w:rFonts w:cs="Times New Roman" w:ascii="Times New Roman" w:hAnsi="Times New Roman"/>
          <w:sz w:val="28"/>
          <w:szCs w:val="28"/>
        </w:rPr>
        <w:t>. №1710 «Об утверждении Методических указаний по разработке и реализации муниципальных программ города Георгиевска» (с изменениями) и другими правовыми актами администрации города Георгиев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направлена на создание эффективной системы социальной поддержки граждан города Георгиев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реализуемой в городе Георгиевске государственной политики в сфере реализаци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етеранам, инвалидам, гражданам, оказавшимся в трудной жизненной ситуации, семьям с деть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ие адресного характера предоставления социальной помощи, учитывающей доходы и особенности различных групп населения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ых услуг в сфере социальной защиты населения города Георгиевска в соответствии с утвержденными административными регламен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использование единых информационных баз данных получателей мер социальной поддерж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ых услуг в сфере социальной защиты населения края в электронной форме;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Cs w:val="28"/>
        </w:rPr>
        <w:t>обеспечение доступной среды жизнедеятельности для инвалидов и других маломобильных групп насел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</w:t>
      </w:r>
      <w:r>
        <w:rPr>
          <w:rFonts w:cs="Times New Roman" w:ascii="Times New Roman" w:hAnsi="Times New Roman"/>
          <w:sz w:val="28"/>
          <w:szCs w:val="28"/>
        </w:rPr>
        <w:t>социально-ориентированных общественных объединений и иных некоммерческих 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ых приоритетов в сфере социальной защиты населения целям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деятельности в сфере социальной защиты населения города Георгиевска и создание эффективной системы социальной поддержки граждан города Георгиевск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ступности объектов и услуг в приоритетных сферах жизнедеятельности инвалидов и других маломобильных групп населения в городе Георгиевск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условий для эффективной деятельности и развития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ориентированных общественных объединений и иных некоммерческих 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а Георгиев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Социальное обеспечение населения города Георгиевска» (приведена в приложении 1 к Программе);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Доступная среда </w:t>
      </w:r>
      <w:r>
        <w:rPr>
          <w:rFonts w:cs="Times New Roman" w:ascii="Times New Roman" w:hAnsi="Times New Roman"/>
          <w:color w:val="000000"/>
          <w:sz w:val="28"/>
          <w:szCs w:val="28"/>
        </w:rPr>
        <w:t>в городе Георгиевске» (приведена в приложении 2 к Программе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«Поддержка социально-ориентированных некоммерческих организаций города Георгиевска» (приведена в приложении 3 к Программе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1022"/>
      <w:bookmarkStart w:id="5" w:name="sub_11024"/>
      <w:bookmarkEnd w:id="4"/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 города Георгиевска «Социальная поддержка граждан» и общепрограммные мероприятия» (приведена в приложении 4 к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5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ечень основных мероприятий Программы приведен в приложении 6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6" w:name="sub_11024"/>
      <w:r>
        <w:rPr>
          <w:rFonts w:cs="Times New Roman" w:ascii="Times New Roman" w:hAnsi="Times New Roman"/>
          <w:iCs/>
          <w:sz w:val="28"/>
          <w:szCs w:val="28"/>
        </w:rPr>
        <w:t>Объемы и источники финансового обеспечения Программы приведены в приложении 7 к Программе.</w:t>
      </w:r>
      <w:bookmarkEnd w:id="6"/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правляющая делам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дминистрации города           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13:00Z</dcterms:created>
  <dc:creator>Анна Борисовна</dc:creator>
  <dc:description/>
  <cp:keywords/>
  <dc:language>en-US</dc:language>
  <cp:lastModifiedBy>КапниноваА</cp:lastModifiedBy>
  <cp:lastPrinted>2016-10-28T09:22:00Z</cp:lastPrinted>
  <dcterms:modified xsi:type="dcterms:W3CDTF">2016-10-31T07:53:00Z</dcterms:modified>
  <cp:revision>114</cp:revision>
  <dc:subject/>
  <dc:title>                                                                                            УТВЕРЖДЕНА</dc:title>
</cp:coreProperties>
</file>