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255010</wp:posOffset>
                </wp:positionH>
                <wp:positionV relativeFrom="paragraph">
                  <wp:posOffset>99060</wp:posOffset>
                </wp:positionV>
                <wp:extent cx="3030220" cy="2451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0220" cy="2451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8.6pt;height:19.3pt;mso-wrap-distance-left:9.05pt;mso-wrap-distance-right:9.05pt;mso-wrap-distance-top:0pt;mso-wrap-distance-bottom:0pt;margin-top:7.8pt;mso-position-vertical-relative:text;margin-left:256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40" w:before="0" w:after="0"/>
                        <w:jc w:val="both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17850</wp:posOffset>
                </wp:positionH>
                <wp:positionV relativeFrom="paragraph">
                  <wp:posOffset>50800</wp:posOffset>
                </wp:positionV>
                <wp:extent cx="3030220" cy="85471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0220" cy="8547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РИЛОЖЕНИЕ 1</w:t>
                            </w:r>
                          </w:p>
                          <w:p>
                            <w:pPr>
                              <w:pStyle w:val="Normal"/>
                              <w:spacing w:lineRule="exact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к муниципальной программе города Георгиевска «Социальная поддержка граждан»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8.6pt;height:67.3pt;mso-wrap-distance-left:9.05pt;mso-wrap-distance-right:9.05pt;mso-wrap-distance-top:0pt;mso-wrap-distance-bottom:0pt;margin-top:4pt;mso-position-vertical-relative:text;margin-left:245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40"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ПРИЛОЖЕНИЕ 1</w:t>
                      </w:r>
                    </w:p>
                    <w:p>
                      <w:pPr>
                        <w:pStyle w:val="Normal"/>
                        <w:spacing w:lineRule="exact" w:line="240" w:before="0" w:after="0"/>
                        <w:jc w:val="both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exact" w:line="240" w:before="0" w:after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к муниципальной программе города Георгиевска «Социальная поддержка граждан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Социальное обеспечение населения города Георгиевска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дпрограммы «Социальное обеспечение населения города Георгиевск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237"/>
      </w:tblGrid>
      <w:tr>
        <w:trPr/>
        <w:tc>
          <w:tcPr>
            <w:tcW w:w="340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Социальное обеспечение населения города Георгиевска» (далее – Подпрограмма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ветственный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полнитель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</w:p>
        </w:tc>
        <w:tc>
          <w:tcPr>
            <w:tcW w:w="623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труда и социальной защиты населения администрации города Георгиевска (далее – УТСЗН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исполнител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</w:p>
        </w:tc>
        <w:tc>
          <w:tcPr>
            <w:tcW w:w="6237" w:type="dxa"/>
            <w:tcBorders/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жилищно-коммунального хозяйства администрации города Георгиевска (далее – управление ЖКХ)</w:t>
            </w:r>
          </w:p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186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86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</w:p>
        </w:tc>
        <w:tc>
          <w:tcPr>
            <w:tcW w:w="6237" w:type="dxa"/>
            <w:tcBorders/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одпрограммы</w:t>
            </w:r>
          </w:p>
        </w:tc>
        <w:tc>
          <w:tcPr>
            <w:tcW w:w="6237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государственных обязательств по социальной поддержке граждан, повышение уровня и качества жизни отдельных категорий граждан Российской Федерации, проживающих в городе Георгиевске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казатели решен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 Подпрограммы</w:t>
            </w:r>
          </w:p>
        </w:tc>
        <w:tc>
          <w:tcPr>
            <w:tcW w:w="6237" w:type="dxa"/>
            <w:tcBorders/>
          </w:tcPr>
          <w:p>
            <w:pPr>
              <w:pStyle w:val="ConsPlusCel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 граждан, которым предоставлены меры социальной поддержки, в соответствии с законодательством Российской Федерации и законодательством Ставропольского края;</w:t>
            </w:r>
          </w:p>
          <w:p>
            <w:pPr>
              <w:pStyle w:val="ConsPlusCel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семей, проживающих на территории города Георгиевска, получающих субсидии на оплату жилого помещения и коммунальных услуг в общем количестве семей</w:t>
            </w:r>
          </w:p>
          <w:p>
            <w:pPr>
              <w:pStyle w:val="ConsPlusCel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и реализаци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-2021 годы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ёмы и источник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го обеспечения Подпрограммы</w:t>
            </w:r>
          </w:p>
        </w:tc>
        <w:tc>
          <w:tcPr>
            <w:tcW w:w="623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финансового обеспечения Подпрограммы составит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 261 286,7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ыс. рублей, в том числе по источникам финансового обеспечения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бюджета города Георгиевска 2 261 286,70  тыс. рублей, в том числе по годам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6 году – 363 242,25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7 году – 379 608,89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8 году – 379 608,89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9 году – 379 608,89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0 году – 379 608,89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1 году – 379 608,89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бюджета Российской Федерации (далее - федеральный бюджет) – 555 079,98 тыс. рублей, в том числе по годам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6 году – 97 644,68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7 году – 91 487,06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8 году – 91 487,06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9 году – 91 487,06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0 году – 91 487,06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1 году – 91 487,06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бюджета Ставропольского края (далее – краевой бюджет) – 1 705 606,72 тыс. рублей, в том числе по годам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6 году – 265 497,57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7 году – 288 021,83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8 году – 288 021,83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9 году – 288 021,83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0 году – 288 021,83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1 году – 288 021,83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местного бюджета – 600,00 тыс. рублей, в том числе по годам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6 году – 100,00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7 году – 100,00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8 году – 100,00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9 году – 100,00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0 году – 100,00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1 году – 100,00 тыс. рублей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жидаемые конечны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ультаты реализации Подпрограммы</w:t>
            </w:r>
          </w:p>
        </w:tc>
        <w:tc>
          <w:tcPr>
            <w:tcW w:w="6237" w:type="dxa"/>
            <w:tcBorders/>
          </w:tcPr>
          <w:p>
            <w:pPr>
              <w:pStyle w:val="ConsPlusCell"/>
              <w:jc w:val="both"/>
              <w:rPr/>
            </w:pPr>
            <w:r>
              <w:rPr>
                <w:sz w:val="27"/>
                <w:szCs w:val="27"/>
              </w:rPr>
              <w:t>сохранить обеспечение мерами социальной поддержки граждан, обратившихся и имеющих право на их получение в соответствии с законодательством Российской Федерации и Ставропольского края на уровне 100 процентов;</w:t>
            </w:r>
          </w:p>
          <w:p>
            <w:pPr>
              <w:pStyle w:val="ConsPlusCell"/>
              <w:jc w:val="both"/>
              <w:rPr>
                <w:sz w:val="28"/>
                <w:szCs w:val="28"/>
              </w:rPr>
            </w:pPr>
            <w:r>
              <w:rPr>
                <w:sz w:val="27"/>
                <w:szCs w:val="27"/>
              </w:rPr>
              <w:t xml:space="preserve">доля семей, получающих субсидии на оплату жилого помещения и коммунальных услуг, в общем количестве семей составит не </w:t>
            </w:r>
            <w:r>
              <w:rPr>
                <w:color w:val="000000"/>
                <w:sz w:val="27"/>
                <w:szCs w:val="27"/>
              </w:rPr>
              <w:t>менее 17,5</w:t>
            </w:r>
            <w:r>
              <w:rPr>
                <w:sz w:val="27"/>
                <w:szCs w:val="27"/>
              </w:rPr>
              <w:t xml:space="preserve"> процентов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стика основных мероприятий Подпрограммы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ой предусмотрена реализация следующих основных мероприятий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редоставление мер социальной поддержки отдельным категориям граждан города Георгиевска, в рамках которого предполагаетс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уществление мер социальной поддержки по оплате жилищно-коммунальных услуг отдельным категориям граждан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лата компенсации страховых премий по договору обязательного страхования гражданской ответственности владельцев транспортных средств инвалидам (в том числе детям-инвалидам), имеющим транспортные средства в соответствии с медицинскими показаниями, или их законным представителям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мер социальной поддержки ветеранов труда Ставропольского кра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мер социальной поддержки реабилитированных лиц и лиц, признанных пострадавшими от политических репрессий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е государственной социальной помощи малоимущим семьям и малоимущим одиноко проживающим гражданам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лата социального пособия на погребение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е гражданам субсидий на оплату жилого помещения и коммунальных услуг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мер социальной поддержки ветеранов труда и тружеников тыл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месячная доплата к пенсии гражданам, ставшими инвалидами при исполнении служебных обязанностей в районах боевых действий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месячные денежные выплаты семьям погибших ветеранов боевых действий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ение ежегодной денежной выплаты лицам, награжденных знаком «Почетный донор России»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оставление компенсации расходов на уплату взноса на капитальный ремонт общего имущества в многоквартирном доме отдельным категориям граждан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змещение расходов на погребение по гарантированному перечню услуг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посредственным результатами реализации данного основного мероприятия Подпрограммы станут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хранение доли семей, получающих субсидии на оплату жилого помещения и коммунальных услуг, в общем количестве семе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на уровне 17,5 процентов;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еспечение мерами социальной поддержки 100 процентов граждан, обратившихся и имеющих право на их получение в соответствии с законодательством Российской Федерации и законодательством Ставропольского края;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нижение социальной напряженности среди населения города Георгиевск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вышение жизненного уровня малоимущих жителей города Георгиевск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меньшение социального неравенства, обеспечение адресности оказания социальной помощи;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учшение качества и доступности предоставляемых гражданам услуг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еализации данного основного мероприятия Подпрограммы участвуют: УТСЗН и управление ЖКХ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предоставление мер социальной поддержки семьям и детям, в рамках которого предусмотрены следующие мероприяти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жемесячная денежная выплата нуждающимся в поддержке семьям, в случае рождения в них после 31 декабря 2012 года третьего ребенка или последующих детей до достижения ребенком возраста трех лет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плата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плата ежемесячного пособия на ребенк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плата ежегодного социального пособия на проезд студентам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оставление мер социальной поддержки многодетным семьям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лата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Cs/>
          <w:sz w:val="28"/>
          <w:szCs w:val="28"/>
        </w:rPr>
        <w:t>выплата ежегодной денежной компенсации многодетным семьям на каждого из детей не старше 18 лет, обучающихся в общеобразовательных организациях, на приобретение комплекта школьной одежды, спортивной одежды и обуви и школьных письменных принадлежностей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Непосредственными результатами реализации данного мероприятия Подпрограммы станут: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вышение жизненного уровня малоимущих жителей города Георгиевска, в том числе семей с детьм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хранение численности детей, на которых назначено ежемесячное пособие на ребенка на уровне 4 500 получателей;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остижение значения отношения численности третьих или последующих детей, родившихся в семьях в 2016 году, к численности детей указанной категории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одившихся в 2015 году, не менее 1,41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еализации данного основного мероприятия Подпрограммы участвует  УТСЗН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еречень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сновных мероприятий Подпрограммы приведен в приложении 6 к Программе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3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rFonts w:ascii="Times New Roman" w:hAnsi="Times New Roman" w:eastAsia="Calibri" w:cs="Times New Roman"/>
      <w:sz w:val="28"/>
    </w:rPr>
  </w:style>
  <w:style w:type="character" w:styleId="Style16">
    <w:name w:val="Основной текст Знак"/>
    <w:basedOn w:val="Style14"/>
    <w:qFormat/>
    <w:rPr/>
  </w:style>
  <w:style w:type="character" w:styleId="Style17">
    <w:name w:val="Гипертекстовая ссылка"/>
    <w:qFormat/>
    <w:rPr>
      <w:b/>
      <w:bCs/>
      <w:color w:val="008000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Appleconvertedspace">
    <w:name w:val="apple-converted-space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kern w:val="2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Calibri" w:cs="Times New Roman"/>
      <w:sz w:val="28"/>
      <w:szCs w:val="20"/>
      <w:lang w:val="en-US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odyText21">
    <w:name w:val="Body Text 21"/>
    <w:basedOn w:val="Normal"/>
    <w:qFormat/>
    <w:pPr>
      <w:widowControl w:val="false"/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2F5632B0356F9551B52F368B81F05E192E96C5529BAD64B613B1A9C5D92DF233718E9E0F7EEE70C7E389AMCpBN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1T06:50:00Z</dcterms:created>
  <dc:creator>Анна Борисовна</dc:creator>
  <dc:description/>
  <cp:keywords/>
  <dc:language>en-US</dc:language>
  <cp:lastModifiedBy>КапниноваА</cp:lastModifiedBy>
  <cp:lastPrinted>2016-02-01T09:21:00Z</cp:lastPrinted>
  <dcterms:modified xsi:type="dcterms:W3CDTF">2016-10-28T06:25:00Z</dcterms:modified>
  <cp:revision>63</cp:revision>
  <dc:subject/>
  <dc:title>                                                                                            УТВЕРЖДЕНА</dc:title>
</cp:coreProperties>
</file>