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октября 2016 г. № 1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01 февраля 2016 г. № 135 «О муниципальной программе города Георгиевска 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ями Думы от 27 июля 2016 года № 718-66, от </w:t>
      </w:r>
      <w:r>
        <w:rPr>
          <w:color w:val="000000"/>
          <w:sz w:val="28"/>
          <w:szCs w:val="28"/>
        </w:rPr>
        <w:t>03 октября 2016 года № 735-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Думы города Георгиевска «О бюджете города Георгиевска на 2016 год», на основании статей 60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01 февраля 2016 г. № 135 «О муниципальной программе города Георгиевска «Социальная поддержка граждан»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26 июля 2016 г. № 1020 «О внесении изменения в постановление администрации города Георгиевска от 01 февраля 2016 года № 135 «О муниципальной программе города Георгиевска «Социальная поддержка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8 сентя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В.В. Кру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7:00Z</dcterms:created>
  <dc:creator>Елена Борисовна</dc:creator>
  <dc:description/>
  <cp:keywords/>
  <dc:language>en-US</dc:language>
  <cp:lastModifiedBy>КапниноваА</cp:lastModifiedBy>
  <cp:lastPrinted>2016-10-31T10:52:00Z</cp:lastPrinted>
  <dcterms:modified xsi:type="dcterms:W3CDTF">2016-10-31T07:52:00Z</dcterms:modified>
  <cp:revision>55</cp:revision>
  <dc:subject/>
  <dc:title>АДМИНИСТРАЦИЯ ГОРОДА ГЕОРГИЕВСКА</dc:title>
</cp:coreProperties>
</file>