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4323"/>
        <w:gridCol w:w="563"/>
        <w:gridCol w:w="4600"/>
        <w:gridCol w:w="41"/>
        <w:gridCol w:w="39"/>
        <w:gridCol w:w="2608"/>
        <w:gridCol w:w="95"/>
        <w:gridCol w:w="53"/>
        <w:gridCol w:w="2410"/>
        <w:gridCol w:w="29"/>
      </w:tblGrid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5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</w:t>
              <w:softHyphen/>
              <w:t>полнитель, соиспол</w:t>
              <w:softHyphen/>
              <w:t>нитель программы, подпрограммы про</w:t>
              <w:softHyphen/>
              <w:t>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</w:t>
              <w:softHyphen/>
              <w:t>тивного правового ак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Защита населения от чрезвычайных ситуаций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Ге</w:t>
              <w:softHyphen/>
              <w:t>оргиевска</w:t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типа муниципального учреждения «Управле</w:t>
              <w:softHyphen/>
              <w:t>ние по делам гражданской обороны и чрезвычай</w:t>
              <w:softHyphen/>
              <w:t>ным ситуациям города Георгиевска»</w:t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делам ГО и ЧС города Георгиевска»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7-р от 09.08.2011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ановление администрации города Ге</w:t>
              <w:softHyphen/>
              <w:t>оргиевска</w:t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рганизации и выполнении мероприятий по построению, внедрению и эксплуатации на территории города Георгиевска аппаратно-программного комплекса «Безопасный город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лугодие 2015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программа 2 «Развитие жилищного хозяйства города Георгиевс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Ге</w:t>
              <w:softHyphen/>
              <w:t>оргиевска</w:t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платы за содержание и ремонт жилого помещения для нанимателей по договору социального найма</w:t>
            </w:r>
          </w:p>
        </w:tc>
        <w:tc>
          <w:tcPr>
            <w:tcW w:w="27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3 от 11.04.2013 г.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Подпрограмма 3 «Развитие коммунального хозяйства города Георгиевс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</w:t>
              <w:softHyphen/>
              <w:t>оргиевска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б утверждении Порядка предоставления льготных талонов малоимущим гражданам, достигшим пенсионного возраста (женщинам 55 лет и более, мужчинам 60 лет и более), проживающим на территории города Георгиевска, на услуги городской бани и возмещения расходов, связанных с предоставлением льготных талонов на услуги бан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  администрации          г. Георгиевска</w:t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7 от 07.08.2015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Подпрограмма 4 «Благоустройство города Георгиевс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</w:t>
            </w:r>
          </w:p>
        </w:tc>
        <w:tc>
          <w:tcPr>
            <w:tcW w:w="432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 города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 благоустройства,  обеспе</w:t>
              <w:softHyphen/>
              <w:t>чения чистоты и порядка в го</w:t>
              <w:softHyphen/>
              <w:t>роде Ге</w:t>
              <w:softHyphen/>
              <w:t>оргиевске</w:t>
            </w:r>
          </w:p>
        </w:tc>
        <w:tc>
          <w:tcPr>
            <w:tcW w:w="2795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      г. Георгиевска</w:t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2-48             от 29.03.2006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9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Подпрограмма 5 «Обеспечение жильём молодых семей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32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Ге</w:t>
              <w:softHyphen/>
              <w:t>оргиевска</w:t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реализации постановления Пра</w:t>
              <w:softHyphen/>
              <w:t>вительства Ставропольского края от 17 декабря 2010 г. № 1050 «О федеральной целевой программе «Жилище» на 2011-2015 годы», в том числе утверждени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а расчёта социальной вы</w:t>
              <w:softHyphen/>
              <w:t>платы и формирование списка мо</w:t>
              <w:softHyphen/>
              <w:t>лодых семей-участников Про</w:t>
              <w:softHyphen/>
              <w:t>граммы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изнания молодой семьи, имеющей остаточные доходы, по</w:t>
              <w:softHyphen/>
              <w:t>зволяющие получить кредит (займ), либо иные денежные сред</w:t>
              <w:softHyphen/>
              <w:t>ства для оплаты расчётной (сред</w:t>
              <w:softHyphen/>
              <w:t>ней) стоимости жилья в части, пре</w:t>
              <w:softHyphen/>
              <w:t>вышающей размер предоставляе</w:t>
              <w:softHyphen/>
              <w:t>мой социальной выплаты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едоставления молодым семьям-участникам Программы дополнительной социальной вы</w:t>
              <w:softHyphen/>
              <w:t>платы на приобретение жилья эко</w:t>
              <w:softHyphen/>
              <w:t>номкласса за счёт средств краевого бюджета при рождении (усыновле</w:t>
              <w:softHyphen/>
              <w:t>нии) одного ребёнка</w:t>
            </w:r>
          </w:p>
        </w:tc>
        <w:tc>
          <w:tcPr>
            <w:tcW w:w="2795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       г. Георгиевска</w:t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72 от 14.11.2014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2" w:type="dxa"/>
            <w:gridSpan w:val="9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программа 6 «Обеспечение реализации программы и общепрограммные мероприят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432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 города Георгиевска</w:t>
            </w:r>
          </w:p>
        </w:tc>
        <w:tc>
          <w:tcPr>
            <w:tcW w:w="5163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создании управления жилищно-коммунального хозяйства админи</w:t>
              <w:softHyphen/>
              <w:t>страции города Георгиевска и ут</w:t>
              <w:softHyphen/>
              <w:t>верждения Положения о нём</w:t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</w:t>
              <w:softHyphen/>
              <w:t>министрации              г. Георгиевска</w:t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1-27             от 10.12.2013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5670"/>
      <w:gridCol w:w="4536"/>
      <w:gridCol w:w="2410"/>
      <w:gridCol w:w="2552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04:00Z</dcterms:created>
  <dc:creator>Администратор</dc:creator>
  <dc:description/>
  <cp:keywords/>
  <dc:language>en-US</dc:language>
  <cp:lastModifiedBy>GKH</cp:lastModifiedBy>
  <cp:lastPrinted>2015-06-04T14:42:00Z</cp:lastPrinted>
  <dcterms:modified xsi:type="dcterms:W3CDTF">2015-10-29T06:17:00Z</dcterms:modified>
  <cp:revision>40</cp:revision>
  <dc:subject/>
  <dc:title>МИНИСТЕРСТВО ЭКОНОМИЧЕСКОГО РАЗВИТИЯ РОССИЙСКОЙ ФЕДЕРАЦИИ</dc:title>
</cp:coreProperties>
</file>