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482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рода Георгиевска» (далее – Подпрограмма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 администрации  г. Георгиевска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а по управлению муниципальным имуществом администрации города Георгиевска (далее - КУМИ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4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рактеристик жилищного фонда города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в сфере жилищного хозяйства на территории города Георгиев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многоквартирных домов, признанных до 01 января 2012 года в установленном порядке аварийными и подлежащими сносу в связи с физическим износом в процессе их эксплуатации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на территории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аварийных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ищных прав собственников, проживающих в жилых помещениях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проведен капитальный ремонт-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ции Программы-272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стью расселённых в результате реализации Программы-11.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82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</w:t>
              <w:softHyphen/>
              <w:t xml:space="preserve">граммы составят </w:t>
            </w:r>
            <w:r>
              <w:rPr>
                <w:sz w:val="28"/>
                <w:szCs w:val="28"/>
              </w:rPr>
              <w:t>120 393,66</w:t>
            </w:r>
            <w:r>
              <w:rPr>
                <w:color w:val="000000"/>
                <w:sz w:val="28"/>
                <w:szCs w:val="28"/>
              </w:rPr>
              <w:t xml:space="preserve">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40 242,06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66 447,6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6 852,00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6 852,00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32 495,59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9 234,24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23 261,35 тысяча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59 853,23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24 844,85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35 008,38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городского бюджета– 28 044,8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6 162,97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8 177,87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 852,00 тысячи рублей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6 852,00 тысячи рублей;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48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тирных домах;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/>
              <w:t>переселение 272 человека из жилых помещений, расположенных в 11 аварийных жилых дома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распоряжением администрации города Георгиевска Ставропольского края от 18 декабря 2013 г. № 694-р «О внесении изменений в приложение распоряжения администрации города Георгиевска от 30 сентября 2013 г.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евска», от 30 сентября 2013 г. № 1710 «Об утверждении </w:t>
      </w:r>
      <w:r>
        <w:rPr>
          <w:sz w:val="28"/>
          <w:szCs w:val="20"/>
        </w:rPr>
        <w:t xml:space="preserve">Методических указаний по </w:t>
      </w:r>
      <w:r>
        <w:rPr>
          <w:sz w:val="28"/>
          <w:szCs w:val="28"/>
        </w:rPr>
        <w:t xml:space="preserve">разработке и реализации муниципальных программ города Георгиевск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жилищного фонда города Георгиевска характеризуется высоким уровнем из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жилищного фонда города Георгиевска составляет 1 571,9 тысяч квадратных метров, в том числе общая площадь многоквартирных домов – 955,4 тысяч квадратных метров. В городе Георгиевске 313 многоквартирных домов не блокированной застрой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ая часть жилищного фонда города Георгиевска (45,0 процентов) была построена в 1971-1995 годах, часть жилищного фонда города Георгиевска, построенного в 1946-1970 годах, составляет 32,0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городе Георгиевске 881 многоквартирный дом общей площадью 955,4 тысяч квадратных метров, в том числе: блокированной застройки – 568 штук, площадь которых составляет 97 тысяч квадратных метров, не блокированной застройки – 313 штук, площадь которых – 858,4 тысячи квадратных метров,  нуждаются в проведении капитального ремонта 817 многоквартирных домов, общей площадью 778,26 тысяч квадратных метров. Капитальные конструкции этих многоквартирных домов не исчерпали свой ресурс и имеют запас несущей способности, позволяющей выполнить капитальный ремонт с применением новых материалов и энергосберегающих технологий. По оценкам специалистов это позволит продлить срок эксплуатации многоквартирных домов, еще на 40-6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нее капитальный ремонт многоквартирных домов проводился недостаточными темпами, при нормативной потребности в ремонте в 4,0-5,0 процентов жилья, в среднем ежегодно ремонтировалось лишь 0,3 процента жил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ногоквартирные дома, требующие капитального ремонта, создают серьезные проблемы в их эксплуатации и содержании, которые становятся очень дорогими. Проблемы усугубляются тем, что значительное количество населения города Георгиевска, владеющего жильем в многоквартирных домах на праве собственности, получило его в ходе бесплатной приватизации, и не готово нести ответственность за содержание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Георгиевске проблема капитального ремонта многоквартирных домов решается фактически только с привлечением средств Фонда, краевого бюджета и местных бюдже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города Георгиевска имеется аварийный жилищный фонд. Жилые многоквартирные дома, признанные аварийными в законном порядке, включены в реестр аварийного жилого фо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ереселения из аварийного жилищного фонда является создание безопасных условий проживающих граждан, не связанное с улучшением жилищных условий. Граждане, проживающие в аварийном жилищном фонде, постоянно подвергаются опасности. Кроме того, аварийный жилищный фонд ухудшает внешний облик города Георгиевска, сдерживает развитие инженерной инфраструктуры, снижает инвестиционную привлекательность города Георгиев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Реализация Подпрограммы позволит комплексно подойти к рассмотрению поставленных проблем    по переселению граждан из аварийного жилищного фонда в городе и  далее сносу аварийных МКД, из которых будут переселены граждане, проживающие  в таких домах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 xml:space="preserve">Раздел 2. Приоритеты реализуемой в городе Георгиевске государствен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тики в сфере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конкуренции в области управления жилищным фондо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предоставления муниципальных услуг (выполнения работ) в сфере жилищно-коммунального хозяйства на территор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основными приоритетами реализуемой в городе Георгиевске государственной политики в сфере реализации Подпрограммы сформулированы цел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повышения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политики в сфере жилищно-коммунального хозяйства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е и финансовое обеспечение переселения граждан из многоквартирных домов, признанных до 01 января 2012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предстоит решить следующие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здание безопасных и благоприятных условий проживания граждан на территории города Георгиевс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кращение количества аварийных многоквартирных дом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ищных прав собственников, проживающих в жилых помещениях, находящихся в аварийных многоквартирных домах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ого жилищного фонд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45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одпрограммы приведены в приложении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в 33 многоквартирных дом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переселение 272 человека из жилых </w:t>
      </w:r>
      <w:r>
        <w:rPr>
          <w:sz w:val="28"/>
          <w:szCs w:val="28"/>
        </w:rPr>
        <w:t>помещений,</w:t>
      </w:r>
      <w:r>
        <w:rPr>
          <w:sz w:val="28"/>
        </w:rPr>
        <w:t xml:space="preserve"> расположенных в 11 аварийных жил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122"/>
      <w:bookmarkEnd w:id="5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ереселение граждан из аварийного жилищного фонда в городе Георгиев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мероприятия в области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 (муниципальной собствен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еспечение мероприятий по предоставлению дополнительной площади жилья при переселении граждан из аварийного жилищного фонд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. О</w:t>
      </w:r>
      <w:r>
        <w:rPr>
          <w:sz w:val="28"/>
          <w:szCs w:val="28"/>
        </w:rPr>
        <w:t>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олнение мероприятий  Подпрограммы направлено на проведение капитального ремонта в многоквартирных домах, переселение граждан из аварийного жилищного фонда и сноса  аварийных многоквартирных домов, содержание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35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 к Программ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3"/>
    <w:qFormat/>
    <w:rPr/>
  </w:style>
  <w:style w:type="character" w:styleId="Style13">
    <w:name w:val=" Знак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1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12:00Z</dcterms:created>
  <dc:creator>U304-2-8</dc:creator>
  <dc:description/>
  <cp:keywords/>
  <dc:language>en-US</dc:language>
  <cp:lastModifiedBy>GKH</cp:lastModifiedBy>
  <cp:lastPrinted>2015-02-02T15:42:00Z</cp:lastPrinted>
  <dcterms:modified xsi:type="dcterms:W3CDTF">2015-11-27T07:35:00Z</dcterms:modified>
  <cp:revision>81</cp:revision>
  <dc:subject/>
  <dc:title>ПРАВИТЕЛЬСТВО СТАВРОПОЛЬСКОГО КРАЯ</dc:title>
</cp:coreProperties>
</file>