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/>
      </w:pPr>
      <w:r>
        <w:rPr/>
        <w:t xml:space="preserve"> </w:t>
      </w:r>
      <w:r>
        <w:rPr/>
        <w:t>Приложение 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417"/>
        <w:gridCol w:w="2322"/>
        <w:gridCol w:w="1140"/>
        <w:gridCol w:w="363"/>
        <w:gridCol w:w="1437"/>
        <w:gridCol w:w="106"/>
        <w:gridCol w:w="3353"/>
        <w:gridCol w:w="3075"/>
      </w:tblGrid>
      <w:tr>
        <w:trPr>
          <w:trHeight w:val="24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</w:t>
              <w:softHyphen/>
              <w:t>про</w:t>
              <w:softHyphen/>
              <w:t>граммы про</w:t>
              <w:softHyphen/>
              <w:t>граммы, ос</w:t>
              <w:softHyphen/>
              <w:t>новного ме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</w:t>
              <w:softHyphen/>
              <w:t>нитель под</w:t>
              <w:softHyphen/>
              <w:t>программы про</w:t>
              <w:softHyphen/>
              <w:t>граммы, основ</w:t>
              <w:softHyphen/>
              <w:t>ного мероприятия подпро</w:t>
              <w:softHyphen/>
              <w:t>граммы программы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жидаемый непосредст</w:t>
              <w:softHyphen/>
              <w:t>вен</w:t>
              <w:softHyphen/>
              <w:t>ный результат основ</w:t>
              <w:softHyphen/>
              <w:t>ного мероприятия под</w:t>
              <w:softHyphen/>
              <w:t>про</w:t>
              <w:softHyphen/>
              <w:t>граммы программы (крат</w:t>
              <w:softHyphen/>
              <w:t>кое описа</w:t>
              <w:softHyphen/>
              <w:t>ние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</w:t>
              <w:softHyphen/>
              <w:t>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программа 1 «Защита населения от чрезвычайных ситуаций»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</w:t>
              <w:softHyphen/>
              <w:t>ности (оказание ус</w:t>
              <w:softHyphen/>
              <w:t>луг) поисковых и аварийно-спасатель</w:t>
              <w:softHyphen/>
              <w:t>ных форми</w:t>
              <w:softHyphen/>
              <w:t>рован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Управле</w:t>
              <w:softHyphen/>
              <w:t>ние ГОЧС  г. Ге</w:t>
              <w:softHyphen/>
              <w:t>оргиевска»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готов</w:t>
              <w:softHyphen/>
              <w:t>ности сил и средств  Георгиев</w:t>
              <w:softHyphen/>
              <w:t>ского городского звена территориальной подсис</w:t>
              <w:softHyphen/>
              <w:t>темы Единой государст</w:t>
              <w:softHyphen/>
              <w:t>венной системы преду</w:t>
              <w:softHyphen/>
              <w:t>пре</w:t>
              <w:softHyphen/>
              <w:t>ждения и ликвидации чрез</w:t>
              <w:softHyphen/>
              <w:t>вычайных ситуаций Став</w:t>
              <w:softHyphen/>
              <w:t>ропольского края (да</w:t>
              <w:softHyphen/>
              <w:t>лее – ТП РСЧС СК) к вы</w:t>
              <w:softHyphen/>
              <w:t>полне</w:t>
              <w:softHyphen/>
              <w:t>нию задач по пред</w:t>
              <w:softHyphen/>
              <w:t>назначе</w:t>
              <w:softHyphen/>
              <w:t>нию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енное решение за</w:t>
              <w:softHyphen/>
              <w:t>дач в области гражданской обороны, предупреждения и ликвидации чрезвычай</w:t>
              <w:softHyphen/>
              <w:t>ных ситуаций, обеспече</w:t>
              <w:softHyphen/>
              <w:t>нию пожарной безопасно</w:t>
              <w:softHyphen/>
              <w:t xml:space="preserve">сти и безопасности людей на водных объектах города Георгиевс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на</w:t>
              <w:softHyphen/>
              <w:t>селения города, подготов</w:t>
              <w:softHyphen/>
              <w:t>ленного  способам защиты от опасностей, возникаю</w:t>
              <w:softHyphen/>
              <w:t>щих при ведении военных действий или вследствие этих действий, а также при возникновении чрезвы</w:t>
              <w:softHyphen/>
              <w:t>чай</w:t>
              <w:softHyphen/>
              <w:t>ных ситуаций природ</w:t>
              <w:softHyphen/>
              <w:t>ного и техногенного ха</w:t>
              <w:softHyphen/>
              <w:t>рактер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долж</w:t>
              <w:softHyphen/>
              <w:t>ностных лиц город</w:t>
              <w:softHyphen/>
              <w:t>ского звена ТП РСЧС СК,  подготовленных к дейст</w:t>
              <w:softHyphen/>
              <w:t>виям по предназначению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пасенных людей от общего количества постра</w:t>
              <w:softHyphen/>
              <w:t>давших при чрезвычайных ситуациях, происшествиях и пожарах на территории города;</w:t>
            </w:r>
          </w:p>
          <w:p>
            <w:pPr>
              <w:pStyle w:val="ConsPlusCell"/>
              <w:widowControl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готовленного на</w:t>
              <w:softHyphen/>
              <w:t>селения способам защиты при возникновении</w:t>
            </w:r>
          </w:p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резвычайных ситуаций природного и техноген</w:t>
              <w:softHyphen/>
              <w:t>ного характера в мирное и воен</w:t>
              <w:softHyphen/>
              <w:t>ное время;</w:t>
            </w:r>
          </w:p>
          <w:p>
            <w:pPr>
              <w:pStyle w:val="ConsPlusCell"/>
              <w:widowControl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едприятий и орга</w:t>
              <w:softHyphen/>
              <w:t>низаций города Георгиев</w:t>
              <w:softHyphen/>
              <w:t>ска, которым  оказана ме</w:t>
              <w:softHyphen/>
              <w:t>тодическая помощь в об</w:t>
              <w:softHyphen/>
              <w:t>ласти гражданской обо</w:t>
              <w:softHyphen/>
              <w:t>роны и защиты населения от чрезвычайных ситуац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одготовленных долж</w:t>
              <w:softHyphen/>
              <w:t>ностных лиц город</w:t>
              <w:softHyphen/>
              <w:t>ского звена ТП РСЧС СК к дей</w:t>
              <w:softHyphen/>
              <w:t>ствиям по предназна</w:t>
              <w:softHyphen/>
              <w:t>че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обеспечение общественной безопасности населения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реализации полномочий органов местного самоуправления в области обеспечения безопасности жизнедеятельности населения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ы видеонаблюдения  по ул. Калинин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</w:t>
              <w:softHyphen/>
              <w:t>сидий на обеспечение мероприятий по капи</w:t>
              <w:softHyphen/>
              <w:t>тальному ре</w:t>
              <w:softHyphen/>
              <w:t>монту многоквартир</w:t>
              <w:softHyphen/>
              <w:t>ных до</w:t>
              <w:softHyphen/>
              <w:t xml:space="preserve">мов 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выборочно капитального ремонта общего имущества в 33 МКД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квартир</w:t>
              <w:softHyphen/>
              <w:t>ных домов, в которых про</w:t>
              <w:softHyphen/>
              <w:t>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еление граж</w:t>
              <w:softHyphen/>
              <w:t>дан из аварийного жилищ</w:t>
              <w:softHyphen/>
              <w:t>ного фонда в городе Георгиевске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го проживания граждан, снос аварийных домов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ереселённых граж</w:t>
              <w:softHyphen/>
              <w:t>дан в результате реализа</w:t>
              <w:softHyphen/>
              <w:t>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варийных много</w:t>
              <w:softHyphen/>
              <w:t>квартирных домов полно</w:t>
              <w:softHyphen/>
              <w:t>стью расселённых в ре</w:t>
              <w:softHyphen/>
              <w:t>зуль</w:t>
              <w:softHyphen/>
              <w:t>тате реализации Про</w:t>
              <w:softHyphen/>
              <w:t>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</w:t>
              <w:softHyphen/>
              <w:t>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в области жилищ</w:t>
              <w:softHyphen/>
              <w:t>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 администрации   г. Георгиевска 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квартирных домов, в которых про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ногоквартирных домов, в которых про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го проживания граждан, снос аварийных домов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ереселённых граж</w:t>
              <w:softHyphen/>
              <w:t>дан в результате реализа</w:t>
              <w:softHyphen/>
              <w:t>ции Программ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аварийных много</w:t>
              <w:softHyphen/>
              <w:t>квартирных домов полно</w:t>
              <w:softHyphen/>
              <w:t>стью расселённых в ре</w:t>
              <w:softHyphen/>
              <w:t>зуль</w:t>
              <w:softHyphen/>
              <w:t>тате реализации Про</w:t>
              <w:softHyphen/>
              <w:t>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оприятий по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</w:t>
              <w:softHyphen/>
              <w:t>ческих ресурсов на террито</w:t>
              <w:softHyphen/>
              <w:t>рии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</w:t>
              <w:softHyphen/>
              <w:t>сидии на покрытие убытков юридиче</w:t>
              <w:softHyphen/>
              <w:t>ским лицам, инди</w:t>
              <w:softHyphen/>
              <w:t>видуаль</w:t>
              <w:softHyphen/>
              <w:t>ным пред</w:t>
              <w:softHyphen/>
              <w:t>принимате</w:t>
              <w:softHyphen/>
              <w:t>лям, ока</w:t>
              <w:softHyphen/>
              <w:t>зывающим банные услуг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юридических лиц, индивидуальных предпринимателей, оказы</w:t>
              <w:softHyphen/>
              <w:t xml:space="preserve">вающих банные услуги 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по</w:t>
              <w:softHyphen/>
              <w:t>сещений городской муни</w:t>
              <w:softHyphen/>
              <w:t>ципальной бани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, в т.ч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sz w:val="22"/>
                <w:szCs w:val="22"/>
                <w:lang w:val="en-US"/>
              </w:rPr>
              <w:t>DAB</w:t>
            </w:r>
            <w:r>
              <w:rPr>
                <w:bCs/>
                <w:sz w:val="22"/>
                <w:szCs w:val="22"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2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sz w:val="22"/>
                <w:szCs w:val="22"/>
                <w:lang w:val="en-US"/>
              </w:rPr>
              <w:t>DAB</w:t>
            </w:r>
            <w:r>
              <w:rPr>
                <w:bCs/>
                <w:sz w:val="22"/>
                <w:szCs w:val="22"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4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1721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5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и монтаж котельной  по адресу: г. Георгиевск, ул. Советская, 18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вод в эксплуатацию ко</w:t>
              <w:softHyphen/>
              <w:t>тельной по адресу: г. Георгиевск, ул. Со</w:t>
              <w:softHyphen/>
              <w:t>ветская, 18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, направленные на комплексное развитие систем коммунальной инфраструктуры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систем коммунальной инфраструктуры го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дпрограмма 4 « Благоустройство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удаление твёрдых отходов, поддержание города в надлежащем сани</w:t>
              <w:softHyphen/>
              <w:t xml:space="preserve">тарном состоян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ие санитарное со</w:t>
              <w:softHyphen/>
              <w:t>стояние улиц города Ге</w:t>
              <w:softHyphen/>
              <w:t>ор</w:t>
              <w:softHyphen/>
              <w:t>гиевска, уменьшение ко</w:t>
              <w:softHyphen/>
              <w:t>ли</w:t>
              <w:softHyphen/>
              <w:t>чества случайных свалок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уличного освещ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освещённости улиц города в тёмное время суток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я процента негоре</w:t>
              <w:softHyphen/>
              <w:t>ния светильников уличного осв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архитектурно – планировочного облика го</w:t>
              <w:softHyphen/>
              <w:t>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аварийных деревьев на тер</w:t>
              <w:softHyphen/>
              <w:t>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со</w:t>
              <w:softHyphen/>
              <w:t>держание мест захо</w:t>
              <w:softHyphen/>
              <w:t>рон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лежащие состояние мест общего захоронения го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чих мероприятий по бла</w:t>
              <w:softHyphen/>
              <w:t>гоустройству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15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дпрограмма 5 «Обеспечение жильём молодых сем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ind w:right="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ind w:right="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ind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олодым семьям социальных вы</w:t>
              <w:softHyphen/>
              <w:t>плат на приобретение жи</w:t>
              <w:softHyphen/>
              <w:t>лья или строительство ин</w:t>
              <w:softHyphen/>
              <w:t xml:space="preserve">дивидуального жилого дома 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семей, улучшивших жилищные ус</w:t>
              <w:softHyphen/>
              <w:t>ловия, в том числе с по</w:t>
              <w:softHyphen/>
              <w:t>мо</w:t>
              <w:softHyphen/>
              <w:t>щью ипотечных кредит</w:t>
              <w:softHyphen/>
              <w:t>ных займов (в том числе с ис</w:t>
              <w:softHyphen/>
              <w:t>пользованием заемных средств) при оказании со</w:t>
              <w:softHyphen/>
              <w:t>действия за счет средств федерального бюджета, бюджета Ставропольского края и бюджета города Ге</w:t>
              <w:softHyphen/>
              <w:t>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работни</w:t>
              <w:softHyphen/>
              <w:t>ков Управления ЖКХ ад</w:t>
              <w:softHyphen/>
              <w:t>ми</w:t>
              <w:softHyphen/>
              <w:t>нистрации г. Георгиев</w:t>
              <w:softHyphen/>
              <w:t>ска, соответствующих квалифи</w:t>
              <w:softHyphen/>
              <w:t>кационным требо</w:t>
              <w:softHyphen/>
              <w:t>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</w:rPr>
            </w:pPr>
            <w:r>
              <w:rPr>
                <w:rFonts w:cs="Times New Roman"/>
                <w:sz w:val="22"/>
                <w:szCs w:val="22"/>
                <w:highlight w:val="magent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программа 7 «Энергосбережение и повышение энергетической эффективно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нергоэффективность от внедрения энергосберегающих устройств </w:t>
            </w:r>
            <w:r>
              <w:rPr>
                <w:sz w:val="22"/>
                <w:szCs w:val="22"/>
              </w:rPr>
              <w:t>т.ч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>Подготовка проектно сметной документации на устройство автоматизации блочной котельной адресу: г. Георгиевск,  пер. Казачий, 3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готовка проектно-сметной документации по ко</w:t>
              <w:softHyphen/>
              <w:t>тельной по адресу: г. Георгиевск, пер. Ка</w:t>
              <w:softHyphen/>
              <w:t>зачий, 3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2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на приборов учёта электрической энергии и трансформаторов тока в узлах учёта на уличное освещение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затрат на по</w:t>
              <w:softHyphen/>
              <w:t>требляемые 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 по замене оконных блоков в муниципальных организациях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</w:t>
              <w:softHyphen/>
              <w:t xml:space="preserve">вания 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3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30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зовательных учреждений, требующих замены оконных бло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552"/>
      <w:gridCol w:w="2410"/>
      <w:gridCol w:w="1559"/>
      <w:gridCol w:w="1560"/>
      <w:gridCol w:w="3685"/>
      <w:gridCol w:w="340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9:00Z</dcterms:created>
  <dc:creator>Администратор</dc:creator>
  <dc:description/>
  <cp:keywords/>
  <dc:language>en-US</dc:language>
  <cp:lastModifiedBy>GKH</cp:lastModifiedBy>
  <cp:lastPrinted>2015-08-12T08:30:00Z</cp:lastPrinted>
  <dcterms:modified xsi:type="dcterms:W3CDTF">2015-10-13T09:40:00Z</dcterms:modified>
  <cp:revision>81</cp:revision>
  <dc:subject/>
  <dc:title>МИНИСТЕРСТВО ЭКОНОМИЧЕСКОГО РАЗВИТИЯ РОССИЙСКОЙ ФЕДЕРАЦИИ</dc:title>
</cp:coreProperties>
</file>