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ind w:left="9781" w:hanging="0"/>
        <w:rPr/>
      </w:pPr>
      <w:r>
        <w:rPr/>
        <w:t xml:space="preserve"> </w:t>
      </w:r>
      <w:r>
        <w:rPr/>
        <w:t>к муниципальной программе города     Геор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И ПРОГНОЗНАЯ (СПРАВОЧНАЯ) 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ов федерального бюджета, бюджета  Ставропольского края, бюджета города Георгиевска, государственных внебюджетных фондов и юридических лиц на реализацию целей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353"/>
        <w:gridCol w:w="2940"/>
        <w:gridCol w:w="1820"/>
        <w:gridCol w:w="1820"/>
        <w:gridCol w:w="1949"/>
        <w:gridCol w:w="1949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6124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ресурс</w:t>
              <w:softHyphen/>
              <w:t>ного обеспечения по ответственному ис</w:t>
              <w:softHyphen/>
              <w:t>полнителю, соиспол</w:t>
              <w:softHyphen/>
              <w:t>нителю программы, подпрограммы про</w:t>
              <w:softHyphen/>
              <w:t>граммы, основному мероприятию под</w:t>
              <w:softHyphen/>
              <w:t>программы про</w:t>
              <w:softHyphen/>
              <w:t>граммы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ая (справочная) оценка расходов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9" w:hRule="atLeast"/>
        </w:trPr>
        <w:tc>
          <w:tcPr>
            <w:tcW w:w="8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rPr/>
            </w:pPr>
            <w:r>
              <w:rPr/>
              <w:t>1.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 «Развитие образования и молодёжной политики », всего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 079,81</w:t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 944,69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 472,03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3 370,32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 Российской Федерации ( далее – федеральный бюджет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484,9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 215,6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 804,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</w:tr>
      <w:tr>
        <w:trPr>
          <w:trHeight w:val="135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города Георгиевска (далее – городской бюджет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 379,1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 140,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 690,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 588,34</w:t>
            </w:r>
          </w:p>
        </w:tc>
      </w:tr>
      <w:tr>
        <w:trPr>
          <w:trHeight w:val="123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ому ис</w:t>
              <w:softHyphen/>
              <w:t>полнителю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 275,6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 113,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 825,8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 091,57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у капитального строительств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 229,6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 506,41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омитету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74,4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78,75</w:t>
            </w:r>
          </w:p>
        </w:tc>
      </w:tr>
      <w:tr>
        <w:trPr>
          <w:trHeight w:val="10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щего и дополнительного образования в городе Геор</w:t>
              <w:softHyphen/>
              <w:t>гиевске», всего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 596,9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 465,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 052,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 693,86</w:t>
            </w:r>
          </w:p>
        </w:tc>
      </w:tr>
      <w:tr>
        <w:trPr>
          <w:trHeight w:val="423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 512,5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 724,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 084,4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 740,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270,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 911,88</w:t>
            </w:r>
          </w:p>
        </w:tc>
      </w:tr>
      <w:tr>
        <w:trPr>
          <w:trHeight w:val="145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 596,9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 465,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 052,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 693,86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льного об</w:t>
              <w:softHyphen/>
              <w:t>разо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 225,0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 392,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953,7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 953,71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 019,1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 387,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195,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 233,33</w:t>
            </w:r>
          </w:p>
        </w:tc>
      </w:tr>
      <w:tr>
        <w:trPr>
          <w:trHeight w:val="402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 091,8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 209,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770,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 770,54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9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1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17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 063,5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08,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816,3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 989,33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4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85,00</w:t>
            </w:r>
          </w:p>
        </w:tc>
      </w:tr>
      <w:tr>
        <w:trPr>
          <w:trHeight w:val="32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5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5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,00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7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4,3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</w:t>
              <w:softHyphen/>
              <w:t>ния  и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 287,5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 332,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 828,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 828,27</w:t>
            </w:r>
          </w:p>
        </w:tc>
      </w:tr>
      <w:tr>
        <w:trPr>
          <w:trHeight w:val="8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065,2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 353,2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 074,7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 678,55</w:t>
            </w:r>
          </w:p>
        </w:tc>
      </w:tr>
      <w:tr>
        <w:trPr>
          <w:trHeight w:val="58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 152,2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 332,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 828,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 828,27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 892,4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 802,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 337,7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 773,34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772,1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871,4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057,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209,40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4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74,7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650,00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5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6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4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7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,4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,81</w:t>
            </w:r>
          </w:p>
        </w:tc>
      </w:tr>
      <w:tr>
        <w:trPr>
          <w:trHeight w:val="15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8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2,3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9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2,8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доровление детей и подростков, оказание пси</w:t>
              <w:softHyphen/>
              <w:t>холого-педагогической и медико-социальной по</w:t>
              <w:softHyphen/>
              <w:t>мощи детям, подросткам и их родителям (законным представителям)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6 927,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 952,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 208,67</w:t>
            </w:r>
          </w:p>
        </w:tc>
      </w:tr>
      <w:tr>
        <w:trPr>
          <w:trHeight w:val="1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08,67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08,6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92,85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7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91,9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 7,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52,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15,82</w:t>
            </w:r>
          </w:p>
        </w:tc>
      </w:tr>
      <w:tr>
        <w:trPr>
          <w:trHeight w:val="68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троительство,  реконст</w:t>
              <w:softHyphen/>
              <w:t>рукция объектов муници</w:t>
              <w:softHyphen/>
              <w:t>пальной собственности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 431,1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506,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484,9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8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 119,3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079,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6,8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у капитального строительства 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 431,15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506,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7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484,9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 119,3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079,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3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4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2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 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3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</w:t>
              <w:softHyphen/>
              <w:t>ние в сфере культуры в го</w:t>
              <w:softHyphen/>
              <w:t>роде Георгиевске», всего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74,4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78,75</w:t>
            </w:r>
          </w:p>
        </w:tc>
      </w:tr>
      <w:tr>
        <w:trPr>
          <w:trHeight w:val="2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83,8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78,75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у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90,6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78,75</w:t>
            </w:r>
          </w:p>
        </w:tc>
      </w:tr>
      <w:tr>
        <w:trPr/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78,75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.</w:t>
            </w:r>
          </w:p>
        </w:tc>
        <w:tc>
          <w:tcPr>
            <w:tcW w:w="33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3,8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граммы и общепро</w:t>
              <w:softHyphen/>
              <w:t>граммные мероприятия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12,04</w:t>
            </w:r>
          </w:p>
        </w:tc>
      </w:tr>
      <w:tr>
        <w:trPr>
          <w:trHeight w:val="46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412,04</w:t>
            </w:r>
          </w:p>
        </w:tc>
      </w:tr>
      <w:tr>
        <w:trPr>
          <w:trHeight w:val="9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 412,04</w:t>
            </w:r>
          </w:p>
        </w:tc>
      </w:tr>
      <w:tr>
        <w:trPr>
          <w:trHeight w:val="81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104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34,29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22,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22,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96,85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.</w:t>
            </w:r>
          </w:p>
        </w:tc>
        <w:tc>
          <w:tcPr>
            <w:tcW w:w="33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централизованных бухгалтерий, групп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го обслуж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68,87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21,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922,2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15,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"/>
      <w:gridCol w:w="3353"/>
      <w:gridCol w:w="2940"/>
      <w:gridCol w:w="1820"/>
      <w:gridCol w:w="1820"/>
      <w:gridCol w:w="1949"/>
      <w:gridCol w:w="1949"/>
    </w:tblGrid>
    <w:tr>
      <w:trPr/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19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9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Айрапетова</cp:lastModifiedBy>
  <cp:lastPrinted>2014-04-24T08:32:00Z</cp:lastPrinted>
  <dcterms:modified xsi:type="dcterms:W3CDTF">2014-10-23T05:24:00Z</dcterms:modified>
  <cp:revision>103</cp:revision>
  <dc:subject/>
  <dc:title>Приложение 6</dc:title>
</cp:coreProperties>
</file>