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both"/>
        <w:outlineLvl w:val="1"/>
        <w:rPr/>
      </w:pPr>
      <w:r>
        <w:rPr/>
        <w:t>Приложение 8</w:t>
      </w:r>
    </w:p>
    <w:p>
      <w:pPr>
        <w:pStyle w:val="Normal"/>
        <w:ind w:left="4536" w:hanging="0"/>
        <w:jc w:val="both"/>
        <w:rPr/>
      </w:pPr>
      <w:r>
        <w:rPr/>
        <w:t>к муниципальной программе города Георгиевска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/>
      </w:pPr>
      <w:r>
        <w:rPr/>
        <w:t>«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»</w:t>
      </w:r>
    </w:p>
    <w:p>
      <w:pPr>
        <w:pStyle w:val="Normal"/>
        <w:jc w:val="both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5570"/>
      </w:tblGrid>
      <w:tr>
        <w:trPr/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»   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ежной политики администрации города Георгиевска (далее – управление образования)</w:t>
            </w:r>
          </w:p>
        </w:tc>
      </w:tr>
      <w:tr>
        <w:trPr/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и Подпрограммы</w:t>
            </w:r>
          </w:p>
        </w:tc>
        <w:tc>
          <w:tcPr>
            <w:tcW w:w="55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казания психолого-педагогической и  медико-социальной помощи  детям, подросткам и их родителям (законным представителям)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занятости, отдыха детей и подростков в каникулярный пери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индивидуальной  психолого-педагогической и  медико-социальной помощи  детям, подросткам и их родителям (законным представителям)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занятости и  отдыха детей и подростков в каникулярный пери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индикаторы</w:t>
            </w:r>
          </w:p>
          <w:p>
            <w:pPr>
              <w:pStyle w:val="Normal"/>
              <w:jc w:val="both"/>
              <w:rPr/>
            </w:pPr>
            <w:r>
              <w:rPr/>
              <w:t>и показатели Подпрограммы</w:t>
            </w:r>
          </w:p>
        </w:tc>
        <w:tc>
          <w:tcPr>
            <w:tcW w:w="55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детей и подростков, охваченных отдыхом, оздоровлением и занятостью в каникулярный период, от общего количества учащихся в  муниципальных общеобразовательных учреждения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>финансового обеспечения Подпрограммы</w:t>
            </w:r>
          </w:p>
        </w:tc>
        <w:tc>
          <w:tcPr>
            <w:tcW w:w="55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ы бюджетных ассигнований Подпрограммы  составят   28 135,02  тысяч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7047,04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6 927,26 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6 952,05 тысячи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7 208,67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 счет средств бюджета города Георгиевска (городской бюджет)  –  </w:t>
            </w:r>
          </w:p>
          <w:p>
            <w:pPr>
              <w:pStyle w:val="Normal"/>
              <w:jc w:val="both"/>
              <w:rPr/>
            </w:pPr>
            <w:r>
              <w:rPr/>
              <w:t>28 135,02  тысяч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7047,04 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6 927,26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6 952,05 тысячи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7 208,67 тысяч 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жидаемые конеч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ли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</w:t>
            </w:r>
            <w:r>
              <w:rPr>
                <w:b/>
              </w:rPr>
              <w:t xml:space="preserve">)  </w:t>
            </w:r>
            <w:r>
              <w:rPr/>
              <w:t>до 96,5 процен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величение  доли детей и подростков, охваченных отдыхом, оздоровлением и занятостью в каникулярный период, от общего количества учащихся в общеобразовательных учреждениях до 91,7 процен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здел 1.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Default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>шением Думы города Георгиевска от 27 июля 2012 года № 73-8, Программы социально-экономического развития города Георгиевска на 2012-2015 годы, утвержденной решением Думы города Георгиевска от 29 февраля 2012 года № 710-71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 1710 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18 декабря 2013 года № 694-р «О внесении изменения в приложение к распоряжению администрации города Георгиевска от 30 сентября 2013 г. № 537-р «О перечне муниципальных программ города Георгиевска, принимаемых к разработке в 2013 году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еотъемлемой частью образовательного процесса является его психолого-педагогическое сопровождение.</w:t>
      </w:r>
    </w:p>
    <w:p>
      <w:pPr>
        <w:pStyle w:val="Normal"/>
        <w:jc w:val="both"/>
        <w:rPr/>
      </w:pPr>
      <w:r>
        <w:rPr/>
        <w:tab/>
        <w:t>Востребованность  в предоставлении услуг по индивидуальной психолого-педагогической, медико-социальной и правовой помощи детям, подросткам и их родителям (законным представителям) в образовательном пространстве города  с каждым годом повышает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ичиной является не только ухудшение экологической обстановки в стране, широкое распространение заболеваний и социальных пороков, изменение требований к системе образования, внедрение инклюзивного образования, необходимость реализации приоритетных национальных программ, но и осознание значимости психологического здоровья в жизни человек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ная доля клиентов - школьники младших и средних классов – дети 7-12 лет. На втором месте – старшеклассники (дети 12-18 лет) и родители (законные представители)  (практически равное количество обращений), затем – педагоги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 В муниципальном образовательном учреждении Центре психолого-педагогической реабилитации и коррекции «ЛИРА» осуществляется психолого-педагогическое сопровождение детей от 1,5 до 18 лет. Из общего количества детей – 12 процентов детей с особыми образовательными потребностями.  За последние  годы контингент детей изменился. Он характеризуется более сложной структурой недоразвития. Поэтому содержание коррекционно-образовательной услуги этих детей в условиях Центра имеет доступные, дифференцированные, развивающие формы и методы  психолого-педагогического и социокультурного сопровождения с использованием средств  индивидуального развития каждого ребенка. </w:t>
      </w:r>
    </w:p>
    <w:p>
      <w:pPr>
        <w:pStyle w:val="Normal"/>
        <w:ind w:firstLine="709"/>
        <w:jc w:val="both"/>
        <w:rPr/>
      </w:pPr>
      <w:r>
        <w:rPr/>
        <w:t>Основные направления коррекционно-развивающей деятельности муниципального образовательного учреждения Центра психолого-педагогической реабилитации и коррекции «ЛИРА»:</w:t>
      </w:r>
    </w:p>
    <w:p>
      <w:pPr>
        <w:pStyle w:val="Normal"/>
        <w:jc w:val="both"/>
        <w:rPr/>
      </w:pPr>
      <w:r>
        <w:rPr/>
        <w:tab/>
        <w:t>индивидуальные коррекционно-развивающие занятия;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групповые коррекционно-развивающие занятия; </w:t>
      </w:r>
    </w:p>
    <w:p>
      <w:pPr>
        <w:pStyle w:val="Normal"/>
        <w:ind w:firstLine="709"/>
        <w:jc w:val="both"/>
        <w:rPr/>
      </w:pPr>
      <w:r>
        <w:rPr/>
        <w:t xml:space="preserve">игровые сеансы с детьми раннего возраста.  </w:t>
        <w:tab/>
        <w:t xml:space="preserve"> </w:t>
      </w:r>
    </w:p>
    <w:p>
      <w:pPr>
        <w:pStyle w:val="Normal"/>
        <w:jc w:val="both"/>
        <w:rPr/>
      </w:pPr>
      <w:r>
        <w:rPr/>
        <w:tab/>
        <w:t xml:space="preserve">В деятельности психологической службы образования города выстроена система психолого-педагогической поддержки детей и семей, оказавшихся в трудной жизненной ситуации. Педагогами-психологами образовательных учреждений проводится планомерная работа с семьями и детьми «группы риска»: диагностика, направленная на выявление детей данной категории,  коррекционно-развивающие занятия,  профилактические групповые консультации, индивидуальные  беседы с детьми, родителями, рекомендации педагогам по вопросам оказания своевременной и грамотной помощи детям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муниципальном образовательном учреждении Центре психолого-педагогической реабилитации и коррекции «ЛИРА» работает Школа приемных родителей, куда обращаются  по направлению отдела опеки и попечительства взрослые,  желающие оформить опеку над ребенком или усыновление. Оказывается своевременная психологическая помощь опекунам и детям, находящимся под опеко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рамках реализации подпрограммы «Право ребенка на семью в Ставропольском крае на 2011-2013 годы» краевой целевой программы «Развитие образования в Ставропольском крае на 2010-2013 годы» продолжает функционировать структурное подразделение  муниципального образовательного учреждения Центра «ЛИРА» «Служба ранней помощи семьям, воспитывающим детей с нарушениями в развитии», которая  оснащена новейшим диагностическим и реабилитационным оборудованием (общей стоимостью более 1,5 миллионов рублей).</w:t>
      </w:r>
      <w:r>
        <w:rPr>
          <w:b/>
        </w:rPr>
        <w:t xml:space="preserve"> </w:t>
      </w:r>
      <w:r>
        <w:rPr/>
        <w:t>Службой ранней помощи были охвачены дети раннего возраста, не посещающие образовательные учреждения,  с ограниченными возможностями здоровья и инвалиды, дети группы «социального риска». Вместе с тем, следует отметить, что процент охвата детей, подростков и их родителей (законных представителей) индивидуальной психолого-педагогической и медико-социальной помощью остается невысок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здел 2.  Приоритеты реализуемой  в городе Георгиевске государственной  политики в сфере реализации Подпрограммы, цели, задачи, целевые индикаторы и показатели Подпрограммы, описание ожидаемых конечных результатов Подпрограммы и сроки ее ре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новными   целями   Подпрограммы являются:</w:t>
      </w:r>
    </w:p>
    <w:p>
      <w:pPr>
        <w:pStyle w:val="Normal"/>
        <w:ind w:firstLine="567"/>
        <w:jc w:val="both"/>
        <w:rPr/>
      </w:pPr>
      <w:r>
        <w:rPr/>
        <w:t>создание условий для оказания психолого-педагогической и  медико- социальной помощи  детям, подросткам и их родителям (законным представителям);</w:t>
      </w:r>
    </w:p>
    <w:p>
      <w:pPr>
        <w:pStyle w:val="Normal"/>
        <w:ind w:firstLine="567"/>
        <w:jc w:val="both"/>
        <w:rPr/>
      </w:pPr>
      <w:r>
        <w:rPr/>
        <w:t>организация занятости, отдыха детей и подростков в каникулярный период.</w:t>
      </w:r>
    </w:p>
    <w:p>
      <w:pPr>
        <w:pStyle w:val="Normal"/>
        <w:ind w:firstLine="567"/>
        <w:jc w:val="both"/>
        <w:rPr/>
      </w:pPr>
      <w:r>
        <w:rPr/>
        <w:t xml:space="preserve">Достижению целей   Подпрограммы способствует решение задач: </w:t>
      </w:r>
    </w:p>
    <w:p>
      <w:pPr>
        <w:pStyle w:val="Normal"/>
        <w:ind w:firstLine="567"/>
        <w:jc w:val="both"/>
        <w:rPr/>
      </w:pPr>
      <w:r>
        <w:rPr/>
        <w:t>обеспечение индивидуальной  психолого-педагогической и  медико- социальной помощи  детям, подросткам и их родителям (законным представителям);</w:t>
      </w:r>
    </w:p>
    <w:p>
      <w:pPr>
        <w:pStyle w:val="Normal"/>
        <w:ind w:firstLine="567"/>
        <w:jc w:val="both"/>
        <w:rPr/>
      </w:pPr>
      <w:r>
        <w:rPr/>
        <w:t>обеспечение занятости и отдыха детей и подростков в каникулярный период.</w:t>
      </w:r>
    </w:p>
    <w:p>
      <w:pPr>
        <w:pStyle w:val="Normal"/>
        <w:ind w:firstLine="709"/>
        <w:jc w:val="both"/>
        <w:rPr/>
      </w:pPr>
      <w:r>
        <w:rPr/>
        <w:t>Сведения о целевых индикаторах и показателях Подпрограммы  и их значениях приведены в приложении 1 к Программе.</w:t>
      </w:r>
    </w:p>
    <w:p>
      <w:pPr>
        <w:pStyle w:val="Normal"/>
        <w:ind w:firstLine="709"/>
        <w:jc w:val="both"/>
        <w:rPr/>
      </w:pPr>
      <w:r>
        <w:rPr/>
        <w:t>По прогнозным оценкам, к концу 2017 года:</w:t>
      </w:r>
    </w:p>
    <w:p>
      <w:pPr>
        <w:pStyle w:val="Normal"/>
        <w:jc w:val="both"/>
        <w:rPr/>
      </w:pPr>
      <w:r>
        <w:rPr/>
        <w:tab/>
        <w:t>увеличение доли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</w:t>
      </w:r>
      <w:r>
        <w:rPr>
          <w:b/>
        </w:rPr>
        <w:t xml:space="preserve">)  </w:t>
      </w:r>
      <w:r>
        <w:rPr/>
        <w:t>до 96,5 процентов;</w:t>
      </w:r>
    </w:p>
    <w:p>
      <w:pPr>
        <w:pStyle w:val="Normal"/>
        <w:jc w:val="both"/>
        <w:rPr/>
      </w:pPr>
      <w:r>
        <w:rPr/>
        <w:tab/>
        <w:t xml:space="preserve"> увеличение  доли детей и подростков, охваченных отдыхом, оздоровлением и занятостью в каникулярный период, от общего количества учащихся в общеобразовательных учреждениях до 91,7 процента.</w:t>
      </w:r>
    </w:p>
    <w:p>
      <w:pPr>
        <w:pStyle w:val="Normal"/>
        <w:ind w:firstLine="709"/>
        <w:jc w:val="both"/>
        <w:rPr/>
      </w:pPr>
      <w:r>
        <w:rPr/>
        <w:t>Ответственный исполнитель Подпрограммы:</w:t>
      </w:r>
    </w:p>
    <w:p>
      <w:pPr>
        <w:pStyle w:val="Normal"/>
        <w:ind w:firstLine="709"/>
        <w:jc w:val="both"/>
        <w:rPr/>
      </w:pPr>
      <w:r>
        <w:rPr/>
        <w:t>отвечает за реализацию Подпрограммы в целом;</w:t>
      </w:r>
    </w:p>
    <w:p>
      <w:pPr>
        <w:pStyle w:val="Normal"/>
        <w:ind w:firstLine="709"/>
        <w:jc w:val="both"/>
        <w:rPr/>
      </w:pPr>
      <w:r>
        <w:rPr/>
        <w:t>представляет в установленном порядке отчёт о ходе финансирова</w:t>
        <w:softHyphen/>
        <w:t>ния и реализации Подпрограммы.</w:t>
      </w:r>
    </w:p>
    <w:p>
      <w:pPr>
        <w:pStyle w:val="Normal"/>
        <w:ind w:firstLine="709"/>
        <w:jc w:val="both"/>
        <w:rPr/>
      </w:pPr>
      <w:r>
        <w:rPr/>
        <w:t>Сроки реализации Подпрограммы – 2014-2017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здел 3. Характеристика основных мероприятий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Подпрограммы реализуются 2  основных   меро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Организация отдыха детей и подростков  в каникулярное врем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Обеспечение деятельности (оказание услуг) учреждений оказывающих психолого-педагогическую помощь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Перечень основных мероприятий Подпрограммы приведен в при</w:t>
        <w:softHyphen/>
        <w:t>ложе</w:t>
        <w:softHyphen/>
        <w:t>нии 2 к Программ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здел 4. Информация об участии государственных внебюджетных фондов, общественных, научных и иных организаций в реализации Подпро</w:t>
        <w:softHyphen/>
        <w:t>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осударственные внебюджетные фонды, общественные, научные и иные организации</w:t>
      </w:r>
      <w:bookmarkStart w:id="0" w:name="_GoBack"/>
      <w:bookmarkEnd w:id="0"/>
      <w:r>
        <w:rPr/>
        <w:t xml:space="preserve">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/>
        <w:t>Ресурсное обеспечение реализации Подпрограммы за счёт средств бюджета города Георгиевска приведено в приложении 5 к Программе.</w:t>
      </w:r>
    </w:p>
    <w:p>
      <w:pPr>
        <w:pStyle w:val="Normal"/>
        <w:autoSpaceDE w:val="false"/>
        <w:ind w:firstLine="708"/>
        <w:jc w:val="both"/>
        <w:rPr>
          <w:spacing w:val="-4"/>
        </w:rPr>
      </w:pPr>
      <w:r>
        <w:rPr>
          <w:spacing w:val="-4"/>
        </w:rPr>
        <w:t xml:space="preserve">Ресурсное обеспечение и прогнозная (справочная оценка)  расходов </w:t>
      </w:r>
      <w:r>
        <w:rPr>
          <w:rFonts w:cs="Calibri"/>
          <w:spacing w:val="-4"/>
        </w:rPr>
        <w:t>фе</w:t>
        <w:softHyphen/>
        <w:t>дерального бюджета</w:t>
      </w:r>
      <w:r>
        <w:rPr>
          <w:spacing w:val="-4"/>
        </w:rPr>
        <w:t>, бюджета Ставропольского края</w:t>
      </w:r>
      <w:r>
        <w:rPr>
          <w:rFonts w:cs="Calibri"/>
          <w:spacing w:val="-4"/>
        </w:rPr>
        <w:t>, бюджета города Георги</w:t>
        <w:softHyphen/>
        <w:t xml:space="preserve">евска, государственных внебюджетных фондов </w:t>
      </w:r>
      <w:r>
        <w:rPr>
          <w:spacing w:val="-4"/>
        </w:rPr>
        <w:t>и юридических лиц на реализа</w:t>
        <w:softHyphen/>
        <w:t>цию Подпрограммы приведено в приложении 6 к Программе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0:00Z</dcterms:created>
  <dc:creator>Вероника</dc:creator>
  <dc:description/>
  <cp:keywords/>
  <dc:language>en-US</dc:language>
  <cp:lastModifiedBy>КапниноваА</cp:lastModifiedBy>
  <cp:lastPrinted>2013-12-03T16:05:00Z</cp:lastPrinted>
  <dcterms:modified xsi:type="dcterms:W3CDTF">2015-01-23T09:59:00Z</dcterms:modified>
  <cp:revision>26</cp:revision>
  <dc:subject/>
  <dc:title>Приложение 8</dc:title>
</cp:coreProperties>
</file>