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639" w:hanging="0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9639" w:hanging="0"/>
        <w:jc w:val="both"/>
        <w:rPr/>
      </w:pPr>
      <w:r>
        <w:rPr/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9639" w:hanging="0"/>
        <w:jc w:val="both"/>
        <w:rPr/>
      </w:pPr>
      <w:r>
        <w:rPr/>
        <w:t>Георгиевска 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582"/>
      <w:bookmarkEnd w:id="0"/>
      <w:r>
        <w:rPr/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индикаторах  и  показателях  муниципальной программы города Георгиевска 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33"/>
        <w:gridCol w:w="1455"/>
        <w:gridCol w:w="876"/>
        <w:gridCol w:w="876"/>
        <w:gridCol w:w="926"/>
        <w:gridCol w:w="13"/>
        <w:gridCol w:w="999"/>
        <w:gridCol w:w="8"/>
        <w:gridCol w:w="902"/>
        <w:gridCol w:w="23"/>
        <w:gridCol w:w="17"/>
        <w:gridCol w:w="1029"/>
        <w:gridCol w:w="433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целевого индикатора и показателя муниципальной Про</w:t>
              <w:softHyphen/>
              <w:t>грамм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точник информации (методика рас</w:t>
              <w:softHyphen/>
              <w:t>чета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Муниципальная программа «Развитие образования и молодежной политики»</w:t>
            </w:r>
          </w:p>
        </w:tc>
      </w:tr>
      <w:tr>
        <w:trPr>
          <w:trHeight w:val="3358" w:hRule="atLeast"/>
        </w:trPr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</w:t>
              <w:softHyphen/>
              <w:t>вательным стандартам началь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началь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 г = (д / е) x 100%, где г – доля учащихся,  обучающихся п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е</w:t>
              <w:softHyphen/>
              <w:t>деральным государственным образова</w:t>
              <w:softHyphen/>
              <w:t>тельным стандартам начального об</w:t>
              <w:softHyphen/>
              <w:t>щего образования, в общей численности уча</w:t>
              <w:softHyphen/>
              <w:t>щихся, осваивающих образователь</w:t>
              <w:softHyphen/>
              <w:t>ные программы начального общего об</w:t>
              <w:softHyphen/>
              <w:t>разова</w:t>
              <w:softHyphen/>
              <w:t>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</w:t>
              <w:softHyphen/>
              <w:t>чального об</w:t>
              <w:softHyphen/>
              <w:t>щего образования (данные муниципаль</w:t>
              <w:softHyphen/>
              <w:t>ных  общеобразовательных   учрежде</w:t>
              <w:softHyphen/>
              <w:t>ний;  е – общая численность  учащихся, осваивающих  образователь</w:t>
              <w:softHyphen/>
              <w:t>ные  про</w:t>
              <w:softHyphen/>
              <w:t>граммы начального   общего образования  данные отдела образова</w:t>
              <w:softHyphen/>
              <w:t>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вательным стандартам основ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основ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 форму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= (з / и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– доля учащихся, обучающихся п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е</w:t>
              <w:softHyphen/>
              <w:t>деральным государственным образова</w:t>
              <w:softHyphen/>
              <w:t>тельным стандартам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основного  общего образова</w:t>
              <w:softHyphen/>
              <w:t>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ос</w:t>
              <w:softHyphen/>
              <w:t>новного об</w:t>
              <w:softHyphen/>
              <w:t>щего  образования (данные  общеобразо</w:t>
              <w:softHyphen/>
              <w:t>вательных учреждений); и – общая чис</w:t>
              <w:softHyphen/>
              <w:t>ленность  учащихся, осваи</w:t>
              <w:softHyphen/>
              <w:t>вающих  обра</w:t>
              <w:softHyphen/>
              <w:t>зовательные программы основного  об</w:t>
              <w:softHyphen/>
              <w:t>щего образования (данные отдела обра</w:t>
              <w:softHyphen/>
              <w:t>зова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 н = (о / п) x 100%, где  н – доля выпускников  общеобразо</w:t>
              <w:softHyphen/>
              <w:t>вательных  учреждений, не получивших аттестат в общей численности  выпуск</w:t>
              <w:softHyphen/>
              <w:t>ников общеобразовательных  учрежде</w:t>
              <w:softHyphen/>
              <w:t>ний;   о – численность выпускников  об</w:t>
              <w:softHyphen/>
              <w:t>щеобразовательных     учреждений, не получивших аттестат(данные отдела об</w:t>
              <w:softHyphen/>
              <w:t>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общая численность выпускников об</w:t>
              <w:softHyphen/>
              <w:t>щеобразовательных учреждений (дан</w:t>
              <w:softHyphen/>
              <w:t>ные отдела образова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школьного возраста, получающих образова</w:t>
              <w:softHyphen/>
              <w:t>ние в различных формах, в общей численности де</w:t>
              <w:softHyphen/>
              <w:t>тей с ограниченными воз</w:t>
              <w:softHyphen/>
              <w:t>можностями здоро</w:t>
              <w:softHyphen/>
              <w:t>вья, детей-инвалидов 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 = (с / т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 – доля детей с ограниченными    возможностями здоровья, детей-инвали</w:t>
              <w:softHyphen/>
              <w:t>дов  школьного возраста, получающих образование в  различных формах, в   общей численности детей  с ограничен</w:t>
              <w:softHyphen/>
              <w:t>ными возможностями здоровья, детей-инвалидов школьного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– численность детей с ограниченными возможностями здоровья,  детей-инвали</w:t>
              <w:softHyphen/>
              <w:t>дов 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 – общая численность  детей с ограни</w:t>
              <w:softHyphen/>
              <w:t>ченными возможностями здоровья, де</w:t>
              <w:softHyphen/>
              <w:t>тей-инвалидов  школьного возраста (ста</w:t>
              <w:softHyphen/>
              <w:t>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, получающих обра</w:t>
              <w:softHyphen/>
              <w:t>зование в различных формах, в общей числен</w:t>
              <w:softHyphen/>
              <w:t>ности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 = (ф / х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– доля детей с ограниченными воз</w:t>
              <w:softHyphen/>
              <w:t>можностями здоровья, детей-инвалидов дошкольного возраста, получающих об</w:t>
              <w:softHyphen/>
              <w:t>разование в различных формах, в общей численности детей с ограниченными возможностями здоровья, детей-инвали</w:t>
              <w:softHyphen/>
              <w:t>дов дошкольного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– численность детей с ограниченными возможностями здоровья, детей-инвали</w:t>
              <w:softHyphen/>
              <w:t>дов дошкольного возраста, получающих образование в различных формах (дан</w:t>
              <w:softHyphen/>
              <w:t>ные общеобразовательных учрежде</w:t>
              <w:softHyphen/>
              <w:t>ний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– общая численность детей с ограни</w:t>
              <w:softHyphen/>
              <w:t>ченными возможностями здоровья, де</w:t>
              <w:softHyphen/>
              <w:t>тей-инвалидов дошкольного возраста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 и подростков, охваченных дополни</w:t>
              <w:softHyphen/>
              <w:t>тельным образованием, в общей численности  учащихся общеобразова</w:t>
              <w:softHyphen/>
              <w:t>те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э = (ю / я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 – доля  детей, охваченных дополни</w:t>
              <w:softHyphen/>
              <w:t>тельным образованием, в общей числен</w:t>
              <w:softHyphen/>
              <w:t>ности  учащихся общеобразова</w:t>
              <w:softHyphen/>
              <w:t>тельных учреждени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 – численность  детей, охваченных до</w:t>
              <w:softHyphen/>
              <w:t>полнительным образованием (данные от</w:t>
              <w:softHyphen/>
              <w:t>дела образова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я – общая численность детей в общеоб</w:t>
              <w:softHyphen/>
              <w:t>ра</w:t>
              <w:softHyphen/>
              <w:t>зовательных учреждениях (статистиче</w:t>
              <w:softHyphen/>
              <w:t>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учащихся победи</w:t>
              <w:softHyphen/>
              <w:t>телей и призеров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1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 = (б / в) x 100%, где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отдела образова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 – общее количество учащихся муници</w:t>
              <w:softHyphen/>
              <w:t>пальных общеобразовательных учрежде</w:t>
              <w:softHyphen/>
              <w:t>ний  (статистические данные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 = (б / в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– доля образовательных учрежде</w:t>
              <w:softHyphen/>
              <w:t>н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разовательных учре</w:t>
              <w:softHyphen/>
              <w:t>ждени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количество образовательных учреж</w:t>
              <w:softHyphen/>
              <w:t>дений, соответствующих требованиям правил пожарной безопасности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общее количество образовательных учреждений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 – доля </w:t>
            </w:r>
            <w:r>
              <w:rPr>
                <w:sz w:val="24"/>
                <w:szCs w:val="24"/>
              </w:rPr>
              <w:t>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</w:t>
            </w:r>
            <w:r>
              <w:rPr>
                <w:sz w:val="24"/>
                <w:szCs w:val="24"/>
              </w:rPr>
              <w:t xml:space="preserve">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отдела образо</w:t>
              <w:softHyphen/>
              <w:t>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 и подростков, охва</w:t>
              <w:softHyphen/>
              <w:t>ченных отдыхом,  оздоровлением и занято</w:t>
              <w:softHyphen/>
              <w:t>стью в каникулярный период, от общего количества учащихся в общеобразователь</w:t>
              <w:softHyphen/>
              <w:t>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 количество детей, подростков, охва</w:t>
              <w:softHyphen/>
              <w:t>ченных отдыхом,  оздоровлением и занято</w:t>
              <w:softHyphen/>
              <w:t>стью в каникулярный период,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учащихся в общеобразо</w:t>
              <w:softHyphen/>
              <w:t>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задействованных в добровольческ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молодых граждан, задействованных в добровольческ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молодых граждан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       дополни</w:t>
              <w:softHyphen/>
              <w:t>тельным образованием в сфере культуры, в общей численности детей 5-18 лет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ая численность детей 5-18 лет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 обучающихся в детской музыкальной школе и детской художественной школ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программа 1 «Развитие дошкольного, основного, дополнительного образования в городе Георгиевске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</w:t>
              <w:softHyphen/>
              <w:t>вательным стандартам началь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началь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 г = (д / е) x 100%, где г – доля учащихся,  обучающихся по фе</w:t>
              <w:softHyphen/>
              <w:t>деральным государственным образо-ва</w:t>
              <w:softHyphen/>
              <w:t>тельным стандартам начального об</w:t>
              <w:softHyphen/>
              <w:t>щего образования, в общей численности уча</w:t>
              <w:softHyphen/>
              <w:t>щихся, осваивающих образователь</w:t>
              <w:softHyphen/>
              <w:t>ные программы начального общего об</w:t>
              <w:softHyphen/>
              <w:t>разова</w:t>
              <w:softHyphen/>
              <w:t>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</w:t>
              <w:softHyphen/>
              <w:t>чального об</w:t>
              <w:softHyphen/>
              <w:t>щего образования (данные муниципаль</w:t>
              <w:softHyphen/>
              <w:t>ных  общеобразовательных   учрежде</w:t>
              <w:softHyphen/>
              <w:t>ний;  е – общая численность  учащихся, осваивающих  образователь</w:t>
              <w:softHyphen/>
              <w:t>ные  про</w:t>
              <w:softHyphen/>
              <w:t>граммы начального   общего образования  данные отдела образова</w:t>
              <w:softHyphen/>
              <w:t>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вательным стандартам основ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основ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= (з / и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– доля учащихся, обучающихся по фе</w:t>
              <w:softHyphen/>
              <w:t>деральным государственным образо-ва</w:t>
              <w:softHyphen/>
              <w:t>тельным стандартам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основного  общего образова</w:t>
              <w:softHyphen/>
              <w:t>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ос</w:t>
              <w:softHyphen/>
              <w:t>новного об</w:t>
              <w:softHyphen/>
              <w:t>щего  образования (данные  общеобразо</w:t>
              <w:softHyphen/>
              <w:t>вательных учреждений); и – общая чис</w:t>
              <w:softHyphen/>
              <w:t>ленность  учащихся, осваи</w:t>
              <w:softHyphen/>
              <w:t>вающих  обра</w:t>
              <w:softHyphen/>
              <w:t>зовательные программы основного  об</w:t>
              <w:softHyphen/>
              <w:t>щего образования (данные отдела обра</w:t>
              <w:softHyphen/>
              <w:t>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 н = (о / п) x 100%, где  н – доля выпускников  общеобразо</w:t>
              <w:softHyphen/>
              <w:t>вательных  учреждений, не получивших аттестат в общей численности  выпуск</w:t>
              <w:softHyphen/>
              <w:t>ников общеобразовательных  учрежде</w:t>
              <w:softHyphen/>
              <w:t>ний;   о – численность выпускников  об</w:t>
              <w:softHyphen/>
              <w:t>щеобразовательных     учреждений, не получивших аттестат(данные отдела об</w:t>
              <w:softHyphen/>
              <w:t>разо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щая численность выпускников об</w:t>
              <w:softHyphen/>
              <w:t>щеобразовательных учреждений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школьного возраста, получающих образова</w:t>
              <w:softHyphen/>
              <w:t>ние в различных формах, в общей численности де</w:t>
              <w:softHyphen/>
              <w:t>тей с ограниченными воз</w:t>
              <w:softHyphen/>
              <w:t>можностями здоро</w:t>
              <w:softHyphen/>
              <w:t>вья, детей-инвалидов 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(с / т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– доля детей с ограниченными    возможностями здоровья, детей-инвали</w:t>
              <w:softHyphen/>
              <w:t>дов  школьного возраста, получающих образование в  различных формах, в   общей численности детей  с ограничен</w:t>
              <w:softHyphen/>
              <w:t>ными возможностями здоровья, детей-инвалидов школьного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численность детей с ограниченными возможностями здоровья,  детей-инвали</w:t>
              <w:softHyphen/>
              <w:t>дов 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общая численность  детей с ограни</w:t>
              <w:softHyphen/>
              <w:t>ченными возможностями здоровья, де</w:t>
              <w:softHyphen/>
              <w:t>тей-инвалидов  школьного возраста (ста</w:t>
              <w:softHyphen/>
              <w:t>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, получающих обра</w:t>
              <w:softHyphen/>
              <w:t>зование в различных формах, в общей числен</w:t>
              <w:softHyphen/>
              <w:t>ности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= (ф / х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– доля детей с ограниченными воз</w:t>
              <w:softHyphen/>
              <w:t>можностями здоровья, детей-инвалидов дошкольного возраста, получающих об</w:t>
              <w:softHyphen/>
              <w:t>разование в различных формах, в общей численности детей с ограниченными возможностями здоровья, детей-инвали</w:t>
              <w:softHyphen/>
              <w:t>дов дошкольного возрас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– численность детей с ограниченными возможностями здоровья, детей-инвали</w:t>
              <w:softHyphen/>
              <w:t>дов дошкольного возраста, получающих образование в различных формах (дан</w:t>
              <w:softHyphen/>
              <w:t>ные общеобразовательных учрежде</w:t>
              <w:softHyphen/>
              <w:t>ни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– общая численность детей с ограни</w:t>
              <w:softHyphen/>
              <w:t>ченными возможностями здоровья, де</w:t>
              <w:softHyphen/>
              <w:t>тей-инвалидов дошкольного возраста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дополни</w:t>
              <w:softHyphen/>
              <w:t>тельным образованием, в общей численности  учащихся общеобразова</w:t>
              <w:softHyphen/>
              <w:t>тельных учрежд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= (ю / я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 – доля  детей, охваченных дополни</w:t>
              <w:softHyphen/>
              <w:t>тельным образованием, в общей числен</w:t>
              <w:softHyphen/>
              <w:t>ности  учащихся общеобразова</w:t>
              <w:softHyphen/>
              <w:t>тельных учрежд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 – численность  детей, охваченных до</w:t>
              <w:softHyphen/>
              <w:t>полнительным образованием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общая численность детей в общеоб</w:t>
              <w:softHyphen/>
              <w:t>ра</w:t>
              <w:softHyphen/>
              <w:t>зовательных учреждениях (статистиче</w:t>
              <w:softHyphen/>
              <w:t>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победи</w:t>
              <w:softHyphen/>
              <w:t>телей и призеров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1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учащихся муници</w:t>
              <w:softHyphen/>
              <w:t>пальных общеобразовательных учрежде</w:t>
              <w:softHyphen/>
              <w:t>ний  (статистические данны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образовательных учрежде</w:t>
              <w:softHyphen/>
              <w:t>н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разовательных учре</w:t>
              <w:softHyphen/>
              <w:t>жд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образовательных учреж</w:t>
              <w:softHyphen/>
              <w:t>дений, соответствующих требованиям правил пожарной безопасности (данные отдела образо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образовательных учреждений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программа 2 « Оздоровление детей и подростков, оказание психолого-педагогической и медико-социальной  помощи детям и подросткам и их родителям (законным представителям)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отдела образо</w:t>
              <w:softHyphen/>
              <w:t>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 и подростков, охва</w:t>
              <w:softHyphen/>
              <w:t>ченных отдыхом,  оздоровлением и занято</w:t>
              <w:softHyphen/>
              <w:t>стью в каникулярный период, от общего количества учащихся в общеобразователь</w:t>
              <w:softHyphen/>
              <w:t>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 количество детей, подростков, охва</w:t>
              <w:softHyphen/>
              <w:t>ченных отдыхом,  оздоровлением и занято</w:t>
              <w:softHyphen/>
              <w:t>стью в каникулярный период,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учащихся в общеобразо</w:t>
              <w:softHyphen/>
              <w:t>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программа 3 «Строительство, реконструкция объектов муниципальной собственност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3" w:hRule="atLeast"/>
        </w:trPr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программа 4 «Молодежная политика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задействованных в добровольческ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молодых граждан, задействованных в добровольческ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молодых граждан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программа 5  «Дополнительное образование в  сфере  культуры в городе Георгиевске»</w:t>
            </w:r>
          </w:p>
        </w:tc>
      </w:tr>
      <w:tr>
        <w:trPr>
          <w:trHeight w:val="3524" w:hRule="atLeast"/>
        </w:trPr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       дополни</w:t>
              <w:softHyphen/>
              <w:t>тельным образованием в сфере культуры, в общей численности детей 5-18 лет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ая численность детей 5-18 лет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 обучающихся в детской музыкальной школе и детской художественной школ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bookmarkStart w:id="1" w:name="Par2857"/>
      <w:bookmarkStart w:id="2" w:name="Par285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Годова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статистического наблюдения № 1-ДО (сводная) «Сведения об учреждениях дополнитель</w:t>
        <w:softHyphen/>
        <w:t>ного образования детей», утвержденная приказом Федеральной службы государственной статистики от 20 июля 2011 г. № 329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</w:t>
        <w:softHyphen/>
        <w:t>ний».</w:t>
      </w:r>
    </w:p>
    <w:p>
      <w:pPr>
        <w:pStyle w:val="ConsPlusNonformat"/>
        <w:widowControl/>
        <w:jc w:val="both"/>
        <w:rPr/>
      </w:pPr>
      <w:bookmarkStart w:id="3" w:name="Par2858"/>
      <w:bookmarkEnd w:id="3"/>
      <w:r>
        <w:rPr>
          <w:rFonts w:cs="Times New Roman" w:ascii="Times New Roman" w:hAnsi="Times New Roman"/>
          <w:sz w:val="24"/>
          <w:szCs w:val="24"/>
        </w:rPr>
        <w:t xml:space="preserve">Годова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статистического наблюдения № 83-РИК «Сведения о численности и составе работни</w:t>
        <w:softHyphen/>
        <w:t>ков учреждения, реализующего программы общего образования (кроме вечерних (сменных) общеобразовательных уч</w:t>
        <w:softHyphen/>
        <w:t>реждений)», утвержденная приказом Федеральной службы государственной статистики от 27 августа 2012 г. № 466 «Об утверждении статистического инструментария для организации Министерством образования и науки Российской Феде</w:t>
        <w:softHyphen/>
        <w:t>рации федерального статистического наблюдения за деятельностью образовательных учреждений»</w:t>
      </w:r>
      <w:bookmarkStart w:id="4" w:name="Par2860"/>
      <w:bookmarkStart w:id="5" w:name="Par2859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899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"/>
      <w:gridCol w:w="2885"/>
      <w:gridCol w:w="1471"/>
      <w:gridCol w:w="862"/>
      <w:gridCol w:w="851"/>
      <w:gridCol w:w="956"/>
      <w:gridCol w:w="1012"/>
      <w:gridCol w:w="955"/>
      <w:gridCol w:w="1046"/>
      <w:gridCol w:w="4394"/>
    </w:tblGrid>
    <w:tr>
      <w:trPr/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2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5</w:t>
          </w:r>
        </w:p>
      </w:tc>
      <w:tc>
        <w:tcPr>
          <w:tcW w:w="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6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7</w:t>
          </w:r>
        </w:p>
      </w:tc>
      <w:tc>
        <w:tcPr>
          <w:tcW w:w="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8</w:t>
          </w:r>
        </w:p>
      </w:tc>
      <w:tc>
        <w:tcPr>
          <w:tcW w:w="1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9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1020102B405D91B8B662DC429781C1E5CA12E8E26DFFCEBA8BC3A01ECAA6FB7ED01C88D5414F2A9G8L" TargetMode="External"/><Relationship Id="rId3" Type="http://schemas.openxmlformats.org/officeDocument/2006/relationships/hyperlink" Target="consultantplus://offline/ref=0F71020102B405D91B8B662DC429781C1E5CA1288E21DFFCEBA8BC3A01ECAA6FB7ED01C88D5216FEA9G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8:00Z</dcterms:created>
  <dc:creator>Вероника</dc:creator>
  <dc:description/>
  <cp:keywords/>
  <dc:language>en-US</dc:language>
  <cp:lastModifiedBy>КапниноваА</cp:lastModifiedBy>
  <cp:lastPrinted>2013-11-25T09:26:00Z</cp:lastPrinted>
  <dcterms:modified xsi:type="dcterms:W3CDTF">2015-01-23T09:04:00Z</dcterms:modified>
  <cp:revision>48</cp:revision>
  <dc:subject/>
  <dc:title>Приложение 1</dc:title>
</cp:coreProperties>
</file>