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ноября 2014 г. № 16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 внесении изменения в приложение к постановлению администрации города Георгиевска от 15 января 2014 г. № 27 «Об утверждении муниципальной программы города Георгиевска «Развитие образования и молодёжной политики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города Георгиевска от 15 мая 2014 г. № 59-р «Об утверждении мероприятий по составлению и формированию бюджета города Георгиевска на 2015 год и плановый период 2016 и 2017 годов», на основании статей 50, 64 Устава города Георгиевска, администрация города Георгиев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5 января 2014 г. № 27 « Об утверждении муниципальной программы города Георгиевска «Развитие образования и молодёжной политики», изложив его в редакции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, а в части финансирования мероприятий на 2015-2017 годы - с 01 января 2015 года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ahoma" w:ascii="Times New Roman" w:hAnsi="Times New Roman"/>
          <w:szCs w:val="28"/>
        </w:rPr>
        <w:t>Глава 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А.В. Манаков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1418"/>
    </w:pPr>
    <w:rPr>
      <w:rFonts w:ascii="Arial" w:hAnsi="Arial" w:eastAsia="Times New Roman" w:cs="Arial"/>
      <w:kern w:val="2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Елена</dc:creator>
  <dc:description/>
  <cp:keywords/>
  <dc:language>en-US</dc:language>
  <cp:lastModifiedBy>КапниноваА</cp:lastModifiedBy>
  <cp:lastPrinted>2014-11-20T11:47:00Z</cp:lastPrinted>
  <dcterms:modified xsi:type="dcterms:W3CDTF">2015-01-26T06:46:00Z</dcterms:modified>
  <cp:revision>63</cp:revision>
  <dc:subject/>
  <dc:title>АДМИНИСТРАЦИЯ ГОРОДА ГЕОРГИЕВСКА</dc:title>
</cp:coreProperties>
</file>