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outlineLvl w:val="1"/>
        <w:rPr/>
      </w:pPr>
      <w:r>
        <w:rPr/>
        <w:t>Приложение 11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/>
      </w:pPr>
      <w:r>
        <w:rPr/>
        <w:t>«Дополнительное образование в сфере культуры в городе Георгиевске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Дополнительное образова</w:t>
              <w:softHyphen/>
              <w:t>ние в сфере культуры в городе Георгиевске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по культуре и спорту  администрации города Геор</w:t>
              <w:softHyphen/>
              <w:t>гиевска (далее –комите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дополнительного образования детей «Детская музыкальная школа города Георгиевска»,  муниципальное бюджетное образовательное учреждение дополнитель</w:t>
              <w:softHyphen/>
              <w:t>ного образования детей «Детская художест</w:t>
              <w:softHyphen/>
              <w:t>венная школа города Георгиевс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качественного до</w:t>
              <w:softHyphen/>
              <w:t>полнительного образования, способствую</w:t>
              <w:softHyphen/>
              <w:t>щего совершенствованию эстетического и духовно-нравственного воспитания подрас</w:t>
              <w:softHyphen/>
              <w:t>тающего поко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 качества  оказываемых  муни</w:t>
              <w:softHyphen/>
              <w:t>ципальных услуг (работ), доступности до</w:t>
              <w:softHyphen/>
              <w:t>полните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результативности участия в творческих конкурсах и фестивал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индикаторы и показа</w:t>
              <w:softHyphen/>
              <w:t>тел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до</w:t>
              <w:softHyphen/>
              <w:t>полнительным образованием в сфере куль</w:t>
              <w:softHyphen/>
              <w:t xml:space="preserve">туры, в общей численности детей 5-18 лет; 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 победителей и призеров  краевых, всероссийских международных   творческих конкурсов, фестивалей, выставок  от общего количества обучаю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4-2017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о</w:t>
              <w:softHyphen/>
              <w:t>вого обеспечения Подпро</w:t>
              <w:softHyphen/>
              <w:t>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ём финансирования  мероприятий Под</w:t>
              <w:softHyphen/>
              <w:t>программы составит 66 824,04 тысячи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 15 574,47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 14 324,60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 14 646,22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–  22 278,75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:</w:t>
            </w:r>
          </w:p>
          <w:p>
            <w:pPr>
              <w:pStyle w:val="Normal"/>
              <w:jc w:val="both"/>
              <w:rPr/>
            </w:pPr>
            <w:r>
              <w:rPr/>
              <w:t>бюджета города Георгиевска (далее- бюджет города) –  64 240,24 тысяч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12 990,67 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14 324,60 тысячи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14 646,22 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– 22 278,75 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а Ставропольского  края  (далее  –  краевой  бюджет)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 583,80  тысячи   рублей, в том числе по  го</w:t>
              <w:softHyphen/>
              <w:t>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2 583,80 тысячи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</w:t>
              <w:softHyphen/>
              <w:t>таты реализаци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 в сфере культуры, в общей численности детей 5-18 лет  до 5,5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учающихся победителей  и призеров краевых, всероссийских  между</w:t>
              <w:softHyphen/>
              <w:t>народных творческих конкурсов, фестива</w:t>
              <w:softHyphen/>
              <w:t>лей, выставок до 25 проценто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дел 1. Характеристика текущего состояния сферы реализации Подпро</w:t>
        <w:softHyphen/>
        <w:t>граммы, в том числе формулировка основных проблем в указанной сфере и прогноз её развития</w:t>
      </w:r>
    </w:p>
    <w:p>
      <w:pPr>
        <w:pStyle w:val="Default"/>
        <w:ind w:firstLine="709"/>
        <w:jc w:val="both"/>
        <w:rPr/>
      </w:pPr>
      <w:r>
        <w:rPr/>
        <w:t xml:space="preserve">            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>шением Думы города Георгиевска от 27 июля 2012 года № 73-8, Программы социально-экономического развития города Георгиевска на 2012-2015 годы, утвержденной решением Думы города Георгиевска от 29 февраля 2012 года № 710-71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 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18 декабря 2013 года № 694-р «О внесении изменения в приложение к распоряжению администрации города Георгиевска от 30 сентября 2013 г. № 537-р «О перечне муниципальных программ города Георгиевска, принимаемых к разработке в 2013 году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настоящее время в городе Георгиевске создана оптимальная сеть допол</w:t>
        <w:softHyphen/>
        <w:t>нительного образования,  способная обеспечить права граждан получение до</w:t>
        <w:softHyphen/>
        <w:t>полнительного художественно-эстетического образования для детей. В нее во</w:t>
        <w:softHyphen/>
        <w:t>шли: муниципальное бюджетное  образовательное учреждение дополнитель</w:t>
        <w:softHyphen/>
        <w:t>ного образования детей «Детская музыкальная школа города Георгиевска» и муниципальное бюджетное  образовательное учреждение дополнительного об</w:t>
        <w:softHyphen/>
        <w:t>разования детей «Детская художественная  школа города Георгиевска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анные учреждения ведут обучение по лицензированным  образователь</w:t>
        <w:softHyphen/>
        <w:t>ным программам академической, художественно-эстетической, общеэстетиче</w:t>
        <w:softHyphen/>
        <w:t>ской направленности. В  августе 2013 года учреждения  успешно прошли процедуру лицен</w:t>
        <w:softHyphen/>
        <w:t>зирования предпрофессиональных образовательных программ дополнительного образования дет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ля детей в возрасте 5-18 лет, получающих услуги по дополнительному образованию в  детской музыкальной школе и детской художественной школе в общей численности детей данной возрастной группы составляет 5,06 процентов (детская художественная школа – 185 человек,  детская музыкальная школа  – 397 чело</w:t>
        <w:softHyphen/>
        <w:t>век, число детей – 11510 человек). Все желающие имеют возможность получить дополнительное образование в сфере культуры. В целях наиболее полного удовлетворения образовательных потребностей населения города Георгиевска в детской художественной школе  с 01.09.2010 года открыто хозрасчетное отде</w:t>
        <w:softHyphen/>
        <w:t>ление. Размер платной дополнительной образовательной услуги в 2012-2013 учебном году составлял 650 рублей в месяц, в 2013-2014 учебном году – 1000 руб. С 1 сентября 2013 года в  детской художественной школе на хозрасчетном отделении реализуются программы эстетического развития хозрасчетного от</w:t>
        <w:softHyphen/>
        <w:t xml:space="preserve">деления «Подготовка детей к обучению в школе»,  </w:t>
        <w:tab/>
        <w:t>«Раннеэстетическое  разви</w:t>
        <w:softHyphen/>
        <w:t>тие детей, преподавание основ изобразительного искусства», «Творческие мастерские» (обучение  подростков и лиц старше 18 лет изобразительному ис</w:t>
        <w:softHyphen/>
        <w:t xml:space="preserve">кусству и декоративно-прикладному искусству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чащиеся учреждений являются постоянными участниками многих твор</w:t>
        <w:softHyphen/>
        <w:t>ческих конкурсов и фестивалей различного уровня. Наши юные таланты поко</w:t>
        <w:softHyphen/>
        <w:t>рили не только родной город, но и города-курорты Кавминвод, Ставрополь, Сочи, Адлер. Динамика количества призовых мест такова: 2011 год – 99 наград, 2012 год – 127 наград, за 9 месяцев 2013 года – 79 наград.</w:t>
      </w:r>
    </w:p>
    <w:p>
      <w:pPr>
        <w:pStyle w:val="Normal"/>
        <w:ind w:firstLine="709"/>
        <w:jc w:val="both"/>
        <w:rPr/>
      </w:pPr>
      <w:r>
        <w:rPr/>
        <w:t>Однако в сфере дополнительного образования остается нерешенным це</w:t>
        <w:softHyphen/>
        <w:t>лый ряд проблем. Остро стоит вопрос обновления материально-технической базы Учреждений в соответствии с современными требованиями, в том числе оснащение современным видеопроекционным оборудованием, обновление фонда музыкальных инструментов, натюрмортного фонда. Требуется проведе</w:t>
        <w:softHyphen/>
        <w:t>ние капитального ремонта в зданиях детской музыкальной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дел 2. Приоритеты реализуемой в городе Георгиевске государственной политики в сфере культуры, цели, задачи, целевые индикаторы и показатели подпрограммы, описание ожидаемых конечных результатов Подпрограммы и сроки её ре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еализация государственной политики в сфере дополнительного образо</w:t>
        <w:softHyphen/>
        <w:t>вания детей в сфере культуры на территории города Георгиевска направлена в первую очередь на сохранение существующей сети учреждений культуры, ко</w:t>
        <w:softHyphen/>
        <w:t>торая  на достаточно высоком уровне решает проблемы доступности и разнооб</w:t>
        <w:softHyphen/>
        <w:t>разия предлагаемых услу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Целью Подпрограммы является обеспечение доступности качественного дополнительного образования, способствующего совершенствованию  эстети</w:t>
        <w:softHyphen/>
        <w:t xml:space="preserve">ческого  и духовно-нравственного    воспитания подрастающего поколе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достижения цели Подпрограммы необходимо решение следующих за</w:t>
        <w:softHyphen/>
        <w:t>дач:</w:t>
      </w:r>
    </w:p>
    <w:p>
      <w:pPr>
        <w:pStyle w:val="Normal"/>
        <w:jc w:val="both"/>
        <w:rPr/>
      </w:pPr>
      <w:r>
        <w:rPr/>
        <w:t>повышение  качества  оказываемых  муниципальных   услуг (работ), доступно</w:t>
        <w:softHyphen/>
        <w:t>сти дополнительного  образования;</w:t>
      </w:r>
    </w:p>
    <w:p>
      <w:pPr>
        <w:pStyle w:val="Normal"/>
        <w:jc w:val="both"/>
        <w:rPr/>
      </w:pPr>
      <w:r>
        <w:rPr/>
        <w:t>повышение результативности участия в творческих конкурсах и фестивалях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Сведения о целевых индикаторах и показателях Подпрограммы  и их значениях приведены в приложении 1 к Программе.</w:t>
      </w:r>
    </w:p>
    <w:p>
      <w:pPr>
        <w:pStyle w:val="Normal"/>
        <w:ind w:firstLine="709"/>
        <w:jc w:val="both"/>
        <w:rPr/>
      </w:pPr>
      <w:r>
        <w:rPr/>
        <w:t>По прогнозным оценкам, к концу 2017 года:</w:t>
      </w:r>
    </w:p>
    <w:p>
      <w:pPr>
        <w:pStyle w:val="Normal"/>
        <w:jc w:val="both"/>
        <w:rPr/>
      </w:pPr>
      <w:r>
        <w:rPr/>
        <w:tab/>
        <w:t>увеличение доли  детей и подростков, охваченных дополнительным образо</w:t>
        <w:softHyphen/>
        <w:t>ванием, в общей численности детей 5-18 лет  до 5,5 процентов;</w:t>
      </w:r>
    </w:p>
    <w:p>
      <w:pPr>
        <w:pStyle w:val="Normal"/>
        <w:jc w:val="both"/>
        <w:rPr/>
      </w:pPr>
      <w:r>
        <w:rPr/>
        <w:tab/>
        <w:t>увеличение доли обучающихся победителей  и призеров краевых, всерос</w:t>
        <w:softHyphen/>
        <w:t>сийских  международных творческих конкурсов, фестивалей, выставок до 25 процентов.</w:t>
      </w:r>
    </w:p>
    <w:p>
      <w:pPr>
        <w:pStyle w:val="Normal"/>
        <w:ind w:firstLine="709"/>
        <w:jc w:val="both"/>
        <w:rPr/>
      </w:pPr>
      <w:r>
        <w:rPr/>
        <w:t>Ответственный исполнитель Подпрограммы:</w:t>
      </w:r>
    </w:p>
    <w:p>
      <w:pPr>
        <w:pStyle w:val="Normal"/>
        <w:ind w:firstLine="709"/>
        <w:jc w:val="both"/>
        <w:rPr/>
      </w:pPr>
      <w:r>
        <w:rPr/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/>
        <w:t>обеспечивает согласованность действий соисполнителей по подготовке и реализации мероприятий Подпрограммы исходя из её целей;</w:t>
      </w:r>
    </w:p>
    <w:p>
      <w:pPr>
        <w:pStyle w:val="Normal"/>
        <w:ind w:firstLine="709"/>
        <w:jc w:val="both"/>
        <w:rPr/>
      </w:pPr>
      <w:r>
        <w:rPr/>
        <w:t>представляет в установленном порядке отчёт о ходе финансирования и реализации Подпрограммы.</w:t>
      </w:r>
    </w:p>
    <w:p>
      <w:pPr>
        <w:pStyle w:val="Normal"/>
        <w:ind w:firstLine="709"/>
        <w:jc w:val="both"/>
        <w:rPr/>
      </w:pPr>
      <w:r>
        <w:rPr/>
        <w:t>Ответственный исполнитель Подпрограммы осуществляет свои функции во взаимодействии с соисполнителями Под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рок реализации  Подпрограммы  – 2014-2017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здел 3. Характеристика основных мероприятий Подпрограмм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В рамках Подпрограммы реализуется 3 основных мероприятия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1.Обеспечение деятельности (оказание услуг) учреждений по внешкольной работе с детьми в области культуры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Укрепление материально-технической базы учреждений дополнительного образования в сфере культур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3. Обеспечение расходов, связанных с повышением заработной платы педагогических работников муниципальных образовательных учреждений дополнительного образования дет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Основные мероприятия направлены на обеспечение деятельности (оказание услуг) учреждений дополнительного образования детей в сфере куль</w:t>
        <w:softHyphen/>
        <w:t>туры: муниципального бюджетного образовательного учреждения дополни</w:t>
        <w:softHyphen/>
        <w:t xml:space="preserve">тельного образования детей «Детская музыкальная школа города Георгиевска» и муниципального бюджетного образовательного учреждения дополнительного образования детей «Детская художественная школа города Георгиевска», на организацию учебно-воспитательного процесса данных учреждений, на работу по развитию и поддержке юных дарований города, организацию концертной и конкурсной деятельности обучающихся и педагогов. </w:t>
      </w:r>
    </w:p>
    <w:p>
      <w:pPr>
        <w:pStyle w:val="Normal"/>
        <w:ind w:firstLine="700"/>
        <w:jc w:val="both"/>
        <w:rPr/>
      </w:pPr>
      <w:r>
        <w:rPr/>
        <w:t>Перечень основных мероприятий Подпрограммы приведен в при</w:t>
        <w:softHyphen/>
        <w:t>ложе</w:t>
        <w:softHyphen/>
        <w:t>нии 2 к Програм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дел 4. Информация об участии государственных внебюджетных фон</w:t>
        <w:softHyphen/>
        <w:t>дов, общественных, научных и иных организаций в реализации Подпро</w:t>
        <w:softHyphen/>
        <w:t>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осударственные внебюджетные фонды, общественные, научные и иные организации</w:t>
      </w:r>
      <w:bookmarkStart w:id="0" w:name="_GoBack"/>
      <w:bookmarkEnd w:id="0"/>
      <w:r>
        <w:rPr/>
        <w:t xml:space="preserve">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/>
        <w:t>Ресурсное обеспечение реализации Подпрограммы за счёт средств бюд</w:t>
        <w:softHyphen/>
        <w:t>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>
          <w:spacing w:val="-4"/>
        </w:rPr>
      </w:pPr>
      <w:r>
        <w:rPr>
          <w:spacing w:val="-4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</w:rPr>
        <w:t>фе</w:t>
        <w:softHyphen/>
        <w:t>де</w:t>
        <w:softHyphen/>
        <w:t>рального бюджета</w:t>
      </w:r>
      <w:r>
        <w:rPr>
          <w:spacing w:val="-4"/>
        </w:rPr>
        <w:t>, бюджета Ставропольского края</w:t>
      </w:r>
      <w:r>
        <w:rPr>
          <w:rFonts w:cs="Calibri"/>
          <w:spacing w:val="-4"/>
        </w:rPr>
        <w:t>, бюджета города Георги</w:t>
        <w:softHyphen/>
        <w:t xml:space="preserve">евска, государственных внебюджетных фондов </w:t>
      </w:r>
      <w:r>
        <w:rPr>
          <w:spacing w:val="-4"/>
        </w:rPr>
        <w:t>и юридических лиц на реализа</w:t>
        <w:softHyphen/>
        <w:t>цию Под</w:t>
        <w:softHyphen/>
        <w:t>программы приведено в приложении 6 к Программе.</w:t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1:00Z</dcterms:created>
  <dc:creator>Вероника</dc:creator>
  <dc:description/>
  <cp:keywords/>
  <dc:language>en-US</dc:language>
  <cp:lastModifiedBy>КапниноваА</cp:lastModifiedBy>
  <cp:lastPrinted>2013-11-25T10:57:00Z</cp:lastPrinted>
  <dcterms:modified xsi:type="dcterms:W3CDTF">2015-01-23T10:05:00Z</dcterms:modified>
  <cp:revision>44</cp:revision>
  <dc:subject/>
  <dc:title>Приложение 11</dc:title>
</cp:coreProperties>
</file>