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реализации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/>
        <w:t>«Развитие образования и молодежной политики» за счет средств бюджета города Георгиевска</w:t>
      </w:r>
      <w:bookmarkStart w:id="0" w:name="Par5344"/>
      <w:bookmarkEnd w:id="0"/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184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18"/>
        <w:gridCol w:w="1263"/>
        <w:gridCol w:w="20"/>
        <w:gridCol w:w="21"/>
        <w:gridCol w:w="1219"/>
        <w:gridCol w:w="23"/>
        <w:gridCol w:w="21"/>
        <w:gridCol w:w="1220"/>
        <w:gridCol w:w="22"/>
        <w:gridCol w:w="21"/>
        <w:gridCol w:w="1780"/>
        <w:gridCol w:w="22"/>
        <w:gridCol w:w="21"/>
        <w:gridCol w:w="1501"/>
        <w:gridCol w:w="21"/>
        <w:gridCol w:w="21"/>
        <w:gridCol w:w="1543"/>
        <w:gridCol w:w="1568"/>
        <w:gridCol w:w="1568"/>
        <w:gridCol w:w="2807"/>
      </w:tblGrid>
      <w:tr>
        <w:trPr>
          <w:trHeight w:val="3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, подпрограммы программы, ос</w:t>
              <w:softHyphen/>
              <w:t>новного мероприятия подпро</w:t>
              <w:softHyphen/>
              <w:t>граммы программы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, со</w:t>
              <w:softHyphen/>
              <w:t>исполнитель про</w:t>
              <w:softHyphen/>
              <w:t>граммы, подпро</w:t>
              <w:softHyphen/>
              <w:t>граммы про</w:t>
              <w:softHyphen/>
              <w:t>граммы</w:t>
            </w:r>
          </w:p>
        </w:tc>
        <w:tc>
          <w:tcPr>
            <w:tcW w:w="6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ние расходов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, все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 379,1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 140,33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 690,05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 588,34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</w:t>
              <w:softHyphen/>
              <w:t>щего и дополнительного образо</w:t>
              <w:softHyphen/>
              <w:t>вания в городе Георгиевске», всег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84,41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 740,5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 270,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 911,88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0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2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разо</w:t>
              <w:softHyphen/>
              <w:t>ван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 019,17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 233,33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 063,59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 989,33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0,00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85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3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4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65,24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678,55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, начальных, неполных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892,42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 773,34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772,19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209,4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3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4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74,72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650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76,21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50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98,51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5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,81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6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Оздоровление детей и подро</w:t>
              <w:softHyphen/>
              <w:t>стков, оказание психолого-пе</w:t>
              <w:softHyphen/>
              <w:t>дагогической и медико-соци</w:t>
              <w:softHyphen/>
              <w:t>альной помощи детям, подро</w:t>
              <w:softHyphen/>
              <w:t>сткам и их родителям (закон</w:t>
              <w:softHyphen/>
              <w:t>ным представителям)», всег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208,67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0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875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92,85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1,90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7,2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 252,0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15,82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дпрограмма 3 «Строительство,  реконструк</w:t>
              <w:softHyphen/>
              <w:t>ция объектов муниципальной собственности», всего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 xml:space="preserve">ства 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875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5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70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875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ние в сфере культуры в городе Ге</w:t>
              <w:softHyphen/>
              <w:t>оргиевске», всего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0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 xml:space="preserve">граммы: </w:t>
            </w:r>
          </w:p>
        </w:tc>
        <w:tc>
          <w:tcPr>
            <w:tcW w:w="7196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  <w:bookmarkStart w:id="1" w:name="_GoBack"/>
            <w:bookmarkEnd w:id="1"/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78,75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</w:t>
              <w:softHyphen/>
              <w:t>граммы и общепрограммные мероприятия», всего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412,04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34,2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96,85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68,8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21,6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22,2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15,19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520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8"/>
      <w:gridCol w:w="3028"/>
      <w:gridCol w:w="1237"/>
      <w:gridCol w:w="1239"/>
      <w:gridCol w:w="1239"/>
      <w:gridCol w:w="1791"/>
      <w:gridCol w:w="1516"/>
      <w:gridCol w:w="1512"/>
      <w:gridCol w:w="1446"/>
      <w:gridCol w:w="1446"/>
    </w:tblGrid>
    <w:tr>
      <w:trPr/>
      <w:tc>
        <w:tcPr>
          <w:tcW w:w="6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2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2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cp:lastPrinted>2013-11-25T09:33:00Z</cp:lastPrinted>
  <dcterms:modified xsi:type="dcterms:W3CDTF">2014-10-23T05:22:00Z</dcterms:modified>
  <cp:revision>78</cp:revision>
  <dc:subject/>
  <dc:title>Приложение 5</dc:title>
</cp:coreProperties>
</file>