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781" w:hanging="0"/>
        <w:outlineLvl w:val="1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</w:t>
      </w:r>
      <w:r>
        <w:rPr/>
        <w:t>ПРОГНОЗ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водных показателей муниципальных заданий на оказание муниципальных услуг (выполнение работ) муниципальными  образовательными учреждениями города Георгиевск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74"/>
        <w:gridCol w:w="140"/>
        <w:gridCol w:w="1960"/>
        <w:gridCol w:w="140"/>
        <w:gridCol w:w="840"/>
        <w:gridCol w:w="840"/>
        <w:gridCol w:w="140"/>
        <w:gridCol w:w="700"/>
        <w:gridCol w:w="840"/>
        <w:gridCol w:w="1400"/>
        <w:gridCol w:w="140"/>
        <w:gridCol w:w="1597"/>
        <w:gridCol w:w="83"/>
        <w:gridCol w:w="1514"/>
        <w:gridCol w:w="166"/>
        <w:gridCol w:w="1431"/>
      </w:tblGrid>
      <w:tr>
        <w:trPr>
          <w:trHeight w:val="4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 услуги (ра</w:t>
              <w:softHyphen/>
              <w:t>боты)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ъем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работ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чение показателя объема муниципальной услуги (ра</w:t>
              <w:softHyphen/>
              <w:t>бот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годам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бюджета города Геор</w:t>
              <w:softHyphen/>
              <w:t>гиевска на оказание муници</w:t>
              <w:softHyphen/>
              <w:t>пальной услуги (выполнение  работ) по годам (тысяч рублей)</w:t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9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>1.Подпрограмма 1. «Развитие дошкольного, общего, дополнительного образования в городе Георгиевске»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бразова</w:t>
              <w:softHyphen/>
              <w:t>тельных программ дошколь</w:t>
              <w:softHyphen/>
              <w:t>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2 месяцев до 7 л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4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5244,25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779,65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149,0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187,04</w:t>
            </w:r>
          </w:p>
        </w:tc>
      </w:tr>
      <w:tr>
        <w:trPr>
          <w:trHeight w:val="1539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сновных обще</w:t>
              <w:softHyphen/>
              <w:t>образовательных программ начального общего образова</w:t>
              <w:softHyphen/>
              <w:t>ния,  основного общего обра</w:t>
              <w:softHyphen/>
              <w:t>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,5 до 18 л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6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0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9446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680,66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711,9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244,36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 до 18 л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0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108,44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5,05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91,09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62,46</w:t>
            </w:r>
          </w:p>
        </w:tc>
      </w:tr>
      <w:tr>
        <w:trPr>
          <w:trHeight w:val="727" w:hRule="atLeast"/>
        </w:trPr>
        <w:tc>
          <w:tcPr>
            <w:tcW w:w="14699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Подпрограмма 2. 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</w:t>
            </w:r>
          </w:p>
        </w:tc>
      </w:tr>
      <w:tr>
        <w:trPr>
          <w:trHeight w:val="722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тдыха детей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,5 до 15 л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5,14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0,00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0,0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2,8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сихолого-пе</w:t>
              <w:softHyphen/>
              <w:t>дагогической и медико-соци</w:t>
              <w:softHyphen/>
              <w:t>альной помощи, нуждаю</w:t>
              <w:softHyphen/>
              <w:t>щимся детям и их родителям</w:t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3до 18 л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1,90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7,26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2,05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5,82</w:t>
            </w:r>
          </w:p>
        </w:tc>
      </w:tr>
      <w:tr>
        <w:trPr/>
        <w:tc>
          <w:tcPr>
            <w:tcW w:w="1469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autoSpaceDE w:val="false"/>
              <w:rPr/>
            </w:pPr>
            <w:r>
              <w:rPr/>
              <w:tab/>
              <w:t>3.Подпрограмма 3. «Строительство, реконструкция и капитальный ремонт объектов муниципальной собственности»</w:t>
            </w:r>
          </w:p>
        </w:tc>
      </w:tr>
      <w:tr>
        <w:trPr/>
        <w:tc>
          <w:tcPr>
            <w:tcW w:w="500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</w:rPr>
            </w:pPr>
            <w:r>
              <w:rPr>
                <w:color w:val="000000"/>
              </w:rPr>
              <w:t>6.     Не предусмотрен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69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.Подпрограмма 4. «Молодежная политика»</w:t>
            </w:r>
          </w:p>
        </w:tc>
      </w:tr>
      <w:tr>
        <w:trPr/>
        <w:tc>
          <w:tcPr>
            <w:tcW w:w="50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    Не предусмотрен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1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44" w:hRule="atLeast"/>
        </w:trPr>
        <w:tc>
          <w:tcPr>
            <w:tcW w:w="11588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.Подпрограмма 5. «Дополнительное образование в сфере культуры в городе Георгиевске»</w:t>
            </w:r>
          </w:p>
        </w:tc>
        <w:tc>
          <w:tcPr>
            <w:tcW w:w="311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14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реднегодовой контингент учащихс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574,4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24,60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646,22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278,75</w:t>
            </w:r>
          </w:p>
        </w:tc>
      </w:tr>
      <w:tr>
        <w:trPr/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личие жалоб на качество оказываемой услуг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99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ab/>
              <w:t>4.Подпрограмма 6. «Обеспечение деятельности Программы»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7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е предусмотрено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46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3"/>
      <w:gridCol w:w="2207"/>
      <w:gridCol w:w="2100"/>
      <w:gridCol w:w="980"/>
      <w:gridCol w:w="840"/>
      <w:gridCol w:w="840"/>
      <w:gridCol w:w="840"/>
      <w:gridCol w:w="1540"/>
      <w:gridCol w:w="1680"/>
      <w:gridCol w:w="1540"/>
      <w:gridCol w:w="1518"/>
    </w:tblGrid>
    <w:tr>
      <w:trPr/>
      <w:tc>
        <w:tcPr>
          <w:tcW w:w="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2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  <w:tc>
        <w:tcPr>
          <w:tcW w:w="1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8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9</w:t>
          </w:r>
        </w:p>
      </w:tc>
      <w:tc>
        <w:tcPr>
          <w:tcW w:w="1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0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Айрапетова</cp:lastModifiedBy>
  <dcterms:modified xsi:type="dcterms:W3CDTF">2014-10-23T04:31:00Z</dcterms:modified>
  <cp:revision>72</cp:revision>
  <dc:subject/>
  <dc:title>Приложение 4</dc:title>
</cp:coreProperties>
</file>