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80"/>
        <w:rPr>
          <w:bCs/>
        </w:rPr>
      </w:pPr>
      <w:r>
        <w:rPr>
          <w:bCs/>
        </w:rPr>
        <w:t xml:space="preserve">Приложение 2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>Геор</w:t>
        <w:softHyphen/>
        <w:t>гиевска «Развитие образования и молодежной политики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сновных мероприятий подпрограмм  муниципальной программы города Георгиев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образования и молодежной политики»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959"/>
        <w:gridCol w:w="1955"/>
        <w:gridCol w:w="1413"/>
        <w:gridCol w:w="1503"/>
        <w:gridCol w:w="3123"/>
        <w:gridCol w:w="2912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 программы, ос</w:t>
              <w:softHyphen/>
              <w:t>новного меро</w:t>
              <w:softHyphen/>
              <w:t>приятия под</w:t>
              <w:softHyphen/>
              <w:t>про</w:t>
              <w:softHyphen/>
              <w:t>граммы про</w:t>
              <w:softHyphen/>
              <w:t>граммы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</w:t>
              <w:softHyphen/>
              <w:t>ный исполни</w:t>
              <w:softHyphen/>
              <w:t>тель подпро</w:t>
              <w:softHyphen/>
              <w:t>граммы про</w:t>
              <w:softHyphen/>
              <w:t>граммы, ос</w:t>
              <w:softHyphen/>
              <w:t>новного ме</w:t>
              <w:softHyphen/>
              <w:t>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</w:t>
              <w:softHyphen/>
              <w:t>венный результат основ</w:t>
              <w:softHyphen/>
              <w:t>ного мероприятия подпро</w:t>
              <w:softHyphen/>
              <w:t>граммы про</w:t>
              <w:softHyphen/>
              <w:t>граммы (крат</w:t>
              <w:softHyphen/>
              <w:t>кое описа</w:t>
              <w:softHyphen/>
              <w:t>ние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целевыми индикаторами и по</w:t>
              <w:softHyphen/>
              <w:t>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</w:t>
              <w:softHyphen/>
              <w:t>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</w:t>
              <w:softHyphen/>
              <w:t>ци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9" w:hRule="atLeast"/>
        </w:trPr>
        <w:tc>
          <w:tcPr>
            <w:tcW w:w="15264" w:type="dxa"/>
            <w:gridSpan w:val="7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одпрограмма 1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</w:t>
              <w:softHyphen/>
              <w:t>льного образо</w:t>
              <w:softHyphen/>
              <w:t>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20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>
          <w:trHeight w:val="719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</w:t>
              <w:softHyphen/>
              <w:t>лучения доступного обра</w:t>
              <w:softHyphen/>
              <w:t>зования детей-инвалидов дошкольного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ограни</w:t>
              <w:softHyphen/>
              <w:t>ченными возможно</w:t>
              <w:softHyphen/>
              <w:t>стями здоровья, де</w:t>
              <w:softHyphen/>
              <w:t>тей-инвалидов школьного возраста, получающих образо</w:t>
              <w:softHyphen/>
              <w:t>вание в различных формах, в общей чис</w:t>
              <w:softHyphen/>
              <w:t>ленности детей с ог</w:t>
              <w:softHyphen/>
              <w:t>раниченными воз</w:t>
              <w:softHyphen/>
              <w:t>можностями здоро</w:t>
              <w:softHyphen/>
              <w:t>вья, детей-инвали</w:t>
              <w:softHyphen/>
              <w:t>дов школьного воз</w:t>
              <w:softHyphen/>
              <w:t>раста</w:t>
            </w:r>
          </w:p>
        </w:tc>
      </w:tr>
      <w:tr>
        <w:trPr>
          <w:trHeight w:val="4824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дошкольных образовательных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15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</w:t>
              <w:softHyphen/>
              <w:t>циям, сокраще</w:t>
              <w:softHyphen/>
              <w:t>ние очеред</w:t>
              <w:softHyphen/>
              <w:t>ности в до</w:t>
              <w:softHyphen/>
              <w:t>школьные обра</w:t>
              <w:softHyphen/>
              <w:t>зователь</w:t>
              <w:softHyphen/>
              <w:t xml:space="preserve">ные учреждения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</w:t>
              <w:softHyphen/>
              <w:t>ваченных различ</w:t>
              <w:softHyphen/>
              <w:t>ными фор</w:t>
              <w:softHyphen/>
              <w:t>мами до</w:t>
              <w:softHyphen/>
              <w:t>школьного образова</w:t>
              <w:softHyphen/>
              <w:t>ния, в об</w:t>
              <w:softHyphen/>
              <w:t>щей числен</w:t>
              <w:softHyphen/>
              <w:t>ности детей дошко</w:t>
              <w:softHyphen/>
              <w:t>льного возр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пускников 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; сни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ндии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числа преступле</w:t>
              <w:softHyphen/>
              <w:t>ний и правона</w:t>
              <w:softHyphen/>
              <w:t>рушений среди несовер</w:t>
              <w:softHyphen/>
              <w:t>шеннолет</w:t>
              <w:softHyphen/>
              <w:t>н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одаренных де</w:t>
              <w:softHyphen/>
              <w:t>тей и талантливых педаго</w:t>
              <w:softHyphen/>
              <w:t xml:space="preserve">гов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общеобразовательных 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556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 xml:space="preserve">вующ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ндии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ании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и подростки охваченные занятостью в каникулярный период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9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5264" w:type="dxa"/>
            <w:gridSpan w:val="7"/>
            <w:tcBorders/>
            <w:vAlign w:val="center"/>
          </w:tcPr>
          <w:p>
            <w:pPr>
              <w:pStyle w:val="ConsPlusCell"/>
              <w:snapToGrid w:val="false"/>
              <w:ind w:left="1407" w:hanging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Подпрограмма 2 «Оздоровление детей и подростков,  оказание  психолого-педагогической  и медико-социальной   помощи детям, подросткам и их родителям (законным представителям)»</w:t>
            </w:r>
          </w:p>
        </w:tc>
      </w:tr>
      <w:tr>
        <w:trPr>
          <w:trHeight w:val="1262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ширение сети учрежде</w:t>
              <w:softHyphen/>
              <w:t>ний летнего от</w:t>
              <w:softHyphen/>
              <w:t>дыха и оздо</w:t>
              <w:softHyphen/>
              <w:t>ровления де</w:t>
              <w:softHyphen/>
              <w:t>тей, увеличение охвата детей организован</w:t>
              <w:softHyphen/>
              <w:t>ными формами летнего от</w:t>
              <w:softHyphen/>
              <w:t>дыха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детей, подростков и их родите</w:t>
              <w:softHyphen/>
              <w:t>лей, получающих свое</w:t>
              <w:softHyphen/>
              <w:t>времен</w:t>
              <w:softHyphen/>
              <w:t>ную и высококва</w:t>
              <w:softHyphen/>
              <w:t>лифици</w:t>
              <w:softHyphen/>
              <w:t>рованную психо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-пе</w:t>
              <w:softHyphen/>
              <w:t xml:space="preserve">дагогическую и медико – социальную   помощь 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подростков и их родителей (законных представителей), которым оказаны услуги п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Подпрограмма 3 «Строительство,  реконструкция  объектов муниципальной собственности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–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/>
              <w:t>капитального строительства собственности муниципальных образований (строительство детского са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дпрограмма «Молодежная политика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>
          <w:trHeight w:val="118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программа 5 «Дополнительное образование в сфере культуры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6. Подпрограмма 6 «Обеспечение реализации программы и общепрограммных мероприятий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tbl>
    <w:tblPr>
      <w:tblW w:w="1503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268"/>
      <w:gridCol w:w="1979"/>
      <w:gridCol w:w="1518"/>
      <w:gridCol w:w="1518"/>
      <w:gridCol w:w="3426"/>
      <w:gridCol w:w="2766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2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КапниноваА</cp:lastModifiedBy>
  <cp:lastPrinted>2013-11-22T16:42:00Z</cp:lastPrinted>
  <dcterms:modified xsi:type="dcterms:W3CDTF">2015-01-23T09:06:00Z</dcterms:modified>
  <cp:revision>118</cp:revision>
  <dc:subject/>
  <dc:title>Приложение 2 </dc:title>
</cp:coreProperties>
</file>