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"/>
        <w:gridCol w:w="2807"/>
        <w:gridCol w:w="993"/>
        <w:gridCol w:w="992"/>
        <w:gridCol w:w="992"/>
        <w:gridCol w:w="992"/>
        <w:gridCol w:w="993"/>
        <w:gridCol w:w="992"/>
        <w:gridCol w:w="992"/>
        <w:gridCol w:w="1134"/>
        <w:gridCol w:w="2693"/>
      </w:tblGrid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индикатора и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программы, подпрограммы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и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ая программа города Георгиевска «Развитие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ачеством предоставляемых услуг в сфере культуры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 ежегодного анкетирования потребителей услуг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Д уд = (К уд/ К опр) ×100, где</w:t>
            </w:r>
          </w:p>
          <w:p>
            <w:pPr>
              <w:pStyle w:val="Normal"/>
              <w:jc w:val="both"/>
              <w:rPr/>
            </w:pPr>
            <w:r>
              <w:rPr/>
              <w:t>Д уд – доля удовлетворительных ответов,</w:t>
            </w:r>
          </w:p>
          <w:p>
            <w:pPr>
              <w:pStyle w:val="Normal"/>
              <w:jc w:val="both"/>
              <w:rPr/>
            </w:pPr>
            <w:r>
              <w:rPr/>
              <w:t>К уд –</w:t>
              <w:softHyphen/>
              <w:t xml:space="preserve"> количество оценок «хорошо» и «удовлетворительно»</w:t>
            </w:r>
          </w:p>
          <w:p>
            <w:pPr>
              <w:pStyle w:val="Normal"/>
              <w:jc w:val="both"/>
              <w:rPr/>
            </w:pPr>
            <w:r>
              <w:rPr/>
              <w:t>К опр – количество  опрошенны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овой отчет по исполнению бюдже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показателя обеспеченности учреждениями культуры (клубами и учреждениями клубного типа) на уровне предыдуще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показателя обеспеченности библиотеками  на уровне 71,4 процента  от нормативной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1,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культурно-массовых      мероприятий, проводимых в  подведомствен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7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7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894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ании журнала учета массовых мероприятий проводимых учреждениями (не требует расчет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новление (приобретение) не менее 1000 экземпляров книг библиотечного фонда городских библиотек 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компьютеризированных библиотек гор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 кгб = (Ч кгб / Ч гб)</w:t>
            </w:r>
          </w:p>
          <w:p>
            <w:pPr>
              <w:pStyle w:val="Normal"/>
              <w:jc w:val="both"/>
              <w:rPr/>
            </w:pPr>
            <w:r>
              <w:rPr/>
              <w:t>х100%, где</w:t>
            </w:r>
          </w:p>
          <w:p>
            <w:pPr>
              <w:pStyle w:val="Normal"/>
              <w:jc w:val="both"/>
              <w:rPr/>
            </w:pPr>
            <w:r>
              <w:rPr/>
              <w:t>Д кгб – доля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кгб – число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гб –  число городских библиот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 города, систематически занимающихся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,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ие риска возникновения пожара в  подведомственных учрежд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пожарах и ущербе</w:t>
            </w:r>
          </w:p>
        </w:tc>
      </w:tr>
      <w:tr>
        <w:trPr>
          <w:trHeight w:val="572" w:hRule="atLeast"/>
        </w:trPr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Подпрограмма 1 «Культура и досуг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финансовых средств, выделяемых на реализацию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овой отчет по исполнению бюдже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показателя обеспеченности учреждениями культуры (клубами и учреждениями клубного типа) на уровне предыдуще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показателя обеспеченности библиотеками  на уровне 71,4 процента  от нормативной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культурно-массовых      мероприятий, проводимых в  подведомственных учрежд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7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7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894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ании журнал учета массовых мероприятий проводимых учреждениями (не требует расч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новление (приобретение) не менее 1000 экземпляров книг библиотечного фонда городских библиотек 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компьютеризированных библиотек гор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 кгб = (Ч кгб / Ч гб)</w:t>
            </w:r>
          </w:p>
          <w:p>
            <w:pPr>
              <w:pStyle w:val="Normal"/>
              <w:jc w:val="both"/>
              <w:rPr/>
            </w:pPr>
            <w:r>
              <w:rPr/>
              <w:t>х 100%, где</w:t>
            </w:r>
          </w:p>
          <w:p>
            <w:pPr>
              <w:pStyle w:val="Normal"/>
              <w:jc w:val="both"/>
              <w:rPr/>
            </w:pPr>
            <w:r>
              <w:rPr/>
              <w:t>Д кгб – доля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кгб – число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гб –  число городских библиот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пожарах и ущербе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дпрограмма 2 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 города, систематически занимающихся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1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3,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Подпрограмма 3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ачеством предоставляемых услуг в сфере культуры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 ежегодного анкетирования потребителей услуг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Д уд = (К уд/ К опр) ×100, где</w:t>
            </w:r>
          </w:p>
          <w:p>
            <w:pPr>
              <w:pStyle w:val="Normal"/>
              <w:jc w:val="both"/>
              <w:rPr/>
            </w:pPr>
            <w:r>
              <w:rPr/>
              <w:t>Д уд – доля удовлетворительных ответов,</w:t>
            </w:r>
          </w:p>
          <w:p>
            <w:pPr>
              <w:pStyle w:val="Normal"/>
              <w:jc w:val="both"/>
              <w:rPr/>
            </w:pPr>
            <w:r>
              <w:rPr/>
              <w:t>К уд –</w:t>
              <w:softHyphen/>
              <w:t xml:space="preserve"> количество оценок «хорошо» и «удовлетворительно»,</w:t>
            </w:r>
          </w:p>
          <w:p>
            <w:pPr>
              <w:pStyle w:val="Normal"/>
              <w:jc w:val="both"/>
              <w:rPr/>
            </w:pPr>
            <w:r>
              <w:rPr/>
              <w:t>К опр – количество  опроше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970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431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835"/>
      <w:gridCol w:w="993"/>
      <w:gridCol w:w="992"/>
      <w:gridCol w:w="992"/>
      <w:gridCol w:w="992"/>
      <w:gridCol w:w="993"/>
      <w:gridCol w:w="992"/>
      <w:gridCol w:w="992"/>
      <w:gridCol w:w="1134"/>
      <w:gridCol w:w="2693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</w:tabs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КапниноваА</cp:lastModifiedBy>
  <cp:lastPrinted>2015-01-19T10:07:00Z</cp:lastPrinted>
  <dcterms:modified xsi:type="dcterms:W3CDTF">2015-12-29T06:28:00Z</dcterms:modified>
  <cp:revision>70</cp:revision>
  <dc:subject/>
  <dc:title>МИНИСТЕРСТВО ЭКОНОМИЧЕСКОГО РАЗВИТИЯ РОССИЙСКОЙ ФЕДЕРАЦИИ</dc:title>
</cp:coreProperties>
</file>