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ind w:firstLine="3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орода Георгиевска </w:t>
      </w:r>
    </w:p>
    <w:p>
      <w:pPr>
        <w:pStyle w:val="Normal"/>
        <w:numPr>
          <w:ilvl w:val="0"/>
          <w:numId w:val="0"/>
        </w:numPr>
        <w:autoSpaceDE w:val="false"/>
        <w:ind w:firstLine="3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«Развитие культуры и спорта»</w:t>
      </w:r>
    </w:p>
    <w:p>
      <w:pPr>
        <w:pStyle w:val="Normal"/>
        <w:numPr>
          <w:ilvl w:val="0"/>
          <w:numId w:val="0"/>
        </w:numPr>
        <w:autoSpaceDE w:val="false"/>
        <w:ind w:left="11160" w:firstLine="39"/>
        <w:jc w:val="right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1160" w:firstLine="39"/>
        <w:jc w:val="right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сновных мероприятий подпрограмм муниципальной программы  города Георгиевска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5"/>
        <w:gridCol w:w="2977"/>
        <w:gridCol w:w="1418"/>
        <w:gridCol w:w="1417"/>
        <w:gridCol w:w="1843"/>
        <w:gridCol w:w="198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подпро</w:t>
              <w:softHyphen/>
              <w:t xml:space="preserve">граммы программы, 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ос</w:t>
              <w:softHyphen/>
              <w:t xml:space="preserve">новного мероприятия 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подпрограммы програм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</w:t>
            </w:r>
          </w:p>
          <w:p>
            <w:pPr>
              <w:pStyle w:val="Normal"/>
              <w:jc w:val="center"/>
              <w:rPr/>
            </w:pPr>
            <w:r>
              <w:rPr/>
              <w:t>испол</w:t>
              <w:softHyphen/>
              <w:t xml:space="preserve">ните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программ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граммы, основного мероприятия </w:t>
            </w:r>
          </w:p>
          <w:p>
            <w:pPr>
              <w:pStyle w:val="Normal"/>
              <w:jc w:val="center"/>
              <w:rPr/>
            </w:pPr>
            <w:r>
              <w:rPr/>
              <w:t>подпро</w:t>
              <w:softHyphen/>
              <w:t xml:space="preserve">граммы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Ожидаемый непо</w:t>
              <w:softHyphen/>
              <w:t>средст</w:t>
              <w:softHyphen/>
              <w:t>венный ре</w:t>
              <w:softHyphen/>
              <w:t>зультат основ</w:t>
              <w:softHyphen/>
              <w:t>ного мероприятия под</w:t>
              <w:softHyphen/>
              <w:t>про</w:t>
              <w:softHyphen/>
              <w:t>граммы программы (краткое описание)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Связь с целевыми индикаторами и по</w:t>
              <w:softHyphen/>
              <w:t>казателями подпро</w:t>
              <w:softHyphen/>
              <w:t xml:space="preserve">граммы 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а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я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417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 Подпрограмма 1 «Культура и досуг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учреждений культу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митет по культуре и спорту администрации города (далее – комитет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20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201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рост числа посещений культурно-массовых ме</w:t>
              <w:softHyphen/>
              <w:t>роприятий, проводимых подведомственными уч</w:t>
              <w:softHyphen/>
              <w:t>реждениям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посе</w:t>
              <w:softHyphen/>
              <w:t>щений культурно-массовых меро</w:t>
              <w:softHyphen/>
              <w:t>приятий, проводи</w:t>
              <w:softHyphen/>
              <w:t xml:space="preserve">мых в </w:t>
            </w:r>
          </w:p>
          <w:p>
            <w:pPr>
              <w:pStyle w:val="Normal"/>
              <w:jc w:val="both"/>
              <w:rPr/>
            </w:pPr>
            <w:r>
              <w:rPr/>
              <w:t>подведомст</w:t>
              <w:softHyphen/>
              <w:t>венных учрежде</w:t>
              <w:softHyphen/>
              <w:t>ниях;</w:t>
            </w:r>
          </w:p>
          <w:p>
            <w:pPr>
              <w:pStyle w:val="Normal"/>
              <w:jc w:val="both"/>
              <w:rPr/>
            </w:pPr>
            <w:r>
              <w:rPr/>
              <w:t>освоение финансо</w:t>
              <w:softHyphen/>
              <w:t>вых средств, выде</w:t>
              <w:softHyphen/>
              <w:t>ляемых на реализа</w:t>
              <w:softHyphen/>
              <w:t>цию мероприятий программы (под</w:t>
              <w:softHyphen/>
              <w:t>программы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Обеспечение деятельно</w:t>
              <w:softHyphen/>
              <w:t>сти (оказание услуг) биб</w:t>
              <w:softHyphen/>
              <w:t>лиотек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омитет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20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201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повышение уровня об</w:t>
              <w:softHyphen/>
              <w:t>служивания пользовате</w:t>
              <w:softHyphen/>
              <w:t>лей  городских библио</w:t>
              <w:softHyphen/>
              <w:t>тек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сохранение показа</w:t>
              <w:softHyphen/>
              <w:t>теля обеспеченно</w:t>
              <w:softHyphen/>
              <w:t>сти библиотеками  на уровне 71,4 про</w:t>
              <w:softHyphen/>
              <w:t>цент от норма</w:t>
              <w:softHyphen/>
              <w:t>тивной потребно</w:t>
              <w:softHyphen/>
              <w:t>сти;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мплектование книж</w:t>
              <w:softHyphen/>
              <w:t xml:space="preserve">ных фондов библиоте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омитет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20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201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сохранение и пополне</w:t>
              <w:softHyphen/>
              <w:t>ние библиотечного фонда городских биб</w:t>
              <w:softHyphen/>
              <w:t>лиотек, не менее 1000 экземпляров ежегодно;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обновление (при</w:t>
              <w:softHyphen/>
              <w:t>обретение) не ме</w:t>
              <w:softHyphen/>
              <w:t>нее 1000 экземпля</w:t>
              <w:softHyphen/>
              <w:t>ров книг библио</w:t>
              <w:softHyphen/>
              <w:t>течного фонда го</w:t>
              <w:softHyphen/>
              <w:t>родских библиотек ежегодно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pacing w:val="-2"/>
              </w:rPr>
            </w:pPr>
            <w:r>
              <w:rPr/>
              <w:t>Прочие мероприятия в области культуры и ки</w:t>
              <w:softHyphen/>
              <w:t>нематографии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омитет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20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201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повышение уровня организация и проведе</w:t>
              <w:softHyphen/>
              <w:t>ния городских куль</w:t>
              <w:softHyphen/>
              <w:t>турно-массовых меро</w:t>
              <w:softHyphen/>
              <w:t>приятий, конкурсов, фестивалей, конферен</w:t>
              <w:softHyphen/>
              <w:t>ций и иных мероприя</w:t>
              <w:softHyphen/>
              <w:t>тий;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создание электронного каталога в муниципаль</w:t>
              <w:softHyphen/>
              <w:t>ном бюджетном учреж</w:t>
              <w:softHyphen/>
              <w:t>дении культуры «Геор</w:t>
              <w:softHyphen/>
              <w:t>гиевская централизован</w:t>
              <w:softHyphen/>
              <w:t>ная библиотечная сис</w:t>
              <w:softHyphen/>
              <w:t>тема»;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обновление материально-технической базы муниципального бюджетного учреждения культуры «Городской Дворец культуры»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посе</w:t>
              <w:softHyphen/>
              <w:t>щений культурно-массовых меро</w:t>
              <w:softHyphen/>
              <w:t>приятий, проводи</w:t>
              <w:softHyphen/>
              <w:t xml:space="preserve">мых 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дведомст</w:t>
              <w:softHyphen/>
              <w:t>венных учрежде</w:t>
              <w:softHyphen/>
              <w:t>ниях;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доля компьютери</w:t>
              <w:softHyphen/>
              <w:t>зированных биб</w:t>
              <w:softHyphen/>
              <w:t>лиотек город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Расходы на проведение мероприятий по обеспе</w:t>
              <w:softHyphen/>
              <w:t>чению пожарной безо</w:t>
              <w:softHyphen/>
              <w:t xml:space="preserve">пасности 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омитет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20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201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создание безопасных ус</w:t>
              <w:softHyphen/>
              <w:t>ловий для деятельности  подведомственных уч</w:t>
              <w:softHyphen/>
              <w:t>реждений  (исключение рисков возникновения пожара)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исключение риска возникновения по</w:t>
              <w:softHyphen/>
              <w:t>жара в  подведомственных учрежде</w:t>
              <w:softHyphen/>
              <w:t>ниях</w:t>
            </w:r>
          </w:p>
        </w:tc>
      </w:tr>
      <w:tr>
        <w:trPr/>
        <w:tc>
          <w:tcPr>
            <w:tcW w:w="1417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2. Подпрограмма 2 «Развитие физической культуры  и спорта»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учреждений культу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омитет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20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201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ширение функциональных возможно</w:t>
              <w:softHyphen/>
              <w:t>стей учреждения, уве</w:t>
              <w:softHyphen/>
              <w:t>личение количества занимающихся в спортивных секциях и клубах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населения, систематически занимающегося физической культурой и спортом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городских, краевых, Всероссийских и международных соревнований с участием спортсменов город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в области спорта и физической культуры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омитет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20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201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вышение уровня организация и проведения городских спортивных мероприятий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городских, краевых, Всероссийских и международных соревнований с участием спортсменов город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учреждений (оказание услуг) обеспечивающих предоставление услуг в сфере физической культуры и спорта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омитет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20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ширение функциональных возможностей учреждения, увеличение количества занимающихся в спортивных секциях и клубах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населения, систематически занимающегося физической культурой и спортом</w:t>
            </w:r>
          </w:p>
        </w:tc>
      </w:tr>
      <w:tr>
        <w:trPr/>
        <w:tc>
          <w:tcPr>
            <w:tcW w:w="1417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3. Подпрограмма 3 «Обеспечение реализации программы и общепрограммные  мероприятия»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Расходы на обеспечение функций муниципальных органов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омитет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20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201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создание эффективной системы управления реализацией Программы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уровень удовлетво</w:t>
              <w:softHyphen/>
              <w:t>ренности населе</w:t>
              <w:softHyphen/>
              <w:t>ния качеством пре</w:t>
              <w:softHyphen/>
              <w:t>доставляемых ус</w:t>
              <w:softHyphen/>
              <w:t>луг в сфере куль</w:t>
              <w:softHyphen/>
              <w:t>туры город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1134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75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685"/>
      <w:gridCol w:w="2977"/>
      <w:gridCol w:w="1418"/>
      <w:gridCol w:w="1417"/>
      <w:gridCol w:w="1843"/>
      <w:gridCol w:w="1984"/>
    </w:tblGrid>
    <w:tr>
      <w:trPr/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392" w:hanging="0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1</w:t>
          </w:r>
        </w:p>
      </w:tc>
      <w:tc>
        <w:tcPr>
          <w:tcW w:w="3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2</w:t>
          </w:r>
        </w:p>
      </w:tc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3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4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5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6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7</w:t>
          </w:r>
        </w:p>
      </w:tc>
    </w:tr>
  </w:tbl>
  <w:p>
    <w:pPr>
      <w:pStyle w:val="Header"/>
      <w:tabs>
        <w:tab w:val="clear" w:pos="4677"/>
        <w:tab w:val="clear" w:pos="9355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7:57:00Z</dcterms:created>
  <dc:creator>Пользователь</dc:creator>
  <dc:description/>
  <cp:keywords/>
  <dc:language>en-US</dc:language>
  <cp:lastModifiedBy>КапниноваА</cp:lastModifiedBy>
  <cp:lastPrinted>2014-10-09T15:20:00Z</cp:lastPrinted>
  <dcterms:modified xsi:type="dcterms:W3CDTF">2015-12-29T06:29:00Z</dcterms:modified>
  <cp:revision>22</cp:revision>
  <dc:subject/>
  <dc:title>Приложение 2</dc:title>
</cp:coreProperties>
</file>