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1134"/>
        <w:gridCol w:w="1276"/>
        <w:gridCol w:w="2268"/>
        <w:gridCol w:w="1559"/>
        <w:gridCol w:w="1701"/>
        <w:gridCol w:w="1559"/>
        <w:gridCol w:w="1559"/>
      </w:tblGrid>
      <w:tr>
        <w:trPr>
          <w:trHeight w:val="8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</w:t>
              <w:softHyphen/>
              <w:t>граммы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</w:t>
              <w:softHyphen/>
              <w:t>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про</w:t>
              <w:softHyphen/>
              <w:t>граммы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 про</w:t>
              <w:softHyphen/>
              <w:t>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7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spacing w:lineRule="auto" w:line="12"/>
        <w:jc w:val="center"/>
        <w:rPr/>
      </w:pPr>
      <w:r>
        <w:rPr/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850"/>
        <w:gridCol w:w="1134"/>
        <w:gridCol w:w="1276"/>
        <w:gridCol w:w="2268"/>
        <w:gridCol w:w="1559"/>
        <w:gridCol w:w="1701"/>
        <w:gridCol w:w="1559"/>
        <w:gridCol w:w="1559"/>
      </w:tblGrid>
      <w:tr>
        <w:trPr>
          <w:tblHeader w:val="true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644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64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грамма «Развитие культуры и спорта» 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(далее - комит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 691,7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157,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035,5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 825,97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1 «Культура и досуг»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747,5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54,7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997,2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 787,66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</w:t>
              <w:softHyphen/>
              <w:t>зание услуг) учреждений куль</w:t>
              <w:softHyphen/>
              <w:t>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40,3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612,4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 927,18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 939,83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еспечение деятельности (ока</w:t>
              <w:softHyphen/>
              <w:t>зание услуг) библиотек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878,4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796,8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286,6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064,48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книжных фон</w:t>
              <w:softHyphen/>
              <w:t xml:space="preserve">дов библиотек муниципальных образова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,7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кинемат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69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7,3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ходы на проведение меро</w:t>
              <w:softHyphen/>
              <w:t>приятий по обеспечению пожар</w:t>
              <w:softHyphen/>
              <w:t xml:space="preserve">ной безопасности 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</w:tr>
      <w:tr>
        <w:trPr/>
        <w:tc>
          <w:tcPr>
            <w:tcW w:w="70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2 «Развитие фи</w:t>
              <w:softHyphen/>
              <w:t xml:space="preserve">зической культуры и спорта», всего </w:t>
            </w:r>
            <w:r>
              <w:rPr>
                <w:spacing w:val="-2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1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</w:tc>
      </w:tr>
      <w:tr>
        <w:trPr/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культур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8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Обеспечение деятельности учреждений (оказание услуг) обеспечивающих предоставление услуг в сфере физической культуры и спорта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662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спорта и физической культур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</w:tr>
      <w:tr>
        <w:trPr/>
        <w:tc>
          <w:tcPr>
            <w:tcW w:w="70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3 «Обеспечение реализации программы и общепрограммные мероприятия», всего в том числе следующие основ</w:t>
              <w:softHyphen/>
              <w:t>ные мероприятия подпро</w:t>
              <w:softHyphen/>
              <w:t>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34,2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72,7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8,3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8,31</w:t>
            </w:r>
          </w:p>
        </w:tc>
      </w:tr>
      <w:tr>
        <w:trPr/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сходы на обеспечение функций муниципальных органов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34,2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 872,7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 808,3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 808,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6:00Z</dcterms:created>
  <dc:creator>Администратор</dc:creator>
  <dc:description/>
  <cp:keywords/>
  <dc:language>en-US</dc:language>
  <cp:lastModifiedBy>user1</cp:lastModifiedBy>
  <cp:lastPrinted>2015-08-31T14:27:00Z</cp:lastPrinted>
  <dcterms:modified xsi:type="dcterms:W3CDTF">2015-12-24T12:49:00Z</dcterms:modified>
  <cp:revision>93</cp:revision>
  <dc:subject/>
  <dc:title>МИНИСТЕРСТВО ЭКОНОМИЧЕСКОГО РАЗВИТИЯ РОССИЙСКОЙ ФЕДЕРАЦИИ</dc:title>
</cp:coreProperties>
</file>