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13 ноября 2015 г. № 15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1091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977" w:firstLine="13183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977" w:firstLine="13183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орма № 2п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sz w:val="28"/>
          <w:szCs w:val="28"/>
        </w:rPr>
        <w:t xml:space="preserve">отчетных и прогнозных значений показателей социально-экономического развития города Георгиевска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1880"/>
        <w:gridCol w:w="1134"/>
        <w:gridCol w:w="1009"/>
        <w:gridCol w:w="1080"/>
        <w:gridCol w:w="1134"/>
        <w:gridCol w:w="1009"/>
        <w:gridCol w:w="1134"/>
        <w:gridCol w:w="1117"/>
        <w:gridCol w:w="1134"/>
        <w:gridCol w:w="1134"/>
      </w:tblGrid>
      <w:tr>
        <w:trPr>
          <w:trHeight w:val="33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360" w:hanging="0"/>
              <w:jc w:val="center"/>
              <w:outlineLvl w:val="0"/>
              <w:rPr/>
            </w:pPr>
            <w:r>
              <w:rPr/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360" w:hanging="0"/>
              <w:jc w:val="center"/>
              <w:outlineLvl w:val="0"/>
              <w:rPr/>
            </w:pPr>
            <w:r>
              <w:rP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Показатели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Единиц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измерения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Отчетный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Текущий год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Прогноз</w:t>
            </w:r>
          </w:p>
        </w:tc>
      </w:tr>
      <w:tr>
        <w:trPr>
          <w:trHeight w:val="51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016 год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017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018 год</w:t>
            </w:r>
          </w:p>
        </w:tc>
      </w:tr>
      <w:tr>
        <w:trPr>
          <w:trHeight w:val="41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43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вариант 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вариант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вариант 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вариант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вариант 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вариант 2</w:t>
            </w:r>
          </w:p>
        </w:tc>
      </w:tr>
      <w:tr>
        <w:trPr>
          <w:trHeight w:val="1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43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0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0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360" w:hanging="0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43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</w:t>
            </w:r>
          </w:p>
        </w:tc>
      </w:tr>
      <w:tr>
        <w:trPr>
          <w:trHeight w:val="4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43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1. Населе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енность населения (среднегодова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 население (среднегодова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0,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0,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0,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0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Городское население (среднегодовая)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0,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0,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0,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0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жидаемая продолжительность жизни при рожден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1,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2,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2,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2,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ий коэффициент рождае</w:t>
              <w:softHyphen/>
              <w:t>мо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исло родившихся на 1 тыс.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,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,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,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коэффициент смертно</w:t>
              <w:softHyphen/>
              <w:t>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исло умерших на 1 тыс. на</w:t>
              <w:softHyphen/>
              <w:t>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,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3,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3,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3,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эффициент естественного прироста насе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1 тыс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softHyphen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Число прибывших на территорию регио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,1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8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9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9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Число выбывших с территории регио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,6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,8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,8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,8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 xml:space="preserve">Коэффициент миграционного прироста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10 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,4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softHyphen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2. Промышленное производ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Индекс промышленного производст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процентах к предыдущему году 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softHyphen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b/>
                <w:bCs/>
                <w:color w:val="000000"/>
              </w:rPr>
              <w:t>Обрабатывающие про</w:t>
              <w:softHyphen/>
              <w:t>изводст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собственными силами - Раздел  D: Обрабатывающие производст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957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349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6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905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9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22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2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5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59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Темп роста отгрузки - Раздел  D: Обрабатывающие производст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 в действующи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9,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8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2,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2,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4,7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Индекс-дефлятор отгрузки -  Раздел  D: Обрабатывающие производст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6,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5,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3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Индекс производства - Раздел  D: Обрабатывающие производст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собственными силами - Подраздел DA: Производство пищевых продуктов, включая напитки, и таба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703,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08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11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379,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38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657,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667,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96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980,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Темп роста отгрузки - Подраздел DA: Производство пищевых продуктов, включая напитки, и таба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 в действующи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81,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8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1,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1,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3,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Индекс-дефлятор отгрузки - Подраздел DA: Производство пищевых продуктов, включая напитки, и таба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6,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6,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4,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Индекс производства - Подраздел DA: Производство пищевых продуктов, включая напитки, и таба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собственными силами - Подраздел DB: Текстильное и швейное производ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7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4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8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83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Темп роста отгрузки  -  Подраздел DB: Текстильное и швейное производство</w:t>
            </w:r>
          </w:p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 в действующи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5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5,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6,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Индекс-дефлятор отгрузки - Подраздел DB: Текстильное и швейное производ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7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4,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3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Индекс производства - Подраздел DB: Текстильное и швейное производ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собственными силами - Подраздел DE: Целлюлозно-бумажное производство; изда</w:t>
              <w:softHyphen/>
              <w:t>тельская и полиграфическая деятельн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,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,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,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,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Темп роста отгрузки - Подраздел DE: Целлюлозно-бумажное производство; изда</w:t>
              <w:softHyphen/>
              <w:t>тельская и полиграфическая деятельн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 в действующих цена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6,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1,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1,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2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декс-дефлятор отгрузки - Подраздел DE: Целлюлозно-бумажное производство; изда</w:t>
              <w:softHyphen/>
              <w:t>тельская и полиграфическая деятельн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0,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4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3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декс производства - Подраздел DE: Целлюлозно-бумажное производство; изда</w:t>
              <w:softHyphen/>
              <w:t>тельская и полиграфическая деятельн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 xml:space="preserve">Объем отгруженных товаров собственного производства, выполненных работ и услуг собственными силами - Подраздел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Н: производство резиновых и пластмассовых изделий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 xml:space="preserve">Темп роста отгрузки - Подраздел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Н: производство резиновых и пластмассовых изделий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 в действующи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 xml:space="preserve">Индекс-дефлятор отгрузки -  Подраздел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Н: производство резиновых и пластмассовых издел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 xml:space="preserve">Индекс производства - Подраздел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Н: производство резиновых и пластмассовых издел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собственными силами - Подраздел DJ: Металлургическое производство и производство готовых металлических издел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75,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4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36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65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Темп роста отгрузки - Подраздел DJ: Металлургическое производство и производство готовых металлических издел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 в действующи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7,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4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6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2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2,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4,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Индекс-дефлятор отгрузки - Подраздел DJ: Металлургическое производство и производство готовых металлических издел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5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4,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1,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Индекс производства - Подраздел DJ: Металлургическое производство и производство готовых металлических издел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 xml:space="preserve">Объем отгруженных товаров собственного производства, выполненных работ и услуг собственными силами - Подраздел </w:t>
            </w:r>
            <w:r>
              <w:rPr>
                <w:color w:val="000000"/>
                <w:lang w:val="en-US"/>
              </w:rPr>
              <w:t>DK</w:t>
            </w:r>
            <w:r>
              <w:rPr>
                <w:color w:val="000000"/>
              </w:rPr>
              <w:t>: Производство машин и оборудования (без производства оружия и боеприпасов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5,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,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,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,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 xml:space="preserve">Темп роста отгрузки - Подраздел </w:t>
            </w:r>
            <w:r>
              <w:rPr>
                <w:color w:val="000000"/>
                <w:lang w:val="en-US"/>
              </w:rPr>
              <w:t>DK</w:t>
            </w:r>
            <w:r>
              <w:rPr>
                <w:color w:val="000000"/>
              </w:rPr>
              <w:t>: Производство машин и оборудования (без производ</w:t>
              <w:softHyphen/>
              <w:t>ства оружия и боеприпасов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 в действующи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83,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2,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2,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3,7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 xml:space="preserve">Индекс-дефлятор отгрузки - Подраздел </w:t>
            </w:r>
            <w:r>
              <w:rPr>
                <w:color w:val="000000"/>
                <w:lang w:val="en-US"/>
              </w:rPr>
              <w:t>DK</w:t>
            </w:r>
            <w:r>
              <w:rPr>
                <w:color w:val="000000"/>
              </w:rPr>
              <w:t>: Производство машин и оборудования (без производства оружия и боеприпасов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7,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5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3,7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 xml:space="preserve">Индекс производства - Подраздел </w:t>
            </w:r>
            <w:r>
              <w:rPr>
                <w:color w:val="000000"/>
                <w:lang w:val="en-US"/>
              </w:rPr>
              <w:t>DK</w:t>
            </w:r>
            <w:r>
              <w:rPr>
                <w:color w:val="000000"/>
              </w:rPr>
              <w:t>: Производство машин и оборудования (без производства оружия и боеприпасов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собственными силами - Подраздел DN: Прочие произ</w:t>
              <w:softHyphen/>
              <w:t>водст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5,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,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,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4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Темп роста отгрузки - Подраздел DN: Прочие производст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 в действующи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7,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0,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1,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3,7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Индекс-дефлятор отгрузки - Подраздел DN: Прочие произ</w:t>
              <w:softHyphen/>
              <w:t>водст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Индекс производства - Подраздел DN: Прочие произ</w:t>
              <w:softHyphen/>
              <w:t>водст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>
          <w:trHeight w:val="6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b/>
                <w:bCs/>
                <w:color w:val="000000"/>
              </w:rPr>
              <w:t>Производство и распреде</w:t>
              <w:softHyphen/>
              <w:t>ление электроэнергии, газа и вод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собственными силами - РАЗ</w:t>
              <w:softHyphen/>
              <w:t>ДЕЛ E: Производство и рас</w:t>
              <w:softHyphen/>
              <w:t>пределение электроэнергии, газа и вод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02,7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35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880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8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93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32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Темп роста отгрузки - РАЗДЕЛ E: Производство и рас</w:t>
              <w:softHyphen/>
              <w:t>пределение электроэнергии, газа и вод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 в действующи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3,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5,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5,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6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Индекс-дефлятор отгрузки - РАЗДЕЛ E: Производство и рас</w:t>
              <w:softHyphen/>
              <w:t>пределение электроэнергии, газа и вод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7,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6,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6,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ind w:left="601" w:hanging="241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Индекс производства - РАЗДЕЛ E: Производство и рас</w:t>
              <w:softHyphen/>
              <w:t>пределение электроэнергии, газа и вод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bCs/>
                <w:color w:val="000000"/>
              </w:rPr>
              <w:t>Потребление электроэнерг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к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57,9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63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6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67,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6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69,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6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7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jc w:val="both"/>
              <w:rPr/>
            </w:pPr>
            <w:r>
              <w:rPr>
                <w:color w:val="000000"/>
              </w:rPr>
              <w:t>в том числе по группам по</w:t>
              <w:softHyphen/>
              <w:t>требителей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базовые потребител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кВт.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населе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кВт.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7,7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0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1,8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2,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2,7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требител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кВт.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0,2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3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5,3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6,6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6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7,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 xml:space="preserve">Средние тарифы на электроэнергию, отпущенную различным категориям потребителей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тыс. кВт.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817,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42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86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299,6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24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792,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71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273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260,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 xml:space="preserve">в том числе по группам потребителей: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базовые потребител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тыс. кВт.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населе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тыс. кВт.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091,2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372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608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915,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90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228,6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209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/>
              <w:t>4533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503,7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требител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тыс. кВт.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131,7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886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16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696,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59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200,4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102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72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621,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Индекс тарифов по категориям потребителе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color w:val="000000"/>
              </w:rPr>
              <w:t>электроэнергия, отпущенная различным категориям потребителе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 период с начала года к соотв. периоду предыдущего год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9,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5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9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9,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9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color w:val="000000"/>
              </w:rPr>
              <w:t xml:space="preserve">электроэнергия, отпущенная промысленным потребителям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 период с начала года к соотв. периоду предыдущего год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6,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0,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9,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8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color w:val="000000"/>
              </w:rPr>
              <w:t>электроэнергия, отпущенная населению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 период с начала года к соотв. периоду предыдущего год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1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9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8,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8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7,00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Транспорт и связ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1. Транспор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Протяженность автомобильных дорог общего пользования с твердым покрытием (феде</w:t>
              <w:softHyphen/>
              <w:t>рального, регионального и межмуниципального, местного знач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2,5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2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2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2,5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2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2,5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2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2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2,5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в том числе федерального знач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Плотность автомобильных до</w:t>
              <w:softHyphen/>
              <w:t>рог общего пользования с твердым покрытие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конец года; км путей на 10 тыс. кв. км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95,7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95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9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95,7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9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95,7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9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9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95,7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Удельный вес автомобильных дорог с твердым покрытием в общей протяженности автомобильных дорог общего пользова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конец;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0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0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 Связ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color w:val="000000"/>
              </w:rPr>
            </w:pPr>
            <w:r>
              <w:rPr>
                <w:color w:val="000000"/>
              </w:rPr>
              <w:t>Объём услуг связ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ценах соответствующих лет; млрд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9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5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8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персональных компьютер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0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8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7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том числе подключенных к сети Интер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0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3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6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1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b/>
                <w:bCs/>
                <w:color w:val="000000"/>
              </w:rPr>
              <w:t xml:space="preserve">4. Производство важнейших видов продукции в натуральном выражени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Производство мяса и субпродуктов пищевых убойных животны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,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3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Производство мяса и субпродуктов пищевых домашней птиц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5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 xml:space="preserve">Производство масла сливочного и паст масляных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0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 xml:space="preserve">Производство масла подсолнечного нерафинированного и его фракций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9,8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,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,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Производство спирта этилового  ректификованного из пищевого сырь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17,4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33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изводство водк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ство коньяк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ство вин столовы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463,4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01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00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Производство вин плодовых столовых, кроме сидр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Производство напитков слабоалкогольных с содержанием этилового спирта не более 9 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Производство пива, кроме отходов пивоварения (включая напитки, изготовляемые на основе пива (пивные напитки)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Производство кирпича строительного (включая камни) из цемента, бетона или искусственного камн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условных кирпич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5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6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7,00</w:t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 Строитель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работ, выполненных по виду деятельности «Строи</w:t>
              <w:softHyphen/>
              <w:t>тельство» (Раздел F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ценах соответствующих лет; 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42,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77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9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16,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42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73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Индекс производства по виду деятельности «Строительство» (Раздел F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 в сопостави</w:t>
              <w:softHyphen/>
              <w:t>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5,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5,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6,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2"/>
              <w:jc w:val="both"/>
              <w:rPr/>
            </w:pPr>
            <w:r>
              <w:rPr>
                <w:color w:val="000000"/>
              </w:rPr>
              <w:t>Индекс-дефлятор по объему работ, выполненных по виду деятельности «Строительство» (Раздел F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4,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5,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5,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2"/>
              <w:jc w:val="both"/>
              <w:rPr/>
            </w:pPr>
            <w:r>
              <w:rPr>
                <w:color w:val="000000"/>
              </w:rPr>
              <w:t>Ввод действие жилых дом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ыс. кв. м в общей площ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,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4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,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2"/>
              <w:jc w:val="both"/>
              <w:rPr/>
            </w:pPr>
            <w:r>
              <w:rPr>
                <w:color w:val="000000"/>
              </w:rPr>
              <w:t>Удельный вес жилых домов, построенных население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3,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6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7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8,00</w:t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6. Торговля и услуги населению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Индекс потребительских цен за период с начала год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 соответствующему периоду предыдущего год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6,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8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7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6,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4,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Оборот розничной торговл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ценах соответствующих лет; 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767,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259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3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8070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80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8752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87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5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537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Оборот розничной торговл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color w:val="000000"/>
              </w:rPr>
              <w:t>% к предыду</w:t>
              <w:softHyphen/>
              <w:t>щему году в со</w:t>
              <w:softHyphen/>
              <w:t>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7,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1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2,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2,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4,7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Индекс-дефлятор оборота розничной торговл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5,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6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7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5,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3,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Оборот общественного пита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ценах соответствующих лет; 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560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656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9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102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28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476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орот общественного пита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color w:val="000000"/>
              </w:rPr>
              <w:t>% к предыду</w:t>
              <w:softHyphen/>
              <w:t>щему году в со</w:t>
              <w:softHyphen/>
              <w:t>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3,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3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4,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4,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4,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Индекс потребительских цен на продукцию общественного пита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</w:t>
              <w:softHyphen/>
              <w:t>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b/>
                <w:color w:val="000000"/>
              </w:rPr>
              <w:t>Распределение оборота розничной торговли по формам собственно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Государственная и  муниципальн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ценах соответствующих лет; % от общего объёма оборота розничной торговли города Георгиевска (далее - гор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астн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ценах соответствующих лет; % от общего объёма оборота розничной торговл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0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0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Другие формы собственно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ценах соответствующих лет; % от общего объёма оборота розничной торговл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b/>
                <w:color w:val="000000"/>
              </w:rPr>
              <w:t>Распределение оборота розничной торговли по формам торговл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Оборот розничной торговли торгующих организаций и индивидуальных предпринимателей, осуществляющих деятельность вне рын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ценах соответствующих лет; 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ажа на розничных рынках и ярмарка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ценах соответствующих лет; 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13,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2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55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56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58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орот розничной торговли по торговым сетя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554,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03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81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8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8496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85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2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279,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орот розничной торговли по торговым сетя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от оборота розничной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6,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6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6,8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7,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7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7,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Структура оборота  розничной торговл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Пищевые продукты, включая напитки и табачные издел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 ценах соответствующих лет; % от оборота розничной торговли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1,5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2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2,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2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 ценах соответствующих лет; % от оборота розничной торговли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8,4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8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8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7,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7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Объём платных услуг населению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261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344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5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870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8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145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2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4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553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ъём платных услуг населению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 в сопостави</w:t>
              <w:softHyphen/>
              <w:t>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4,8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8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2,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3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4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декс-дефлятор объёма платных услуг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5,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5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8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6,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6,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7. Малое и среднее предпринимательство, включая микропредприятия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bCs/>
              </w:rPr>
              <w:t>Число малых и средних предприятий, включая микропредприятия (на конец года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9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/>
              <w:t>в том числе по отдельным видам экономической деятельности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/>
              <w:t>обрабатывающие производст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/>
              <w:t>производство и распределение электроэнергии, газа и вод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2"/>
              <w:jc w:val="both"/>
              <w:rPr/>
            </w:pPr>
            <w:r>
              <w:rPr/>
              <w:t>оптовая и розничная торговля,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/>
              <w:t>транспорт и связ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/>
              <w:t>операции с недвижимым имуществом, аренда и предоставление услу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/>
              <w:t>Среднесписочная численность работников малых и средних предприятий, включая микропредприятия (без внешних совместителей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5,4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,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,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,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/>
              <w:t>в том числе по отдельным видам экономической деятельности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/>
              <w:t>обрабатывающие производст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,4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,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,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,3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/>
              <w:t>производство и распределение электроэнергии, газа и вод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8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3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3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3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2"/>
              <w:jc w:val="both"/>
              <w:rPr/>
            </w:pPr>
            <w:r>
              <w:rPr/>
              <w:t>оптовая и розничная торговля,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,7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,7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,7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,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2"/>
              <w:jc w:val="both"/>
              <w:rPr/>
            </w:pPr>
            <w:r>
              <w:rPr/>
              <w:t>транспорт и связ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4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4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4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2"/>
              <w:jc w:val="both"/>
              <w:rPr/>
            </w:pPr>
            <w:r>
              <w:rPr/>
              <w:t>операции с недвижимым имуществом, аренда и предоставление услу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2"/>
              <w:jc w:val="both"/>
              <w:rPr/>
            </w:pPr>
            <w:r>
              <w:rPr/>
              <w:t>Оборот малых и средних предприятий, включая микропред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,3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,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3,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5,0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/>
              <w:t>в том числе по отдельным видам экономической деятельности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/>
              <w:t>обрабатывающие производст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,5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,7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,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,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/>
              <w:t>производство и распределение электроэнергии, газа и вод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7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8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9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3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3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/>
              <w:t>оптовая и розничная торговля,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,2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,7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,7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,7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/>
              <w:t>транспорт и связ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0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1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/>
              <w:t>операции с недвижимом имуществом, аренда и предоставление услу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7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7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7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 Инвести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 xml:space="preserve">Объем инвестиций в основной капитал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ценах соответствующих лет; 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398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4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850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0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1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232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jc w:val="both"/>
              <w:rPr/>
            </w:pPr>
            <w:r>
              <w:rPr>
                <w:color w:val="000000"/>
              </w:rPr>
              <w:t>Индекс физического объема инвестиций в основной капита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9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8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9,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2,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3,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Индекс-дефлято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6,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5,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4,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 (без субъектов малого предпринимательства и объемов инвестиций, не наблюдаемых прямыми статистическими методами) - все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83,8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55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86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800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8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927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9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0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132,00</w:t>
            </w:r>
          </w:p>
        </w:tc>
      </w:tr>
      <w:tr>
        <w:trPr>
          <w:trHeight w:val="8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Индекс физического объем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2,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8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53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8,6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1,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2,7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Индекс-дефлято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6,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5,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4,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b/>
                <w:color w:val="000000"/>
              </w:rPr>
              <w:t>Распределение инвестиций в основной капитал за счёт всех источников финансирования (без субъектов малого предпринимательства и объёмов инвестиций, не наблюдаемых прямыми статистическими методами) по видам экономической деятельности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РАЗДЕЛ D: Обрабатывающие производст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82,8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9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2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67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5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Индекс физического объем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0,8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2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96,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0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1,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5,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Подраздел DA: Производство пищевых продуктов, включая напитки, и таба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80,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7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2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67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5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2"/>
              <w:jc w:val="both"/>
              <w:rPr/>
            </w:pPr>
            <w:r>
              <w:rPr>
                <w:color w:val="000000"/>
              </w:rPr>
              <w:t>Индекс физического объем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9,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0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96,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0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1,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5,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Подраздел DB: Текстильное и швейное производ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Индекс физического объем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Подраздел DE: Целлюлозно-бумажное производство; издательская и полиграфическая деятельн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Индекс физического объем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Подраздел D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: Производство резиновых и пластмассовых издел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Индекс физического объем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Подраздел DJ: Металлургическое производство и производство готовых металлических издел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Индекс физического объем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Подраздел DK: Производство машин и оборудова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,4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Индекс физического объем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9,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Подраздел DM: Производство транспортных средств и оборудова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Индекс физического объем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Подраздел DN: Прочие производст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3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Индекс физического объем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РАЗДЕЛ E: Производство и распределение электроэнергии, газа и вод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6,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86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6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50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844,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8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87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08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Индекс физического объем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9,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7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1,2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9,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1,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F: Строитель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6,7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88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0,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4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74,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2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4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Индекс физического объем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8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49,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4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1,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2"/>
              <w:jc w:val="both"/>
              <w:rPr/>
            </w:pPr>
            <w:r>
              <w:rPr>
                <w:color w:val="000000"/>
              </w:rPr>
              <w:t>РАЗДЕЛ G: 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5,8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5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4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Индекс физического объем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2,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4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6,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41,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4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5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52,9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РАЗДЕЛ H: Гостиницы и ресторан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Индекс физического объем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58,8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2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I: Транспорт и связ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1,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02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Индекс физического объем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,8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05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6,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3,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9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J: Финансовая деятельн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Индекс физического объем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РАЗДЕЛ K: Операции с недвижимым имуществом, аренда и предоставление услу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Индекс физического объем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РАЗДЕЛ L: 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9,9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5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5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Индекс физического объем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4,6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67,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7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6,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6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9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M: Образова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1,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37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5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Индекс физического объем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81,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5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488,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4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810,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81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5,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РАЗДЕЛ N: Здравоохранение и предоставление социальных услу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8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8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5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8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Индекс физического объем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8,4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4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18,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1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47,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4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9,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РАЗДЕЛ O: Предоставление прочих коммунальных, социальных и персональных услу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5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Индекс физического объем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1,4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40,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4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6,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4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43,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b/>
                <w:bCs/>
                <w:color w:val="000000"/>
              </w:rPr>
              <w:t>Распределение инвестиций в основной капитал по источникам финансирования (без субъектов малого предпринимательства и объема инвестиций, не наблюдаемых прямыми статистическими мето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Собственные средст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97,1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8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800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8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827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8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2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лечённые средст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86,6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86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06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00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12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банк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8,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в том числе кредиты иностранных банк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Заемные средства других организац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8,7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52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04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63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96,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80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8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08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средст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5,7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27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5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федерального  бюдже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8,3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5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0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3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5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 xml:space="preserve">средства бюджета Ставропольского края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8,8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4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,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67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65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средства городского бюдже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8,4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7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8,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 средст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3,3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,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Ввод в действие основных фондов в ценах соответствующих л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bCs/>
                <w:color w:val="000000"/>
              </w:rPr>
              <w:t>Коэффициент обновления основных фонд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bCs/>
                <w:color w:val="000000"/>
              </w:rPr>
              <w:t>Объём инвестиций в основной капитал, направляемый на реализацию федеральных целевых программ за счёт всех источников финансирова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за счет средств федерального бюджета - все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за счет средств бюджета Ставропольского края - все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9. Городской бюджет (без учёта территориальных внебюджетных фондов)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- все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93,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418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3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20,8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2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50,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5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8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82,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Налоговые и неналоговые доходы - все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69,2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76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6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65,7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65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74,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7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8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82,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логовые доходы - все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15,4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8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8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95,2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9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04,9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0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13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13,1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налог на прибыль организац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37,8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4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2,2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8,3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3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3,8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/>
              <w:t>акциз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,8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,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/>
              <w:t>налог, взимаемый в связи с применением упрощённой системы налогооблаж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,7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,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,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,8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/>
              <w:t>налог на игорный бизне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/>
              <w:t>транспортный нало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1,3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1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2,9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2,9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2,9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2"/>
              <w:jc w:val="both"/>
              <w:rPr/>
            </w:pPr>
            <w:r>
              <w:rPr/>
              <w:t>Неналоговые доходы - все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3,7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5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0,5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9,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9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9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9,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24,4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42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7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55,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5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76,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7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0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00,3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/>
              <w:t>субсидии из федерального бюдже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54,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55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5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/>
              <w:t>субвенции из федерального бюдже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40,6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96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1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92,9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92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13,7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13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3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35,7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из федерального бюдже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33,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96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0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59,6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5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62,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6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6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64,6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в том числе дотации на выравнивание бюджетной обеспеченно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32,8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60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97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73,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7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76,5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7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7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79,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- все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71,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421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20,8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2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60,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6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92,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в том числе по направлениям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8,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0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9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0,9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8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5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,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,9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0,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2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2,5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2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3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3,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6,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6,4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7,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9,3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70,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52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6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10,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1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28,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2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4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49,7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5,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9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9,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0,7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1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1,5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дравоохранение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58,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1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1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87,8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8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89,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89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9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90,2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,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Дефицит (-), профицит (+) бюдже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2,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-2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-1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-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-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-1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Государственный долг муниципальных образован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6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,3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10. Денежные доходы и расходы насе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b/>
                <w:color w:val="000000"/>
              </w:rPr>
              <w:t>Денежные доходы насе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Среднедушевые денежные доходы (в месяц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1,9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8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3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8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4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Средний размер назначенных пенс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9,9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2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4,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1,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5,9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Реальный размер назначенных пенс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9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5,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1,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1,4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Численность населения с денежными доходами ниже величины прожиточного минимум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от общей численност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0,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9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7,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7,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7,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насе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Превышение доходов над расходами (+), или расходов над доходами (-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 Труд и занят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Численность экономически активного населения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2,9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3,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4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4,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bCs/>
                <w:color w:val="000000"/>
              </w:rPr>
              <w:t>Среднегодовая численность занятых в экономик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1,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2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2,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2,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bCs/>
                <w:color w:val="000000"/>
              </w:rPr>
              <w:t>Среднемесячная номинальная начисленная заработная плата одного работни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4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4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6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bCs/>
                <w:color w:val="000000"/>
              </w:rPr>
              <w:t>Среднемесячная номинальная начисленная заработная плата одного работни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5,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9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4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4,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6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Распределение среднегодовой численности занятых в экономике по формам собственности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на предприятиях и в организациях государственной и муниципальной форм собственно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,3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,3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,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,3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собственность общественных и религиозных  организаций (объединений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3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смешанная россий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,4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,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,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иностранная, совместная российская и иностранн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3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3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3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частн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3,7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4,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4,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4,7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ровень безработицы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Уровень зарегистрированной безработицы (на конец года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Численность безработных (по методологии МОТ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4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4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4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4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Численность безработных, зарегистрированных в  государственных учреждениях службы занятости населения (на конец года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3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незанятых граждан, зарегистрированных в государственных учреждениях  службы занятости населения, в расчете на одну заявленную вакансию (на конец года)</w:t>
            </w:r>
          </w:p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6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2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Среднесписочная численность работников организаций (без внешних совместителей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,5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,3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,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,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Фонд начисленной заработной платы всех работник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462,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55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65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771,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77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907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9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0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102,00</w:t>
            </w:r>
          </w:p>
        </w:tc>
      </w:tr>
      <w:tr>
        <w:trPr>
          <w:trHeight w:val="5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Выплаты социального характера – все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 xml:space="preserve">Просроченная задолженность по заработной плате в процентах к  месячному фонду заработной платы организаций, имеющих просроченную задолженность (без субъектов малого предпринимательства)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конец год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Удельный вес лиц с высшим образованием в численности занятых в экономик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5,7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6,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7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7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 Развитие социальной сфер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Численность детей в дошкольных образовательных учреждения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610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6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8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969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9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969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9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9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969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Численность обучающихся в образовательных учреждениях (без вечерних (сменных) общеобразовательных учреждениях (на начало учебного года)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,6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,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,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,4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 xml:space="preserve">государственных и муниципальных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,6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,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,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,4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негосударственны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Численность обучающихся в образовательных  учреждениях начального профессионального образова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4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3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2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Численность студентов образовательных  учреждений среднего профессионального образования (на начало учебного года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,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,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,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в том числе в государственных и муниципальных образовательных учреждения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,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,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,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Численность студентов образовательных учреждений высшего профессионального образования (на начало учебного года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9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,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,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в том числе в государственных и муниципальных образовательных учреждения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9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,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,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уск специалистов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bCs/>
                <w:color w:val="000000"/>
              </w:rPr>
              <w:t>Выпуск специалистов</w:t>
            </w:r>
            <w:r>
              <w:rPr>
                <w:color w:val="000000"/>
              </w:rPr>
              <w:t xml:space="preserve"> образовательными учреждениями среднего профессионального образова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,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9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9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bCs/>
                <w:color w:val="000000"/>
              </w:rPr>
              <w:t>Выпуск специалистов</w:t>
            </w:r>
            <w:r>
              <w:rPr>
                <w:color w:val="000000"/>
              </w:rPr>
              <w:t xml:space="preserve"> образовательными учреждениями высшего профессионального образова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4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3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ность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больничными койками на 10 тыс. человек насе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9,4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9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7,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7,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7,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общедоступными библиотекам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режд. на 100 тыс.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8,4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,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,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,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учреждениями культурно-досугового тип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режд. на 100 тыс.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,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,3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,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,3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дошкольными образовательными учреждениям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ст на 1 тыс. детей в возрасте 1-6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838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82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8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08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02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8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898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Мощность амбулаторно-поликлинических учреждений на 10 тыс. насе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конец года, посещений в сме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42,2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41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4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41,5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4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41,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4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4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241,2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исленность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врачей всех специальносте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конец года; 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2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2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среднего медицинского персонал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конец года; 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5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5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 Окружающая сред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Текущие затраты на охрану окружающей сред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ценах соответствующих лет; 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 xml:space="preserve">Сброс загрязненных сточных вод в поверхностные водные объекты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лн. куб. ме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Выбросы загрязняющих веществ в атмосферный воздух, отходящих от стационарных источник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,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,7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,7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4,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Использование свежей вод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лн. куб. ме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,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,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,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3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Объем оборотной и последовательно используемой вод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лн. куб. ме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. Туриз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 xml:space="preserve">Численность иностранных граждан, прибывших в регион с целью туризма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Все стран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3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4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Страны вне СН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2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Страны СН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0,2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Численность граждан Российской Федерации, выехавших заграниц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Все стран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Страны вне СН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Страны СН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color w:val="000000"/>
              </w:rPr>
              <w:t>Количество российских посетителей из других регионов (резидентов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–</w:t>
            </w:r>
          </w:p>
        </w:tc>
      </w:tr>
    </w:tbl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Управляющая делами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администрации города                                                                                                            С.И. Коровкин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616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right" w:pos="-2835" w:leader="none"/>
        <w:tab w:val="center" w:pos="-1134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87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3"/>
      <w:gridCol w:w="3118"/>
      <w:gridCol w:w="1842"/>
      <w:gridCol w:w="1134"/>
      <w:gridCol w:w="993"/>
      <w:gridCol w:w="1134"/>
      <w:gridCol w:w="1134"/>
      <w:gridCol w:w="992"/>
      <w:gridCol w:w="1134"/>
      <w:gridCol w:w="1134"/>
      <w:gridCol w:w="1134"/>
      <w:gridCol w:w="1134"/>
    </w:tblGrid>
    <w:tr>
      <w:trPr/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-2388" w:leader="none"/>
              <w:tab w:val="right" w:pos="9355" w:leader="none"/>
            </w:tabs>
            <w:jc w:val="center"/>
            <w:rPr/>
          </w:pPr>
          <w:r>
            <w:rPr/>
            <w:t>1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center" w:pos="-3936" w:leader="none"/>
              <w:tab w:val="right" w:pos="-3843" w:leader="none"/>
            </w:tabs>
            <w:rPr/>
          </w:pPr>
          <w:r>
            <w:rPr/>
            <w:tab/>
            <w:t>2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-7338" w:leader="none"/>
              <w:tab w:val="right" w:pos="9355" w:leader="none"/>
            </w:tabs>
            <w:ind w:left="44" w:hanging="0"/>
            <w:jc w:val="center"/>
            <w:rPr/>
          </w:pPr>
          <w:r>
            <w:rPr/>
            <w:t>4</w:t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-9023" w:leader="none"/>
              <w:tab w:val="right" w:pos="9355" w:leader="none"/>
            </w:tabs>
            <w:jc w:val="center"/>
            <w:rPr/>
          </w:pPr>
          <w:r>
            <w:rPr/>
            <w:t>5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6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-10740" w:leader="none"/>
              <w:tab w:val="right" w:pos="9355" w:leader="none"/>
            </w:tabs>
            <w:jc w:val="center"/>
            <w:rPr/>
          </w:pPr>
          <w:r>
            <w:rPr/>
            <w:t>7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8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9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0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1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2</w:t>
          </w:r>
        </w:p>
      </w:tc>
    </w:tr>
  </w:tbl>
  <w:p>
    <w:pPr>
      <w:pStyle w:val="Header"/>
      <w:tabs>
        <w:tab w:val="clear" w:pos="4677"/>
        <w:tab w:val="clear" w:pos="9355"/>
      </w:tabs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Текст сноски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Style18">
    <w:name w:val="Название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3:51:00Z</dcterms:created>
  <dc:creator>Елена Борисовна</dc:creator>
  <dc:description/>
  <cp:keywords/>
  <dc:language>en-US</dc:language>
  <cp:lastModifiedBy>КапниноваА</cp:lastModifiedBy>
  <cp:lastPrinted>2015-11-13T17:39:00Z</cp:lastPrinted>
  <dcterms:modified xsi:type="dcterms:W3CDTF">2015-11-16T05:19:00Z</dcterms:modified>
  <cp:revision>274</cp:revision>
  <dc:subject/>
  <dc:title>Приложение 2</dc:title>
</cp:coreProperties>
</file>