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ЕОРГИЕ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августа 2018 г.                          г. Георгиевск                                         № 21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я в схему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 на 2018 - 2024 годы, утвержденную постановлением администрации Георгиевского городского округа Ставропольского края от 20 декабря 2017 г. № 25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ложения комиссии по вопросу упорядочения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, в соответствии с Федеральным законом от 28 декабря 2009 г. № 381-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01 июля 2010 г. № 87-о/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Положением о порядке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, утвержденным постановлением администрации Георгиевского городского округа Ставропольского края от 18 декабря 2017 г. № 2466, постановлением администрации Георгиевского городского округа Ставропольского края от 25 июля 2017 г.          № 1087 «Об инвентаризации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» и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е в схему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 на 2018 - 2024 годы, утвержденную постановлением администрации Георгиевского городского округа Ставропольского края от 20 декабря 2017 г. № 2519 «Об утверждении схемы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 на 2018 - 2024 годы», изложив её в прилагаем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Георгиевского городского округа Ставропольского края от 12 июля 2018 г. № 1786 «О внесении изменения в схему размещения нестационарных торговых объектов (нестационарных объектов по предоставлению услуг) на территории Георгиевского городского округа Ставропольского края на 2018 - 2024 годы, утвержденную постановлением администрации Георгиевского городского округа Ставропольского края от 20 декабря 2017 г. № 2519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со дня его принятия и подлежит официальному опубликов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  <w:t xml:space="preserve">Глава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  <w:t>Георгиевского городского округа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Calibri"/>
        </w:rPr>
        <w:t>Ставропольского края                                                                         М.В.Клетин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firstLine="5103"/>
        <w:jc w:val="center"/>
        <w:rPr/>
      </w:pPr>
      <w:r>
        <w:rPr/>
        <w:t>УТВЕРЖДЕНА</w:t>
      </w:r>
    </w:p>
    <w:p>
      <w:pPr>
        <w:pStyle w:val="Normal"/>
        <w:spacing w:lineRule="exact" w:line="240"/>
        <w:ind w:left="5103" w:hanging="0"/>
        <w:jc w:val="both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 xml:space="preserve">постановлением администрации Георгие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/>
        <w:t xml:space="preserve">Ставропольского края от 20 декабря 2017 г. № 2519 (в редакции постановления администрации Георгие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/>
        <w:ind w:firstLine="5103"/>
        <w:jc w:val="both"/>
        <w:rPr/>
      </w:pPr>
      <w:r>
        <w:rPr/>
        <w:t>от 21 августа 2018 г. № 2175)</w:t>
      </w:r>
    </w:p>
    <w:p>
      <w:pPr>
        <w:pStyle w:val="Normal"/>
        <w:spacing w:lineRule="exact" w:line="240"/>
        <w:ind w:left="510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ХЕ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spacing w:lineRule="exact" w:line="240"/>
        <w:jc w:val="center"/>
        <w:rPr/>
      </w:pPr>
      <w:r>
        <w:rPr/>
        <w:t>(нестационарных объектов по предоставлению услуг) на территории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>на 2018-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8"/>
        <w:gridCol w:w="852"/>
        <w:gridCol w:w="1560"/>
        <w:gridCol w:w="1419"/>
        <w:gridCol w:w="170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тационарных торговых объектов (нестационарных объектов по предоставлению услуг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специализация) нестационарных торговых объектов (нестационарных объектов по предоставлению услуг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я нестационарных торговых объектов (нестационарных объектов по предоставлению услуг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</w:t>
            </w:r>
            <w:r>
              <w:rPr>
                <w:sz w:val="24"/>
                <w:szCs w:val="24"/>
              </w:rPr>
              <w:t xml:space="preserve">нестационарных </w:t>
            </w:r>
            <w:r>
              <w:rPr>
                <w:sz w:val="24"/>
                <w:szCs w:val="24"/>
                <w:lang w:eastAsia="en-US"/>
              </w:rPr>
              <w:t xml:space="preserve">торговых объектов </w:t>
            </w:r>
            <w:r>
              <w:rPr>
                <w:sz w:val="24"/>
                <w:szCs w:val="24"/>
              </w:rPr>
              <w:t>(нестационарных объектов по предоставлению услуг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йко, перед домами 106 и 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йко, перед домами 106 и 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хлеб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Бойко, перед домами 106 и 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яйца куриного (пищев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йко, перед домами № 106 и 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еревьев хвойных пор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Бойко/Советская (в районе дома № 10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л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. Быкова, 1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 и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. Быкова (рядом с домом № 12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атакская, 1 (в районе рынка ООО «Содружество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кская, 6 (напротив киоска по продаже хлеба и хлебобулочных издел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Воровского, 1 (в районе мясокомбинат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хова, 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Гагарина/Советская, 24 а (рядом с продовольственным магазин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 (район МБУ «Спортивно - развлекательный комплекс», на площад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172 (напротив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/ Герцена (рядом с домом № 8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ького/ Герцена (рядом с домом № 87/8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орийская, 1 / Лермонтова, 47 (во двор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одское озеро (в районе бальнеолечебниц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довольственных товаров, прохладительных напитков, кваса, мороже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, 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Дзержинского (в районе автобусной остановки  маршрута № 8 «Заготзерно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Дзержинского (в районе автобусной остановки  маршрута № 8 «Заготзерно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в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ова, (в районе дома № 81/252,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Ермолова, 33 (в районе ГМУП «Георгиевский рынок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Ермолова, 33 (в районе ГМУП «Георгиевский рынок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Ермолова, 3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прилегающей территории к ГМУП «Георгиевский рынок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еревьев хвойных пор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рмолова (рядом со зданием № 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 (рядом с домом № 4, аптекой ГМУП «Аптека № 21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ализация мучных изделий, мороженого, прохладительных напитк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л. Калинина (напротив здания № 24, ЦУ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орожен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 (перед центральным входом в рынок ООО «Гербер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учных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 (перед центральным входом в рынок ООО «Гербер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 (перед центральным входом в рынок ООО «Гербера» за магазином «Евросеть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учных и хлебобулочных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, 20 (рядом с магазином «Евросеть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иногра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9 (рядом с киоском «Союзпечать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л. Калинина (перед центральным входом в рынок ООО «Гербера»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ализация прохладительных напитков, квас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горская, 18/1 (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горская, 18/1 (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ороже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, 97/5 (в районе инспекция ФНС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/Тронина (на площадке напротив дома № 13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/Тронина (на площадке напротив дома № 13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/Тронина (на площадке напротив дома № 13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осетинских пирог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цц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дека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/Пушкина (около входа в здание ГБПОУ «Георгиевский техникум механизации, автоматизации и управлени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мороже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( в районе ост. «Стройуправление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, 139 (в районе магазина по продаже автозапчасте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учных изделий, прохладительных напит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алинина, 146 (в районе химчист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ий пер., 7 (рядом с магазин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0 (напротив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чубея/Тургенева (на площад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кур-гри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агази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чубея/Батакская </w:t>
            </w:r>
            <w:r>
              <w:rPr>
                <w:color w:val="000000"/>
                <w:sz w:val="24"/>
                <w:szCs w:val="24"/>
              </w:rPr>
              <w:t>(напротив дома № 26, на площадк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вал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чубея, 11 (в зоне многоэтажной застрой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вал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/ Горького (рядом с домом № 65/14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рмонтова/ Ленина (в районе СОШ № 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нинградская/ Калинина (напротив магазина ГУ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46 (напротив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хлеб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 /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уначарского (в районе стоматологической поликлини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инераловодский (напротив автомойки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овощей, фруктов, бахчевых культур, деревьев хвойных пор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ва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за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инераловодский (напротив автомойки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й-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инераловодский (напротив оптовой баз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ельничная, 10/1 (рядом с магазин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развал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208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напротив магазин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1 (рядом с дом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напротив здания № 86 ресторана «Эдельвейс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учных изделий, мороженого, прохладительных напит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Октябрьская (в районе кафе «Русь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л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Октябрьская (около ООО «Росинтермех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ктябрьская, 133 (напротив оптовой баз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Октябрьская/Ленина (рядом с домом № 11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Орджоникидзе, 42 (рядом с продовольственным магазином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мороже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юнь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Пионерская (напротив врачебного кабинета ООО «Вижн-Люкс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яйца курино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пищев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Пионерская (напротив врачебного кабинета ООО «Вижн-Люкс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Пятигорская, 1 (около кафе «Жемчужин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учных изделий, мороженого, прохладительных напит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ятигорская/Тимирязева (рядом с домом № 1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еч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район кожевенного завода по пер. Казачий, 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развал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логубова (напротив дома № 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ф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газ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бильная кофейня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логубова, 5 (рядом с магазином «Винни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и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логубова, 5 (рядом с магазином «Винни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7/1 (в зоне многоэтажной застрой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ургенева (в районе ЛДЦ по ул. Тургенева, 1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Тургенева (в районе ЛДЦ, рядом с домом № 1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ургенева, 7/2 / Тургенева, 15 (внутри квартал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угурина, 30 (напротив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ехова/ Ермолова (рядом с домом № 66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1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,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1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латк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, 22/3 (напротив апте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Георгиевск, ул. Калинина, 20 (напротив центрального входа в рынок ООО «Гербер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туристически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, 20 (напротив здания автовокзал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туристически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, 20/1 (справа от входа в здание автовокзал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гурина, 18 (в районе ГДК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йко (перед домом № 106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 и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72 (на территории МБУ «Спортивно – развлекательный комплекс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хладительных напитков, мороженого и д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Гагарина (рядом с домом № 262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/Строителей (рядом с домом № 289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, 9 (рядом с рестораном «Юбилейный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учных и хлебобулочных изде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, 2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рядом с домом № 4, аптекой ГМУП «Аптека № 21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учных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4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чатной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9, рестораном «Юбилейный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чатной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1 в районе сбербан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(напротив дома № 12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3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чатной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перед домом № 14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лотерейных бил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перед домом № 14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рядом с домом № 148)/ Батак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рядом с домом № 148)/ Батак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рядом с домом № 148)/ Батак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алинина (рядом с домом № 148)/ Батак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Батакская (рядом с домом № 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продовольств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 (рядом с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анием № 9 ГБПОУ «Георгиевский колледж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онина (напротив дома № 2/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ыкова (рядом с домом № 1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ыкова (рядом с домом № 8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ыкова (рядом со зданием № 73 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ыкова (рядом с домом № 1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чатной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/8 Ма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ядом с домом № 3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оармейская (напротив дома № 2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 (напротив дома № 1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ьничная, 7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Гагарина, 72 (в районе МБУ «Спортивно - развлекательный комплекс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ов, 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 (рядом с домом № 3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ытов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сенальная (в районе воинской част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рмонтова (напротив жилого дома № 6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рмонтова (напротив жилого дома № 7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 (рядом с домом № 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Зеленая (напротив дома № 158 на остановке маршрута № 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Советская (район ж/д вокзала напротив останов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латова (напротив дома № 6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рмол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обролюбова (рядом с домом 252/81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очубея (рядом с домом № 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угурина (рядом с домом № 1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(рядом с домом № 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ов, 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>
          <w:trHeight w:val="9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апаева/К.Маркса (рядом с домом № 93/10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жиевского (рядом с домом № 46/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46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яковского/ Моисеенко (напротив дома № 141/7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3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(напротив дома № 119/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между домами № 4 а и № 6 в районе аптеки ГМУП «Аптека № 21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ятигорская (рядом с домом № 8 внутри квартал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>
          <w:trHeight w:val="7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46/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инина (рядом с домом № 119/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ытов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ыкова (рядом с домом № 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очубея/Батакская (рядом с конечной остановкой маршру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ургенева/ Гагарина (рядом с магазином по продаже непродовольственных товар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латова, 5 (в районе больниц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бытов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оргиевс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атакская (рядом с домом № 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Георгиевск, пл. Победы (в районе здания администраци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логубова,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илатова, 3 (напротив аптеки, расположенной на автобусной остановке «Больниц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ийская, 7/1 (на прилегающей территор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97/8 (на прилегающей территор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1 (на прилегающей территор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44/4 (на прилегающей территор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4" w:hanging="2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, 9 (рядом с кафе в здании гостиницы «Юбилейная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Александрийска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4" w:hanging="2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ени И. Борзова, 2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15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56а /пер. Запад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зарная, 131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йдерная, 1 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азарная (рядом с магазином по ул. Базарная 131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 (рядом с домом № 17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ме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1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ме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 (рядом с магазин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 (рядом с домом № 3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йдерная/ пер. Крайний (на площад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, 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Александри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Лысогорска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23 (рядом с магазином по ул. Кооперативной, 2 б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 (в районе Церкв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(возле дома № 18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180 (рядом с входом на территорию амбулатории по ул. Ленина, 19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(напротив ул. Кооперативная, 91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хлебобулочных издел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(напротив ул. Кооперативная, 91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в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91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гази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 91 а (рядом с киоском по продаже хлебобулочных издел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чной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гази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4 съезда ВЛКСМ,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4 съезда ВЛКСМ,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оперативная, 2 б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8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(возле дома № 19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sz w:val="24"/>
                <w:szCs w:val="24"/>
                <w:lang w:eastAsia="ar-SA"/>
              </w:rPr>
              <w:t>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(возле дома № 16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sz w:val="24"/>
                <w:szCs w:val="24"/>
                <w:lang w:eastAsia="ar-SA"/>
              </w:rPr>
              <w:t>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 (напротив дома № 16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sz w:val="24"/>
                <w:szCs w:val="24"/>
                <w:lang w:eastAsia="ar-SA"/>
              </w:rPr>
              <w:t>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(возле дома № 3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sz w:val="24"/>
                <w:szCs w:val="24"/>
                <w:lang w:eastAsia="ar-SA"/>
              </w:rPr>
              <w:t>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оперативная, 2 б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52 Б (слева от киоска по продаже хлеба и хлебобулочных издел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52 Б (справа от киоска по продаже хлеба и хлебобулочных издел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52 Б (слева от киоска по продаже хлеба и хлебобулочных издел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прохладительных напитков и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цистер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Лысогор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оперативная, 52 Б (рядом с киоском по продаже хлеба и хлебобулочных издел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еревьев хвойных пор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Нов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Новый, пер. Торговый/ ул. Первомайская (напротив дома № 2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Новый, ул. Добровольского (рядом с домом № 7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омтева/Полевая (напротив дома № 62/1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(возле здания № 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бильн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биль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,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биль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зарная, 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заведенн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Шоссейная (на площадке слева от торгового павильона ООО «Новозаведенское»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Шоссейная (на площадке справа от торгового павильона ООО «Новозаведенское»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заведенн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Шоссейная/пер. Западный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яйца куриного (пищев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заведенн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Шоссейная/пер. Запад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eastAsia="Lucida Sans Unicode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color w:val="00000A"/>
                <w:sz w:val="24"/>
                <w:szCs w:val="24"/>
                <w:lang w:eastAsia="ar-SA"/>
              </w:rPr>
              <w:t xml:space="preserve">с. Новозаведен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eastAsia="Lucida Sans Unicode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color w:val="00000A"/>
                <w:sz w:val="24"/>
                <w:szCs w:val="24"/>
                <w:lang w:eastAsia="ar-SA"/>
              </w:rPr>
              <w:t>(слева от федеральной трассы Кочубей - Минеральные Воды 279 км + 80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Георгиевска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Депутатский (напротив дома № 1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Депутатский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(напротив дома № 27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тепная (рядом с домом № 9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/пер. Источный, 140 а/26 а (в районе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рм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 (перед входом на территорию кладбищ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дгробных памятни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. Георгиевская, ул. Ленина, 140 б (напротив жилого дом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еоргиевск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 (рядом с домовладением № 13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Георгиевская (дорога на станицу, в придорожной полосе а/дороги «Георгиевск-Новопавловск» км 13+040 (спра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Георгиевская (дорога на станицу, в придорожной полосе а/дороги «Георгиевск-Новопавловск» км 13+040 (сле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еоргиевская (справа от трассы «Георгиевск-Новопавловск» 12 км+100, напротив АЗ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4" w:hanging="2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еоргиевская (справа от трассы «Георгиевск-Новопавловск» 12 км+100, напротив АЗ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Подгорна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 (напротив дома № 4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ападный, 37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одго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59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ядом с домом № 59,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и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оссейный, 2 п (на площадке перед тех. центр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оссейный, 2 п (на площадке перед тех. центр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оссейный, 2 (в районе кафе «Нива»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Шоссейный, 15 а (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(рядом с домом № 30,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р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оссейный (напротив домов № 11 и № 13,  на площадк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оссейный, 1 г (слева от съезда на производственную баз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е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9 а (напротив магазин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мен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 в районе съезда с автодорог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непродовольственных товар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одго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 (напротив дома № 1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ч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раснофлотский (в районе дома № 23, рядом с магазин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деревьев хвойных п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Незлобна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Жукова/пер. Виноград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езлоб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272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35 (напротив жилого до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 (рядом с домом № 12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в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 (перед домовладением № 25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руктов, овощей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4 б (рядом с магазин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69 (рядом с магазин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ва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ектная 8 (возле домовладения № 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(рядом с домом № 4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34 (напротив жилого дом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81 (рядом с магазино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услуг общественного пит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тросова (перед центральным входом на территорию кладбищ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ритуальных усл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и (рядом с домом № 35 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азарная, 30 (в районе ГБУЗ СК «Незлобненская районная больница», слева от магазин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езлоб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/Проектная (на остановке «Нефтекачка»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, овощ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аснокумск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рова (в районе автоколонн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рова/Советская (рядом с магазином продук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кум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пичная, 1 (в районе кирпичного зав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овощей, фруктов, бахчевых куль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ла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имени Киро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4" w:hanging="29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имени Кирова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08:00Z</dcterms:created>
  <dc:creator>admin</dc:creator>
  <dc:description/>
  <cp:keywords/>
  <dc:language>en-US</dc:language>
  <cp:lastModifiedBy>2CF</cp:lastModifiedBy>
  <cp:lastPrinted>2018-08-24T09:44:00Z</cp:lastPrinted>
  <dcterms:modified xsi:type="dcterms:W3CDTF">2018-08-30T12:24:00Z</dcterms:modified>
  <cp:revision>555</cp:revision>
  <dc:subject/>
  <dc:title/>
</cp:coreProperties>
</file>