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>к распоряжению администрации</w:t>
      </w:r>
    </w:p>
    <w:p>
      <w:pPr>
        <w:pStyle w:val="Normal"/>
        <w:ind w:firstLine="5103"/>
        <w:jc w:val="right"/>
        <w:rPr/>
      </w:pPr>
      <w:r>
        <w:rPr/>
        <w:t xml:space="preserve">города Георгиевска </w:t>
      </w:r>
    </w:p>
    <w:p>
      <w:pPr>
        <w:pStyle w:val="Normal"/>
        <w:ind w:firstLine="5103"/>
        <w:jc w:val="right"/>
        <w:rPr/>
      </w:pPr>
      <w:r>
        <w:rPr/>
        <w:t xml:space="preserve">Ставропольского края </w:t>
      </w:r>
    </w:p>
    <w:p>
      <w:pPr>
        <w:pStyle w:val="Normal"/>
        <w:ind w:firstLine="5103"/>
        <w:jc w:val="right"/>
        <w:rPr/>
      </w:pPr>
      <w:r>
        <w:rPr/>
        <w:t>от 18 декабря 2013 г. № 69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плекс</w:t>
      </w:r>
    </w:p>
    <w:p>
      <w:pPr>
        <w:pStyle w:val="Normal"/>
        <w:rPr/>
      </w:pPr>
      <w:r>
        <w:rPr/>
        <w:t>мероприятий администрации города Георгиевска на 1 полугодие 2014 года, направленных на недопущение муниципальными служащими коррупционных действий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я с муниципальными служащими на тему: «О</w:t>
            </w:r>
            <w:r>
              <w:rPr>
                <w:rFonts w:eastAsia="Times New Roman"/>
                <w:kern w:val="2"/>
              </w:rPr>
              <w:t>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я  с муниципальными служащими на тему: «Порядок заполнения муниципальными служащими администрации города справок о доходах, о расходах, об имуществе и обязательствах имущественного характера за 2013 г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ая делами администрации города, руководители структурных подразд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я с муниципальными служащими на тему: «Ограничения и запреты, связанные с муниципальной служб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, руководители структурных подразд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водного инструктажа с работниками, впервые поступающими на муниципальную службу по вопросам противодействия корруп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полугод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, руководители структурных подразд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уведомления муниципальными служащими Главы города об иной оплачиваем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полугод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, консультаций муниципальных служащих на тему антикоррупционного поведения, предоставление им Памя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полугод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ординационного совета по противодействию коррупции по вопросам реализации антикоррупционной политики и противодействию корруп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города Георгиев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полугод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ая делами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56:00Z</dcterms:created>
  <dc:creator>КапниноваА</dc:creator>
  <dc:description/>
  <cp:keywords/>
  <dc:language>en-US</dc:language>
  <cp:lastModifiedBy>КапниноваА</cp:lastModifiedBy>
  <dcterms:modified xsi:type="dcterms:W3CDTF">2013-12-19T05:21:00Z</dcterms:modified>
  <cp:revision>12</cp:revision>
  <dc:subject/>
  <dc:title/>
</cp:coreProperties>
</file>