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  <w:gridCol w:w="4962"/>
      </w:tblGrid>
      <w:tr>
        <w:trPr>
          <w:trHeight w:val="1838" w:hRule="atLeast"/>
        </w:trPr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еоргиевского городского округа Ставропольского кр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…………М.В. Клети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 201_ г.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Георгиевскому городскому округ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 поли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Боцманов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 201__ г.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ов участковых уполномоченных полиции  пункта полиции п. Падинского о проделанной работе за  2018 год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418"/>
        <w:gridCol w:w="2268"/>
        <w:gridCol w:w="2268"/>
        <w:gridCol w:w="2268"/>
        <w:gridCol w:w="2410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з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тив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отче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пом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администр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от руководства  ОМВ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лейтенант поли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19г. –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 Падинского  ул. 40 лет Победы, 15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икова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.ОУУП и ПДН подполковник полиции  </w:t>
            </w:r>
          </w:p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омонян Э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рио начальника  ОП с.Обильное  О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 полиции                       Годлевский В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накомлены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П и ПДН ОП с. Обильно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тарший лейтенант полиции                                                                        Антонов А.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0:00Z</dcterms:created>
  <dc:creator>кирилл</dc:creator>
  <dc:description/>
  <cp:keywords/>
  <dc:language>en-US</dc:language>
  <cp:lastModifiedBy>УУП_ГОАН3</cp:lastModifiedBy>
  <cp:lastPrinted>2019-01-25T18:56:00Z</cp:lastPrinted>
  <dcterms:modified xsi:type="dcterms:W3CDTF">2019-01-25T14:56:00Z</dcterms:modified>
  <cp:revision>10</cp:revision>
  <dc:subject/>
  <dc:title/>
</cp:coreProperties>
</file>