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  <w:gridCol w:w="4962"/>
      </w:tblGrid>
      <w:tr>
        <w:trPr>
          <w:trHeight w:val="1838" w:hRule="atLeast"/>
        </w:trPr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еоргиевского городского округа Ставропольского кр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…………М.В. Клети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 201_ г.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ВД России по Георгиевскому городскому округ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 поли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Боцманов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 201__ г.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ов участковых уполномоченных полиции  пункта полиции ст. Подгорной о проделанной работе за  2018 год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418"/>
        <w:gridCol w:w="2268"/>
        <w:gridCol w:w="2268"/>
        <w:gridCol w:w="2268"/>
        <w:gridCol w:w="2410"/>
        <w:gridCol w:w="15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зв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тив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от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отче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пом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администр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от руководства  ОМВ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УУ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  поли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алев С.А., УУ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полиции Григорян С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№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9г. – 1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. Подгорной           ул. Ленина 57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ко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.ОУУП и ПДН подполковник полиции  </w:t>
            </w:r>
          </w:p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омонян Э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рио начальника  ОП с.Обильное  О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  полиции                       Годлевский В.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накомлены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УУП и ПДН ОП с. Обильно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дела 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полиции                                                                                                                  Ковалев С.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П и ПДН ОП с. Обильно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дела 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н полиции                                                                                                                 Григорян С.Г. 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10:00Z</dcterms:created>
  <dc:creator>кирилл</dc:creator>
  <dc:description/>
  <cp:keywords/>
  <dc:language>en-US</dc:language>
  <cp:lastModifiedBy>УУП_ГОАН3</cp:lastModifiedBy>
  <cp:lastPrinted>2019-01-25T18:18:00Z</cp:lastPrinted>
  <dcterms:modified xsi:type="dcterms:W3CDTF">2019-01-25T14:18:00Z</dcterms:modified>
  <cp:revision>7</cp:revision>
  <dc:subject/>
  <dc:title/>
</cp:coreProperties>
</file>