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  <w:gridCol w:w="4962"/>
      </w:tblGrid>
      <w:tr>
        <w:trPr>
          <w:trHeight w:val="1838" w:hRule="atLeast"/>
        </w:trPr>
        <w:tc>
          <w:tcPr>
            <w:tcW w:w="421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Георгиевского городского округа Ставропольского кра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…………М.В. Клети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 ______ 201_ г.</w:t>
            </w:r>
          </w:p>
        </w:tc>
        <w:tc>
          <w:tcPr>
            <w:tcW w:w="581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МВД России по Георгиевскому городскому округ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ковник полици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 Боцманов</w:t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______ 201__ г.</w:t>
            </w:r>
          </w:p>
        </w:tc>
      </w:tr>
    </w:tbl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ов участковых уполномоченных полиции  пункта полиции с. Обильного о проделанной работе за  2018 год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8"/>
        <w:gridCol w:w="1418"/>
        <w:gridCol w:w="2268"/>
        <w:gridCol w:w="2268"/>
        <w:gridCol w:w="2268"/>
        <w:gridCol w:w="2410"/>
        <w:gridCol w:w="155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, звание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У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-тив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проведения от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 отчет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 помещ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администрации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от руководства  ОМВ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б исполнен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токол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П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н  полиции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Н.М.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.лейтенант полиции Ошкин 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, № 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.2019г. – 16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. Обильное ул. Советская 41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нов Р.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УУП и ПДН подполковник полиции Согомонян Э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рио начальника  ОП с.Обильное  ОМВД России по Георгиевскому городскому округу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ор   полиции                       Годлевский В.В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знакомлены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УП и ПДН ОП с. Обильное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тдела МВД России по Георгиевскому городскому округу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 полиции                                                                                                                  Михайлов Н.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УП и ПДН ОП с. Обильное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тдела МВД России по Георгиевскому городскому округу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й лейтенант полиции                                                                                                Ошкин В.Н.</w:t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5:44:00Z</dcterms:created>
  <dc:creator>кирилл</dc:creator>
  <dc:description/>
  <cp:keywords/>
  <dc:language>en-US</dc:language>
  <cp:lastModifiedBy>УУП_ГОАН3</cp:lastModifiedBy>
  <cp:lastPrinted>2019-01-25T18:12:00Z</cp:lastPrinted>
  <dcterms:modified xsi:type="dcterms:W3CDTF">2019-01-25T14:12:00Z</dcterms:modified>
  <cp:revision>7</cp:revision>
  <dc:subject/>
  <dc:title/>
</cp:coreProperties>
</file>