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1"/>
        <w:gridCol w:w="4962"/>
      </w:tblGrid>
      <w:tr>
        <w:trPr>
          <w:trHeight w:val="1838" w:hRule="atLeast"/>
        </w:trPr>
        <w:tc>
          <w:tcPr>
            <w:tcW w:w="4219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ОГЛАСОВАНО»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Георгиевского городского округа Ставропольского края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…………М.В. Клетин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» ______ 201_ г.</w:t>
            </w:r>
          </w:p>
        </w:tc>
        <w:tc>
          <w:tcPr>
            <w:tcW w:w="581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ТВЕРЖДАЮ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МВД России по Георгиевскому городскому округу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ковник полиции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А. Боцманов</w:t>
            </w:r>
          </w:p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»______ 201__ г.</w:t>
            </w:r>
          </w:p>
        </w:tc>
      </w:tr>
    </w:tbl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ов участковых уполномоченных полиции  пункта полиции п. Новоульяновского о проделанной работе за  2018 год.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78"/>
        <w:gridCol w:w="1418"/>
        <w:gridCol w:w="2268"/>
        <w:gridCol w:w="2268"/>
        <w:gridCol w:w="2268"/>
        <w:gridCol w:w="2410"/>
        <w:gridCol w:w="1559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, звание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У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-тив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время проведения отч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 отчет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имость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ь администрации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от руководства  ОМВ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б исполнени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отокол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П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лейтенант полиции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 А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.2019г. – 16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. Новоульяновского ул. Георгиевская 11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на Н.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.ОУУП и ПДН подполковник полиции  </w:t>
            </w:r>
          </w:p>
          <w:p>
            <w:pPr>
              <w:pStyle w:val="Style18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омонян Э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Врио начальника  ОП с.Обильное  ОМВД России по Георгиевскому городскому округу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йор   полиции                       Годлевский В.В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знакомлен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УП и ПДН ОП с. Обильное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Отдела МВД России по Георгиевскому городскому округу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лейтенант полиции                                                                                Антонов А.С.                                   </w:t>
      </w:r>
    </w:p>
    <w:sectPr>
      <w:headerReference w:type="default" r:id="rId2"/>
      <w:type w:val="nextPage"/>
      <w:pgSz w:orient="landscape" w:w="16838" w:h="11906"/>
      <w:pgMar w:left="851" w:right="851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5:56:00Z</dcterms:created>
  <dc:creator>кирилл</dc:creator>
  <dc:description/>
  <cp:keywords/>
  <dc:language>en-US</dc:language>
  <cp:lastModifiedBy>УУП_ГОАН3</cp:lastModifiedBy>
  <cp:lastPrinted>2019-01-25T18:54:00Z</cp:lastPrinted>
  <dcterms:modified xsi:type="dcterms:W3CDTF">2019-01-25T14:55:00Z</dcterms:modified>
  <cp:revision>8</cp:revision>
  <dc:subject/>
  <dc:title/>
</cp:coreProperties>
</file>