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п. Балковского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лейтенант поли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9г. –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. Балковского        ул. Новая, 17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лейтенант полиции                                                                        Антонов А.С.                                           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8:00Z</dcterms:created>
  <dc:creator>кирилл</dc:creator>
  <dc:description/>
  <cp:keywords/>
  <dc:language>en-US</dc:language>
  <cp:lastModifiedBy>УУП_ГОАН3</cp:lastModifiedBy>
  <cp:lastPrinted>2019-01-25T18:52:00Z</cp:lastPrinted>
  <dcterms:modified xsi:type="dcterms:W3CDTF">2019-01-25T14:53:00Z</dcterms:modified>
  <cp:revision>8</cp:revision>
  <dc:subject/>
  <dc:title/>
</cp:coreProperties>
</file>