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0 декабря 2013 года</w:t>
        <w:tab/>
        <w:t xml:space="preserve">   </w:t>
        <w:tab/>
        <w:t xml:space="preserve">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272-29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Георгиевска от 31 января 2006 года № 471-47 «Об утверждении Положения об условиях выплаты премий и материальной помощи лицам, замещающим выборные муниципаль</w:t>
        <w:softHyphen/>
        <w:t>ные должности на по</w:t>
        <w:softHyphen/>
        <w:t>стоянной основе, и лицам, замещающим муниципальные долж</w:t>
        <w:softHyphen/>
        <w:t>ности муни</w:t>
        <w:softHyphen/>
        <w:t>ципальной службы, в органах местного самоуправления города Георгиев</w:t>
        <w:softHyphen/>
        <w:t xml:space="preserve">ска» </w:t>
      </w:r>
    </w:p>
    <w:p>
      <w:pPr>
        <w:pStyle w:val="Heading1"/>
        <w:keepNext w:val="fals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соответствии </w:t>
      </w:r>
      <w:r>
        <w:rPr>
          <w:sz w:val="28"/>
        </w:rPr>
        <w:t>с Законом Ставропольского края «Об отдельных вопросах муниципальной службы в Ставропольском крае», руководствуясь статьёй 81 Устава города Георгиев</w:t>
        <w:softHyphen/>
        <w:t>ска, на основании статей 58, 62 Устава го</w:t>
        <w:softHyphen/>
        <w:t>рода Геор</w:t>
        <w:softHyphen/>
        <w:t>гиевска, Дума города Геор</w:t>
        <w:softHyphen/>
        <w:t>гиевска</w:t>
      </w:r>
    </w:p>
    <w:p>
      <w:pPr>
        <w:pStyle w:val="TextBody"/>
        <w:widowControl w:val="false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Normal"/>
        <w:widowControl w:val="false"/>
        <w:ind w:firstLine="709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705"/>
        <w:jc w:val="both"/>
        <w:rPr/>
      </w:pPr>
      <w:r>
        <w:rPr>
          <w:sz w:val="28"/>
          <w:szCs w:val="28"/>
        </w:rPr>
        <w:t xml:space="preserve">1. Внести следующие изменения в приложение к решению Думы города Георгиевска от 31 января 2006 года № 471-47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б условиях выплаты премий и материальной помощи лицам, замещающим выборные муниципаль</w:t>
        <w:softHyphen/>
        <w:t>ные должности на по</w:t>
        <w:softHyphen/>
        <w:t>стоянной основе, и лицам, замещающим муниципальные долж</w:t>
        <w:softHyphen/>
        <w:t>ности муни</w:t>
        <w:softHyphen/>
        <w:t>ципальной службы, в органах местного самоуправления города Георгиев</w:t>
        <w:softHyphen/>
        <w:t>ска» (в редакции решений от 31 января 2008 года № 126-12 «О внесении изменений в решение Думы города Георгиевска от 31 января 2006 года № 471-47 «Об утверждении Положения об условиях выплаты премий и материальной помощи лицам, замещающим выборные муници</w:t>
        <w:softHyphen/>
        <w:t>паль</w:t>
        <w:softHyphen/>
        <w:t>ные должности на по</w:t>
        <w:softHyphen/>
        <w:t>стоянной основе, и лицам, замещающим муни</w:t>
        <w:softHyphen/>
        <w:t>ципальные долж</w:t>
        <w:softHyphen/>
        <w:t>ности муни</w:t>
        <w:softHyphen/>
        <w:t>ципальной службы, в органах местного само</w:t>
        <w:softHyphen/>
        <w:t>управления города Георгиев</w:t>
        <w:softHyphen/>
        <w:t>ска»,  29 февраля 2012 года № 728-71 «О внесении изменений в решение Думы города Георгиевска от 31 января 2006 года № 471-47 «Об утверждении Положения об условиях выплаты премий и материальной помощи лицам, замещающим выборные муници</w:t>
        <w:softHyphen/>
        <w:t>паль</w:t>
        <w:softHyphen/>
        <w:t>ные должности на по</w:t>
        <w:softHyphen/>
        <w:t>стоянной основе, и лицам, замещающим муни</w:t>
        <w:softHyphen/>
        <w:t>ципальные долж</w:t>
        <w:softHyphen/>
        <w:t>ности муни</w:t>
        <w:softHyphen/>
        <w:t>ципальной службы, в органах местного само</w:t>
        <w:softHyphen/>
        <w:t>управления города Георгиев</w:t>
        <w:softHyphen/>
        <w:t>ск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3 пункта 2.2 исключить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.1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Премии по результатам работы за месяц устанавливаются:»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абзаце 6 пункта 3.1 слово «ежемесячно» заменить словами «по результатам работы за месяц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абзаце 3 пункта 3.2 слова «за добросовестную работу» исключи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ункт 4.1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4.1. Муниципальным служащим, допустившим в истекшем месяце дисциплинарные проступки – неисполнение или ненадле</w:t>
        <w:softHyphen/>
        <w:t>жащее исполнение по их вине возложенных на них служебных обязанностей (осно</w:t>
        <w:softHyphen/>
        <w:t>вание: рас</w:t>
        <w:softHyphen/>
        <w:t>поряжение или приказ руководителя органа местного самоуправле</w:t>
        <w:softHyphen/>
        <w:t>ния города Георгиевска о нало</w:t>
        <w:softHyphen/>
        <w:t>жении дисциплинарных взысканий), премия по результатам работы за месяц не выплачивается.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ункт 4.2 исключи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ункте 5.1 слова «без оформления дополнительных распоряжений или приказов» заменить словами «и распоряжения или приказа руководителя органа местного самоуправления города Георгиевска»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правовым вопросам и местному самоуправлению  Думы города Георгиевска (Фенева)</w:t>
      </w:r>
      <w:r>
        <w:rPr>
          <w:bCs/>
          <w:sz w:val="28"/>
          <w:szCs w:val="28"/>
        </w:rPr>
        <w:t>.</w:t>
      </w:r>
    </w:p>
    <w:p>
      <w:pPr>
        <w:pStyle w:val="TextBody"/>
        <w:widowControl w:val="false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/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35:00Z</dcterms:created>
  <dc:creator>Филиппова Н.Е.</dc:creator>
  <dc:description/>
  <cp:keywords/>
  <dc:language>en-US</dc:language>
  <cp:lastModifiedBy>дума</cp:lastModifiedBy>
  <cp:lastPrinted>2012-02-20T15:21:00Z</cp:lastPrinted>
  <dcterms:modified xsi:type="dcterms:W3CDTF">2014-02-13T06:35:00Z</dcterms:modified>
  <cp:revision>2</cp:revision>
  <dc:subject/>
  <dc:title>Решение Совета об утверждении штатного расписания Совета на 2003 год</dc:title>
</cp:coreProperties>
</file>