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09 октября 2013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№ 211-24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3 год и на плановый период 2014 и 2015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города Георгиевска Манакова А.В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5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нести в решение Думы города Георгиевска «О бюджете города Георгиевска на 2013 год и на плановый период 2014 и 2015 годов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057244,47», «1040101,80» и «1088301,48» </w:t>
      </w:r>
      <w:r>
        <w:rPr>
          <w:rFonts w:cs="Times New Roman" w:ascii="Times New Roman" w:hAnsi="Times New Roman"/>
          <w:sz w:val="28"/>
        </w:rPr>
        <w:t>заменить, соответственно, цифрами «</w:t>
      </w:r>
      <w:r>
        <w:rPr>
          <w:rFonts w:cs="Times New Roman" w:ascii="Times New Roman" w:hAnsi="Times New Roman"/>
          <w:sz w:val="28"/>
          <w:szCs w:val="28"/>
        </w:rPr>
        <w:t>1103869,6», «1128921,04» и «1221530,33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1109005,96», «1050401,80», «</w:t>
      </w:r>
      <w:r>
        <w:rPr>
          <w:rFonts w:cs="Times New Roman" w:ascii="Times New Roman" w:hAnsi="Times New Roman"/>
          <w:sz w:val="28"/>
          <w:szCs w:val="28"/>
        </w:rPr>
        <w:t>26260,05»,</w:t>
      </w:r>
      <w:r>
        <w:rPr>
          <w:rFonts w:cs="Times New Roman" w:ascii="Times New Roman" w:hAnsi="Times New Roman"/>
          <w:sz w:val="28"/>
        </w:rPr>
        <w:t xml:space="preserve"> «1117858,44» и «</w:t>
      </w:r>
      <w:r>
        <w:rPr>
          <w:rFonts w:cs="Times New Roman" w:ascii="Times New Roman" w:hAnsi="Times New Roman"/>
          <w:sz w:val="28"/>
          <w:szCs w:val="28"/>
        </w:rPr>
        <w:t>55892,92»</w:t>
      </w:r>
      <w:r>
        <w:rPr>
          <w:rFonts w:cs="Times New Roman" w:ascii="Times New Roman" w:hAnsi="Times New Roman"/>
          <w:sz w:val="28"/>
        </w:rPr>
        <w:t xml:space="preserve">  заменить, соответственно, цифрами «1155676,66</w:t>
      </w:r>
      <w:r>
        <w:rPr>
          <w:rFonts w:cs="Times New Roman" w:ascii="Times New Roman" w:hAnsi="Times New Roman"/>
          <w:sz w:val="28"/>
          <w:szCs w:val="28"/>
        </w:rPr>
        <w:t>», «1139221,04», «28480,52», «1251087,29» и «62554,36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третьем цифры «</w:t>
      </w:r>
      <w:r>
        <w:rPr>
          <w:rFonts w:cs="Times New Roman" w:ascii="Times New Roman" w:hAnsi="Times New Roman"/>
          <w:sz w:val="28"/>
          <w:szCs w:val="28"/>
        </w:rPr>
        <w:t xml:space="preserve">51761,49» </w:t>
      </w:r>
      <w:r>
        <w:rPr>
          <w:rFonts w:cs="Times New Roman" w:ascii="Times New Roman" w:hAnsi="Times New Roman"/>
          <w:sz w:val="28"/>
        </w:rPr>
        <w:t>заменить цифрами «51807,0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6 цифры «798165,52», «745324,80» и «779444,48» заменить</w:t>
      </w:r>
      <w:r>
        <w:rPr>
          <w:rFonts w:cs="Times New Roman" w:ascii="Times New Roman" w:hAnsi="Times New Roman"/>
          <w:sz w:val="28"/>
        </w:rPr>
        <w:t>, соответственно,</w:t>
      </w:r>
      <w:r>
        <w:rPr>
          <w:rFonts w:cs="Times New Roman" w:ascii="Times New Roman" w:hAnsi="Times New Roman"/>
          <w:sz w:val="28"/>
          <w:szCs w:val="28"/>
        </w:rPr>
        <w:t xml:space="preserve"> цифрами «844792,67», «834144,04» и «912673,33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8 цифры «168016,96» заменить цифрами «164268,98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10 цифры «28984,66» заменить цифрами «33854,66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5 цифры «51298,92», «62098,92» и «84655,88» заменить, соответственно, цифрами «51750,94», «62550,94» и «85107,90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6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первом слово «внутреннего»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втором цифры «40298,92» заменить цифрами «40750,94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третьем цифры «50598,92» заменить цифрами «51050,94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четвертом цифры «80155,88» заменить цифрами «80607,9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в пункте 17 слово «внутренних»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в пункте 18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о «внутреннего»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ифры «1500,00» заменить цифрами «1392,62»;</w:t>
      </w:r>
    </w:p>
    <w:p>
      <w:pPr>
        <w:pStyle w:val="Normal"/>
        <w:ind w:firstLine="720"/>
        <w:jc w:val="both"/>
        <w:rPr/>
      </w:pPr>
      <w:r>
        <w:rPr/>
        <w:t>9) приложения 1, 2, 4, 8, 9, 10, 11, 12, 14 и 15 к решению Думы города Георгиевска «О бюджете города Георгиевска на 2013 год и на плановый период 2014 и 2015 годов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2 года № 126-13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3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447"/>
        <w:gridCol w:w="1316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3869,6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5676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51807,0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807,0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8250,9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750,9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750,9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гаш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6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гашение кредитов от кре</w:t>
              <w:softHyphen/>
              <w:t>дитных органи</w:t>
              <w:softHyphen/>
              <w:t>заций бюд</w:t>
              <w:softHyphen/>
              <w:t>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6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hanging="0"/>
              <w:rPr/>
            </w:pPr>
            <w:r>
              <w:rPr/>
              <w:t xml:space="preserve">Акции и иные формы участия в капитале, находящиеся в государственной и муниципальной собственност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00000 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40000 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056,1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139620,5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139620,5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139620,5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66676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66676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166676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Л.А. Козина</w:t>
      </w:r>
    </w:p>
    <w:p>
      <w:pPr>
        <w:pStyle w:val="Normal"/>
        <w:rPr/>
      </w:pPr>
      <w:r>
        <w:rPr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spacing w:lineRule="exact" w:line="240"/>
        <w:ind w:left="5245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 погашения долговых обязательств города Георгиевск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pacing w:val="-8"/>
        </w:rPr>
      </w:pPr>
      <w:r>
        <w:rPr>
          <w:b/>
        </w:rPr>
        <w:t>на плановый период 2014 и 2015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63"/>
        <w:gridCol w:w="1906"/>
        <w:gridCol w:w="1701"/>
      </w:tblGrid>
      <w:tr>
        <w:trPr>
          <w:tblHeader w:val="true"/>
          <w:trHeight w:val="5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по годам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  <w:gridCol w:w="45"/>
        <w:gridCol w:w="194"/>
        <w:gridCol w:w="1712"/>
        <w:gridCol w:w="1701"/>
      </w:tblGrid>
      <w:tr>
        <w:trPr>
          <w:tblHeader w:val="true"/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доходов бюджета города Георгиевс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89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5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hanging="0"/>
              <w:jc w:val="right"/>
              <w:rPr/>
            </w:pPr>
            <w:r>
              <w:rPr/>
              <w:t>1221530,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92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1087,29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0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7"/>
              <w:jc w:val="right"/>
              <w:rPr/>
            </w:pPr>
            <w:r>
              <w:rPr/>
              <w:t>-29556,96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7"/>
              <w:jc w:val="right"/>
              <w:rPr/>
            </w:pPr>
            <w:r>
              <w:rPr/>
              <w:t>29556,96</w:t>
            </w:r>
          </w:p>
        </w:tc>
      </w:tr>
      <w:tr>
        <w:trPr>
          <w:trHeight w:val="94" w:hRule="atLeast"/>
        </w:trPr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56,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ривле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56,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ривлечение кредитов от кре</w:t>
              <w:softHyphen/>
              <w:t>дитных органи</w:t>
              <w:softHyphen/>
              <w:t>заций бюд</w:t>
              <w:softHyphen/>
              <w:t>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56,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гаш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7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гашение кредитов от кре</w:t>
              <w:softHyphen/>
              <w:t>дитных органи</w:t>
              <w:softHyphen/>
              <w:t>заций бюд</w:t>
              <w:softHyphen/>
              <w:t>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7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50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ind w:right="-75" w:hanging="0"/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5587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snapToGrid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3" w:leader="none"/>
              </w:tabs>
              <w:ind w:right="-61" w:hanging="0"/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5587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ind w:right="-217" w:hanging="0"/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5587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ind w:right="-75" w:hanging="0"/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587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75" w:hanging="0"/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587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75" w:hanging="0"/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17" w:hanging="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0721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587,2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Л.А. Козина</w:t>
      </w:r>
    </w:p>
    <w:p>
      <w:pPr>
        <w:pStyle w:val="Normal"/>
        <w:widowControl w:val="false"/>
        <w:ind w:left="5250" w:hanging="0"/>
        <w:jc w:val="both"/>
        <w:rPr/>
      </w:pPr>
      <w:r>
        <w:rPr/>
        <w:t>ПРИЛОЖЕНИЕ 4</w:t>
      </w:r>
    </w:p>
    <w:p>
      <w:pPr>
        <w:pStyle w:val="Normal"/>
        <w:widowControl w:val="false"/>
        <w:ind w:left="525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ind w:left="5245" w:hanging="0"/>
        <w:rPr/>
      </w:pPr>
      <w:r>
        <w:rPr/>
      </w:r>
    </w:p>
    <w:p>
      <w:pPr>
        <w:pStyle w:val="Normal"/>
        <w:widowControl w:val="false"/>
        <w:ind w:left="52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рганов местного самоуправления и муниципального казенно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реждения города Георгиевска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69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</w:t>
              <w:softHyphen/>
              <w:t>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УМА ГОРОДА ГЕОРГИ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</w:t>
              <w:softHyphen/>
              <w:t>ска</w:t>
              <w:softHyphen/>
              <w:t>ний (штрафов) и иных сумм в возме</w:t>
              <w:softHyphen/>
              <w:t>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60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сидии бюджетам городских  округов  на бюджетные инвестиции в объекты                   капитального строительства собственности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составление (изменение) списков кандидатов в при</w:t>
              <w:softHyphen/>
              <w:t>сяжные заседатели федеральных судов общей юрисдикции в Российской Феде</w:t>
              <w:softHyphen/>
              <w:t>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20"/>
              </w:rPr>
            </w:pPr>
            <w:r>
              <w:rPr>
                <w:bCs/>
                <w:color w:val="000000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104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</w:t>
              <w:softHyphen/>
              <w:t>талах хозяйственных товариществ и об</w:t>
              <w:softHyphen/>
              <w:t>ществ, или дивидендов по акциям, при</w:t>
              <w:softHyphen/>
              <w:t>надлежащим городским округам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1 0501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</w:t>
              <w:softHyphen/>
              <w:t>венная собственность на которые не раз</w:t>
              <w:softHyphen/>
              <w:t>граничена и которые расположены в границах городских округов, а также средства от продажи права на заключе</w:t>
              <w:softHyphen/>
              <w:t>ние договоров аренды указанных зе</w:t>
              <w:softHyphen/>
              <w:t>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</w:t>
              <w:softHyphen/>
              <w:t>мельных участков муниципальных бюджетных и авто</w:t>
              <w:softHyphen/>
              <w:t xml:space="preserve">номных учреждений)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(за исклю</w:t>
              <w:softHyphen/>
              <w:t>чением имущества муниципальных бюджетных и  ав</w:t>
              <w:softHyphen/>
              <w:t>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реализации имущества, нахо</w:t>
              <w:softHyphen/>
              <w:t>дящегося в оперативном управлении уч</w:t>
              <w:softHyphen/>
              <w:t>реждений, находящихся в ведении орга</w:t>
              <w:softHyphen/>
              <w:t>нов управления городских округов (за ис</w:t>
              <w:softHyphen/>
              <w:t>ключением имущества муниципальных бюджетных и автономных учреждений), в части реали</w:t>
              <w:softHyphen/>
              <w:t>зации материальных запасов по указан</w:t>
              <w:softHyphen/>
              <w:t xml:space="preserve">ному имуществу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реализации иного имущества, находящегося в собственности городских округов (за исключением имущества му</w:t>
              <w:softHyphen/>
              <w:t>ниципальных бюджетных и автономных учреждений, а также имущества муниципальных уни</w:t>
              <w:softHyphen/>
              <w:t>тарных предприятий, в том числе казен</w:t>
              <w:softHyphen/>
              <w:t>ных), в части реализации основных средст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</w:t>
              <w:softHyphen/>
              <w:t>рые не разграничена и которые располо</w:t>
              <w:softHyphen/>
              <w:t>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6024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городских округов (за исключением земельных уча</w:t>
              <w:softHyphen/>
              <w:t>стков муниципальных бюджетных и автономных учре</w:t>
              <w:softHyphen/>
              <w:t>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от размещения временно сво</w:t>
              <w:softHyphen/>
              <w:t>бодных средств бюджетов городских ок</w:t>
              <w:softHyphen/>
              <w:t>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</w:t>
              <w:softHyphen/>
              <w:t>поль</w:t>
              <w:softHyphen/>
              <w:t>зования (в части бюджетов город</w:t>
              <w:softHyphen/>
              <w:t>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 02 01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 на выравнивание бюджетной обеспечен</w:t>
              <w:softHyphen/>
              <w:t>ност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</w:t>
              <w:softHyphen/>
              <w:t>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1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</w:t>
              <w:softHyphen/>
              <w:t>редаваемые бюджетам городских окру</w:t>
              <w:softHyphen/>
              <w:t>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сидии бюджетам городских округов на реализацию федеральных целевых программ модернизации регионально-муниципальных систем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0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4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4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2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ежемесячное денежное возна</w:t>
              <w:softHyphen/>
              <w:t>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</w:t>
              <w:softHyphen/>
              <w:t>пальных образовательных учреждениях, реализующих основную общеобразова</w:t>
              <w:softHyphen/>
              <w:t>тельную программу дошкольного обра</w:t>
              <w:softHyphen/>
              <w:t>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02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Межбюджетные трансферты, передавае</w:t>
              <w:softHyphen/>
              <w:t>мые бюджетам городских округов на комплектование книжных фондов биб</w:t>
              <w:softHyphen/>
              <w:t>лиотек муниципальных образований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</w:t>
              <w:softHyphen/>
              <w:t>НОЙ ЗАЩИТЫ НАСЕЛЕНИЯ АДМИ</w:t>
              <w:softHyphen/>
              <w:t>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плату жилищно-коммунальных ус</w:t>
              <w:softHyphen/>
              <w:t>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 по под</w:t>
              <w:softHyphen/>
              <w:t>готовке проведения статистических пе</w:t>
              <w:softHyphen/>
              <w:t>реписе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мер социальной поддержки для лиц, на</w:t>
              <w:softHyphen/>
              <w:t>гражденных знаком «Почетный донор России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на выплаты инва</w:t>
              <w:softHyphen/>
              <w:t>лидам компенсаций страховых премий по договорам обязательного страхования гражданской ответственности владель</w:t>
              <w:softHyphen/>
              <w:t>цев транспортных средст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1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беспечение мер социальной под</w:t>
              <w:softHyphen/>
              <w:t>держки реабилитированных лиц и лиц, признанных пострадавшими от полити</w:t>
              <w:softHyphen/>
              <w:t>ческих репресс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</w:t>
              <w:softHyphen/>
              <w:t>нальных услуг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</w:t>
              <w:softHyphen/>
              <w:t>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5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</w:t>
              <w:softHyphen/>
              <w:t xml:space="preserve">зыву, а также ежемесячного пособия на ребенка военнослужащего, проходящего военную службу по призыву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9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902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</w:t>
              <w:softHyphen/>
              <w:t>тов субъектов Российской Федерации</w:t>
            </w:r>
          </w:p>
        </w:tc>
      </w:tr>
      <w:tr>
        <w:trPr>
          <w:trHeight w:val="10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</w:t>
              <w:softHyphen/>
              <w:t>печения родителей, а также детей, нахо</w:t>
              <w:softHyphen/>
              <w:t>дящихся под опекой (попечительством), не имеющих закрепленного жилого по</w:t>
              <w:softHyphen/>
              <w:t>мещ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МУНИЦИПАЛЬНОЕ КАЗЕННОЕ УЧРЕЖДЕНИЕ «УПРАВЛЕНИЕ ЖИЛИЩНО-КОММУ</w:t>
              <w:softHyphen/>
              <w:t>НАЛЬНОГО ХОЗЯЙСТВА ГОРОДА ГЕ</w:t>
              <w:softHyphen/>
              <w:t>ОРГИ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1 08 07173 01 0000 1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10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 на обеспечение мероприятий по капи</w:t>
              <w:softHyphen/>
              <w:t>тальному  ремонту многоквартирных домов за счет средств, поступивших от государственной корпорации Фонд со</w:t>
              <w:softHyphen/>
              <w:t>действия  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 на обеспечение мероприятий по пересе</w:t>
              <w:softHyphen/>
              <w:t>лению граждан из аварийного жилищ</w:t>
              <w:softHyphen/>
              <w:t>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</w:t>
              <w:softHyphen/>
              <w:t>тальному ремонту многоквартирных до</w:t>
              <w:softHyphen/>
              <w:t>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</w:t>
              <w:softHyphen/>
              <w:t>лению граждан из аварийного жилищ</w:t>
              <w:softHyphen/>
              <w:t>ного фонда за счет средств бюджетов</w:t>
            </w:r>
          </w:p>
        </w:tc>
      </w:tr>
      <w:tr>
        <w:trPr>
          <w:trHeight w:val="191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4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убсидии бюджетам городских округов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/>
              <w:t>на обеспечение мероприятий по  переселению 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</w:t>
              <w:softHyphen/>
              <w:t>редаваемые бюджетам городских окру</w:t>
              <w:softHyphen/>
              <w:t>гов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АПИТАЛЬНОГО СТРОИ</w:t>
              <w:softHyphen/>
              <w:t>ТЕЛЬСТВА АДМИНИСТРА</w:t>
              <w:softHyphen/>
              <w:t>ЦИИ ГО</w:t>
              <w:softHyphen/>
              <w:t>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сидии бюджетам городских  округов  на бюджетные инвестиции в объекты                   капитального строительства собственности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ФИЗИЧЕСКОЙ КУЛЬ</w:t>
              <w:softHyphen/>
              <w:t>ТУРЕ, СПОРТУ И МОЛОДЕЖНОЙ ПОЛИТИКЕ  АДМИНИСТРА</w:t>
              <w:softHyphen/>
              <w:t>ЦИИ ГО</w:t>
              <w:softHyphen/>
              <w:t>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Думы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Л.А. Козина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доходов бюджетов бюджетной классификации Российской Федерации </w:t>
      </w:r>
    </w:p>
    <w:p>
      <w:pPr>
        <w:pStyle w:val="Normal"/>
        <w:widowControl w:val="false"/>
        <w:jc w:val="center"/>
        <w:rPr/>
      </w:pPr>
      <w:r>
        <w:rPr>
          <w:b/>
        </w:rPr>
        <w:t>на 2013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648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29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29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3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23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25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6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29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3 0199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299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000 1 13 02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2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>дарственной и муниципальной собственности (за исключением земельных участков муници</w:t>
              <w:softHyphen/>
              <w:t>пальных бюджетных и автономных учрежде</w:t>
              <w:softHyphen/>
              <w:t>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9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9220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4792,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70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2880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2880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3014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57,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57,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4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на модернизацию региональных систем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86,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4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486,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5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82,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5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82,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687,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 бюджетам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687,23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707,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586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586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бес</w:t>
              <w:softHyphen/>
              <w:t>печение мер социальной под</w:t>
              <w:softHyphen/>
              <w:t>держки для лиц, награжденных знаком «Почетный донор СССР», «Почетный донор Рос</w:t>
              <w:softHyphen/>
              <w:t>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1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беспечение мер социальной поддержки для лиц, награжденных знаком «Почетный донор СССР», «По</w:t>
              <w:softHyphen/>
              <w:t>четный донор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1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со</w:t>
              <w:softHyphen/>
              <w:t>ставление (изменение) списков кандидатов в присяжные засе</w:t>
              <w:softHyphen/>
              <w:t>датели феде</w:t>
              <w:softHyphen/>
              <w:t>ральных судов об</w:t>
              <w:softHyphen/>
              <w:t>щей юрис</w:t>
              <w:softHyphen/>
              <w:t>дикции в Российской Федера</w:t>
              <w:softHyphen/>
              <w:t>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составление (изме</w:t>
              <w:softHyphen/>
              <w:t>нение) списков кандидатов в присяжные заседатели феде</w:t>
              <w:softHyphen/>
              <w:t>ральных судов общей юрисдик</w:t>
              <w:softHyphen/>
              <w:t>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40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40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еже</w:t>
              <w:softHyphen/>
              <w:t>месячное денежное вознаграж</w:t>
              <w:softHyphen/>
              <w:t>дение за классное руковод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08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08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436,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436,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1814,72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1814,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73,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73,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08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08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3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3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енком возраста тре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07,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енком возраста тре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07,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2,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5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5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от других бюджетов бюд</w:t>
              <w:softHyphen/>
              <w:t>жетной систе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от бюдже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0000 00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4000 04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000 2 18 04010 04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5599,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/>
              <w:t>-5599,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8 5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3869,6</w:t>
            </w:r>
          </w:p>
        </w:tc>
      </w:tr>
    </w:tbl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 Л.А. Кози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220"/>
        <w:rPr/>
      </w:pPr>
      <w:r>
        <w:rPr/>
      </w:r>
    </w:p>
    <w:p>
      <w:pPr>
        <w:pStyle w:val="ConsNormal"/>
        <w:ind w:left="5249" w:firstLine="4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ind w:left="5249" w:firstLine="413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4131"/>
        <w:rPr/>
      </w:pPr>
      <w:r>
        <w:rPr/>
        <w:t>города Георгиевска</w:t>
      </w:r>
    </w:p>
    <w:p>
      <w:pPr>
        <w:pStyle w:val="Normal"/>
        <w:widowControl w:val="false"/>
        <w:ind w:left="9356" w:hanging="0"/>
        <w:rPr>
          <w:b/>
          <w:b/>
        </w:rPr>
      </w:pPr>
      <w:r>
        <w:rPr/>
        <w:t>от 19 декабря 2012 года № 126-13</w:t>
      </w:r>
    </w:p>
    <w:p>
      <w:pPr>
        <w:pStyle w:val="Normal"/>
        <w:widowControl w:val="false"/>
        <w:tabs>
          <w:tab w:val="clear" w:pos="708"/>
          <w:tab w:val="left" w:pos="954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доходов бюджето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бюджетной классификации Российской Федерации </w:t>
      </w:r>
    </w:p>
    <w:p>
      <w:pPr>
        <w:pStyle w:val="Normal"/>
        <w:widowControl w:val="false"/>
        <w:jc w:val="center"/>
        <w:rPr/>
      </w:pPr>
      <w:r>
        <w:rPr>
          <w:b/>
        </w:rPr>
        <w:t>на плановый период 2014 и 2015 годов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80"/>
        <w:gridCol w:w="2240"/>
        <w:gridCol w:w="2240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 годам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80"/>
        <w:gridCol w:w="2240"/>
        <w:gridCol w:w="2240"/>
      </w:tblGrid>
      <w:tr>
        <w:trPr>
          <w:tblHeader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777,0</w:t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8857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199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9844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199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9844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567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661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367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4449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1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203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246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4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83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63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63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3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80,0</w:t>
            </w:r>
          </w:p>
        </w:tc>
      </w:tr>
      <w:tr>
        <w:trPr>
          <w:trHeight w:val="1287" w:hRule="atLeast"/>
        </w:trPr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31,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8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911,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961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,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6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61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4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1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1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9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1994 04 0000 13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0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>дарственной и муниципальной собственности (за исключением земельных участков муници</w:t>
              <w:softHyphen/>
              <w:t>пальных бюджетных и автономных учрежде</w:t>
              <w:softHyphen/>
              <w:t>ний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96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96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4144,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2673,3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34144,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2673,3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4538,1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709,19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4538,1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709,19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4538,1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709,19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860,2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2368,85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8819,2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228,85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8819,2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228,85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04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14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 бюджетам го</w:t>
              <w:softHyphen/>
              <w:t>родских округ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041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140,0</w:t>
            </w:r>
          </w:p>
        </w:tc>
      </w:tr>
      <w:tr>
        <w:trPr>
          <w:trHeight w:val="696" w:hRule="atLeast"/>
        </w:trPr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468,6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0296,99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86,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632,5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86,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632,5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бес</w:t>
              <w:softHyphen/>
              <w:t>печение мер социальной под</w:t>
              <w:softHyphen/>
              <w:t>держки для лиц, награжденных знаком «Почетный донор СССР», «Почетный донор Рос</w:t>
              <w:softHyphen/>
              <w:t>сии»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беспечение мер социальной поддержки для лиц, награжденных знаком «Почетный донор СССР», «По</w:t>
              <w:softHyphen/>
              <w:t>четный донор России»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0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0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со</w:t>
              <w:softHyphen/>
              <w:t>ставление (изменение) списков кандидатов в присяжные засе</w:t>
              <w:softHyphen/>
              <w:t>датели феде</w:t>
              <w:softHyphen/>
              <w:t>ральных судов об</w:t>
              <w:softHyphen/>
              <w:t>щей юрис</w:t>
              <w:softHyphen/>
              <w:t>дикции в Российской Федера</w:t>
              <w:softHyphen/>
              <w:t>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составление (изме</w:t>
              <w:softHyphen/>
              <w:t>нение) списков кандидатов в присяжные заседатели феде</w:t>
              <w:softHyphen/>
              <w:t>ральных судов общей юрисдик</w:t>
              <w:softHyphen/>
              <w:t>ции в Российской Федера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8,5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19,14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8,5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19,14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240,5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273,28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240,5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273,28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513,8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817,18</w:t>
            </w:r>
          </w:p>
        </w:tc>
      </w:tr>
      <w:tr>
        <w:trPr>
          <w:trHeight w:val="1056" w:hRule="atLeast"/>
        </w:trPr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2513,8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2513,86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74,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57,7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74,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57,7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22,4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31,61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22,4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31,61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3,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51,2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3,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51,2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82,1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357,81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82,1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357,81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0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0,0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от других бюджетов бюд</w:t>
              <w:softHyphen/>
              <w:t>жетной системы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8,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от бюджетов Российской Федера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8,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8921,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1530,33</w:t>
            </w:r>
          </w:p>
        </w:tc>
      </w:tr>
    </w:tbl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                                                                         Л.А. Козина</w:t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left="10490" w:hanging="0"/>
        <w:jc w:val="both"/>
        <w:rPr/>
      </w:pPr>
      <w:r>
        <w:rPr/>
        <w:t>ПРИЛОЖЕНИЕ 10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490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ind w:left="1049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 разделам (Рз) и подразделам (ПР), целевым статьям (ЦСР) и видам расходов (ВР) бюджетной классификации Российской Федерации в ведомственной структуре расходов бюджета города Георгиевска (ГРБС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blHeader w:val="true"/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4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4,50</w:t>
            </w:r>
          </w:p>
        </w:tc>
      </w:tr>
      <w:tr>
        <w:trPr>
          <w:trHeight w:val="9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4,50</w:t>
            </w:r>
          </w:p>
        </w:tc>
      </w:tr>
      <w:tr>
        <w:trPr>
          <w:trHeight w:val="10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4,5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5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5,5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67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6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5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5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82,35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93,77</w:t>
            </w:r>
          </w:p>
        </w:tc>
      </w:tr>
      <w:tr>
        <w:trPr>
          <w:trHeight w:val="71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25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9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99,31</w:t>
            </w:r>
          </w:p>
        </w:tc>
      </w:tr>
      <w:tr>
        <w:trPr>
          <w:trHeight w:val="28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99,31</w:t>
            </w:r>
          </w:p>
        </w:tc>
      </w:tr>
      <w:tr>
        <w:trPr>
          <w:trHeight w:val="24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99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99,75</w:t>
            </w:r>
          </w:p>
        </w:tc>
      </w:tr>
      <w:tr>
        <w:trPr>
          <w:trHeight w:val="25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99,7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7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7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79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6,03</w:t>
            </w:r>
          </w:p>
        </w:tc>
      </w:tr>
      <w:tr>
        <w:trPr>
          <w:trHeight w:val="83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43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ы Государственной Думы Ставропольского края и их помощн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31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65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65</w:t>
            </w:r>
          </w:p>
        </w:tc>
      </w:tr>
      <w:tr>
        <w:trPr>
          <w:trHeight w:val="4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3 03 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>
          <w:trHeight w:val="1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>
          <w:trHeight w:val="4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годовых членских взносов в Ассоциации, Союзы, Объеди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7,8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"Снижение административных барьеров, оптимизация и повышение качества предоставления государственных и муниципальных услуг в Ставропольском крае на 2013-2015 годы, в том числе на базе многофункциональных центров предоставления государственных и муниципальных услуг в Ставропольском кра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9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7,88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9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7,8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2,00</w:t>
            </w:r>
          </w:p>
        </w:tc>
      </w:tr>
      <w:tr>
        <w:trPr>
          <w:trHeight w:val="3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0</w:t>
            </w:r>
          </w:p>
        </w:tc>
      </w:tr>
      <w:tr>
        <w:trPr>
          <w:trHeight w:val="76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ротиводействие коррупции в органах местного самоуправления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информационного общества и формирование элементов электронного правительства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 годы, в том числе на базе многофункционального центра предоставления государственных и муниципальных услуг в городе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74,00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Развитие муниципальной службы в администрации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2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3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5,20</w:t>
            </w:r>
          </w:p>
        </w:tc>
      </w:tr>
      <w:tr>
        <w:trPr>
          <w:trHeight w:val="31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5,20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5,20</w:t>
            </w:r>
          </w:p>
        </w:tc>
      </w:tr>
      <w:tr>
        <w:trPr>
          <w:trHeight w:val="36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5,20</w:t>
            </w:r>
          </w:p>
        </w:tc>
      </w:tr>
      <w:tr>
        <w:trPr>
          <w:trHeight w:val="27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ддержка субъектов малого и среднего предпринимательства в городе Георгиевске на 2012-2015 год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6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родская целевая программа "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"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0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38</w:t>
            </w:r>
          </w:p>
        </w:tc>
      </w:tr>
      <w:tr>
        <w:trPr>
          <w:trHeight w:val="2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38</w:t>
            </w:r>
          </w:p>
        </w:tc>
      </w:tr>
      <w:tr>
        <w:trPr>
          <w:trHeight w:val="15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7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 - 201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7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78</w:t>
            </w:r>
          </w:p>
        </w:tc>
      </w:tr>
      <w:tr>
        <w:trPr/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78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56</w:t>
            </w:r>
          </w:p>
        </w:tc>
      </w:tr>
      <w:tr>
        <w:trPr>
          <w:trHeight w:val="394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в Ставропольском кра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56</w:t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краевого бюджета на реализацию подпрограммы "Обеспечение жильем молодых семей в Ставропольском крае на 2013-2015 годы" краевой целевой программы "Жилище" в Ставропольском крае на 2013 -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5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56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04</w:t>
            </w:r>
          </w:p>
        </w:tc>
      </w:tr>
      <w:tr>
        <w:trPr>
          <w:trHeight w:val="5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Обеспечение жильем молодых семей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04</w:t>
            </w:r>
          </w:p>
        </w:tc>
      </w:tr>
      <w:tr>
        <w:trPr>
          <w:trHeight w:val="15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04</w:t>
            </w:r>
          </w:p>
        </w:tc>
      </w:tr>
      <w:tr>
        <w:trPr>
          <w:trHeight w:val="26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264,07</w:t>
            </w:r>
          </w:p>
        </w:tc>
      </w:tr>
      <w:tr>
        <w:trPr>
          <w:trHeight w:val="25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50</w:t>
            </w:r>
          </w:p>
        </w:tc>
      </w:tr>
      <w:tr>
        <w:trPr>
          <w:trHeight w:val="2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50</w:t>
            </w:r>
          </w:p>
        </w:tc>
      </w:tr>
      <w:tr>
        <w:trPr>
          <w:trHeight w:val="9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5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5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50</w:t>
            </w:r>
          </w:p>
        </w:tc>
      </w:tr>
      <w:tr>
        <w:trPr>
          <w:trHeight w:val="7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0</w:t>
            </w:r>
          </w:p>
        </w:tc>
      </w:tr>
      <w:tr>
        <w:trPr>
          <w:trHeight w:val="96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0</w:t>
            </w:r>
          </w:p>
        </w:tc>
      </w:tr>
      <w:tr>
        <w:trPr>
          <w:trHeight w:val="14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7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7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6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ородская целевая программа "</w:t>
            </w:r>
            <w:r>
              <w:rPr/>
              <w:t>Капитальный ремонт многоквартирных домов города Георгиевска в 2013 году</w:t>
            </w:r>
            <w:r>
              <w:rPr>
                <w:color w:val="000000"/>
              </w:rPr>
              <w:t>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7</w:t>
            </w:r>
          </w:p>
        </w:tc>
      </w:tr>
      <w:tr>
        <w:trPr>
          <w:trHeight w:val="297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,2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1,66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9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9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9,00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9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6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-мативно-правовыми актами органов местного самоуправления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66</w:t>
            </w:r>
          </w:p>
        </w:tc>
      </w:tr>
      <w:tr>
        <w:trPr>
          <w:trHeight w:val="25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2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2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2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2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423,27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714,31</w:t>
            </w:r>
          </w:p>
        </w:tc>
      </w:tr>
      <w:tr>
        <w:trPr>
          <w:trHeight w:val="2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20,3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609,33</w:t>
            </w:r>
          </w:p>
        </w:tc>
      </w:tr>
      <w:tr>
        <w:trPr>
          <w:trHeight w:val="2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799,73</w:t>
            </w:r>
          </w:p>
        </w:tc>
      </w:tr>
      <w:tr>
        <w:trPr>
          <w:trHeight w:val="27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детских дошко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834,49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94,97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40,62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90</w:t>
            </w:r>
          </w:p>
        </w:tc>
      </w:tr>
      <w:tr>
        <w:trPr>
          <w:trHeight w:val="98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инвалидов" на обучение детей-инвалидов дошкольного возраста, не посещающих дошкольные учреждения, на дом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0</w:t>
            </w:r>
          </w:p>
        </w:tc>
      </w:tr>
      <w:tr>
        <w:trPr>
          <w:trHeight w:val="3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8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2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8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6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2</w:t>
            </w:r>
          </w:p>
        </w:tc>
      </w:tr>
      <w:tr>
        <w:trPr>
          <w:trHeight w:val="101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2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4</w:t>
            </w:r>
          </w:p>
        </w:tc>
      </w:tr>
      <w:tr>
        <w:trPr>
          <w:trHeight w:val="3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4,2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повышение заработной платы педагогических работников муниципальных образовательных учреждений Ставропольского края, реализующих программы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99,74</w:t>
            </w:r>
          </w:p>
        </w:tc>
      </w:tr>
      <w:tr>
        <w:trPr>
          <w:trHeight w:val="136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3,51</w:t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6,23</w:t>
            </w:r>
          </w:p>
        </w:tc>
      </w:tr>
      <w:tr>
        <w:trPr>
          <w:trHeight w:val="2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1,05</w:t>
            </w:r>
          </w:p>
        </w:tc>
      </w:tr>
      <w:tr>
        <w:trPr>
          <w:trHeight w:val="48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1,0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9</w:t>
            </w:r>
          </w:p>
        </w:tc>
      </w:tr>
      <w:tr>
        <w:trPr>
          <w:trHeight w:val="21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5,71</w:t>
            </w:r>
          </w:p>
        </w:tc>
      </w:tr>
      <w:tr>
        <w:trPr>
          <w:trHeight w:val="22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68,72</w:t>
            </w:r>
          </w:p>
        </w:tc>
      </w:tr>
      <w:tr>
        <w:trPr>
          <w:trHeight w:val="33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743,77</w:t>
            </w:r>
          </w:p>
        </w:tc>
      </w:tr>
      <w:tr>
        <w:trPr>
          <w:trHeight w:val="25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743,77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30</w:t>
            </w:r>
          </w:p>
        </w:tc>
      </w:tr>
      <w:tr>
        <w:trPr>
          <w:trHeight w:val="24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54</w:t>
            </w:r>
          </w:p>
        </w:tc>
      </w:tr>
      <w:tr>
        <w:trPr>
          <w:trHeight w:val="90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7,16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60</w:t>
            </w:r>
          </w:p>
        </w:tc>
      </w:tr>
      <w:tr>
        <w:trPr>
          <w:trHeight w:val="92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ирование школ-детских садов, школ начальных, неполных средних и средних за счет субвенции на реализацию Закона Ставропольского края "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864,6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7,7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256,91</w:t>
            </w:r>
          </w:p>
        </w:tc>
      </w:tr>
      <w:tr>
        <w:trPr>
          <w:trHeight w:val="82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пециализированным молоком детей из малоимущих семей, обучающихся в 1-4 классах муниципальных образовательных учреждений.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1 99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</w:tr>
      <w:tr>
        <w:trPr>
          <w:trHeight w:val="9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70</w:t>
            </w:r>
          </w:p>
        </w:tc>
      </w:tr>
      <w:tr>
        <w:trPr>
          <w:trHeight w:val="98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89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9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3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,81</w:t>
            </w:r>
          </w:p>
        </w:tc>
      </w:tr>
      <w:tr>
        <w:trPr>
          <w:trHeight w:val="11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7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1</w:t>
            </w:r>
          </w:p>
        </w:tc>
      </w:tr>
      <w:tr>
        <w:trPr>
          <w:trHeight w:val="3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5,65</w:t>
            </w:r>
          </w:p>
        </w:tc>
      </w:tr>
      <w:tr>
        <w:trPr>
          <w:trHeight w:val="25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5,65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9,8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1,5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8,3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5,79</w:t>
            </w:r>
          </w:p>
        </w:tc>
      </w:tr>
      <w:tr>
        <w:trPr>
          <w:trHeight w:val="27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92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87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66,71</w:t>
            </w:r>
          </w:p>
        </w:tc>
      </w:tr>
      <w:tr>
        <w:trPr>
          <w:trHeight w:val="28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модернизации муниципальных систем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66,71</w:t>
            </w:r>
          </w:p>
        </w:tc>
      </w:tr>
      <w:tr>
        <w:trPr>
          <w:trHeight w:val="422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6,71</w:t>
            </w:r>
          </w:p>
        </w:tc>
      </w:tr>
      <w:tr>
        <w:trPr>
          <w:trHeight w:val="19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3,0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3,65</w:t>
            </w:r>
          </w:p>
        </w:tc>
      </w:tr>
      <w:tr>
        <w:trPr>
          <w:trHeight w:val="62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0,00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00</w:t>
            </w:r>
          </w:p>
        </w:tc>
      </w:tr>
      <w:tr>
        <w:trPr>
          <w:trHeight w:val="2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1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6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6,3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 xml:space="preserve">Краевая целевая программа «Ставрополье - антитеррор на 2012-2014 годы»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45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3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45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2,1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4,13</w:t>
            </w:r>
          </w:p>
        </w:tc>
      </w:tr>
      <w:tr>
        <w:trPr>
          <w:trHeight w:val="1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8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5,27</w:t>
            </w:r>
          </w:p>
        </w:tc>
      </w:tr>
      <w:tr>
        <w:trPr>
          <w:trHeight w:val="61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Профилактика терроризма и экстремизма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Доступная среда в городе Георгиевске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8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6,79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86,34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50</w:t>
            </w:r>
          </w:p>
        </w:tc>
      </w:tr>
      <w:tr>
        <w:trPr>
          <w:trHeight w:val="1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50</w:t>
            </w:r>
          </w:p>
        </w:tc>
      </w:tr>
      <w:tr>
        <w:trPr>
          <w:trHeight w:val="5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0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0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926,2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6,27</w:t>
            </w:r>
          </w:p>
        </w:tc>
      </w:tr>
      <w:tr>
        <w:trPr>
          <w:trHeight w:val="15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6,27</w:t>
            </w:r>
          </w:p>
        </w:tc>
      </w:tr>
      <w:tr>
        <w:trPr>
          <w:trHeight w:val="11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>
          <w:trHeight w:val="10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8,96</w:t>
            </w:r>
          </w:p>
        </w:tc>
      </w:tr>
      <w:tr>
        <w:trPr>
          <w:trHeight w:val="26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8,96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8,96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8,96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8,96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14,96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3,70</w:t>
            </w:r>
          </w:p>
        </w:tc>
      </w:tr>
      <w:tr>
        <w:trPr>
          <w:trHeight w:val="1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3,70</w:t>
            </w:r>
          </w:p>
        </w:tc>
      </w:tr>
      <w:tr>
        <w:trPr>
          <w:trHeight w:val="12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8,5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8,50</w:t>
            </w:r>
          </w:p>
        </w:tc>
      </w:tr>
      <w:tr>
        <w:trPr>
          <w:trHeight w:val="768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8,50</w:t>
            </w:r>
          </w:p>
        </w:tc>
      </w:tr>
      <w:tr>
        <w:trPr>
          <w:trHeight w:val="7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8,50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12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1,26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8,06</w:t>
            </w:r>
          </w:p>
        </w:tc>
      </w:tr>
      <w:tr>
        <w:trPr>
          <w:trHeight w:val="43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0,75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709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02 0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24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02 0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5,55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7,04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1</w:t>
            </w:r>
          </w:p>
        </w:tc>
      </w:tr>
      <w:tr>
        <w:trPr>
          <w:trHeight w:val="6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1</w:t>
            </w:r>
          </w:p>
        </w:tc>
      </w:tr>
      <w:tr>
        <w:trPr>
          <w:trHeight w:val="13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5,31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5,31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1,9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35</w:t>
            </w:r>
          </w:p>
        </w:tc>
      </w:tr>
      <w:tr>
        <w:trPr>
          <w:trHeight w:val="30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35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22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20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0,00</w:t>
            </w:r>
          </w:p>
        </w:tc>
      </w:tr>
      <w:tr>
        <w:trPr>
          <w:trHeight w:val="33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21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871,19</w:t>
            </w:r>
          </w:p>
        </w:tc>
      </w:tr>
      <w:tr>
        <w:trPr>
          <w:trHeight w:val="19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15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6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1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8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81,19</w:t>
            </w:r>
          </w:p>
        </w:tc>
      </w:tr>
      <w:tr>
        <w:trPr>
          <w:trHeight w:val="3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661,01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мощ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31,01</w:t>
            </w:r>
          </w:p>
        </w:tc>
      </w:tr>
      <w:tr>
        <w:trPr>
          <w:trHeight w:val="5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0</w:t>
            </w:r>
          </w:p>
        </w:tc>
      </w:tr>
      <w:tr>
        <w:trPr>
          <w:trHeight w:val="2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 № 8-ФЗ "О погребении и похоронном дел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6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Закона Российской Федерации от 9 июня 1993 года № 5142-1 "О донорстве крови и ее компонент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4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3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2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86,9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86,90</w:t>
            </w:r>
          </w:p>
        </w:tc>
      </w:tr>
      <w:tr>
        <w:trPr>
          <w:trHeight w:val="70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36,05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36,05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31,63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406,45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06,4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2,67</w:t>
            </w:r>
          </w:p>
        </w:tc>
      </w:tr>
      <w:tr>
        <w:trPr>
          <w:trHeight w:val="25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2,6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1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1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1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1,09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</w:tr>
      <w:tr>
        <w:trPr>
          <w:trHeight w:val="1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</w:tr>
      <w:tr>
        <w:trPr>
          <w:trHeight w:val="5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погибших ветеранов боевых действ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0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04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6,65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6,6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35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5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87,71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87,71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5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Социальная поддержка населения города Георгиевска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2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Доступная среда в городе Георгиевске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>
          <w:trHeight w:val="9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47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47</w:t>
            </w:r>
          </w:p>
        </w:tc>
      </w:tr>
      <w:tr>
        <w:trPr>
          <w:trHeight w:val="33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1</w:t>
            </w:r>
          </w:p>
        </w:tc>
      </w:tr>
      <w:tr>
        <w:trPr>
          <w:trHeight w:val="9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4,2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4,20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1,55</w:t>
            </w:r>
          </w:p>
        </w:tc>
      </w:tr>
      <w:tr>
        <w:trPr>
          <w:trHeight w:val="26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,0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,06</w:t>
            </w:r>
          </w:p>
        </w:tc>
      </w:tr>
      <w:tr>
        <w:trPr>
          <w:trHeight w:val="7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,06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,0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5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50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8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49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49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49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6,73</w:t>
            </w:r>
          </w:p>
        </w:tc>
      </w:tr>
      <w:tr>
        <w:trPr>
          <w:trHeight w:val="2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6,7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5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5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"УПРАВЛЕНИЕ ЖИЛИЩНО-КОММУНАЛЬНОГО ХОЗЯЙСТВА ГОРОДА ГЕОРГИЕВСК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899,65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4,66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4,66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01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дорожное хозяйство и дорожную деятельность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59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59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6,72</w:t>
            </w:r>
          </w:p>
        </w:tc>
      </w:tr>
      <w:tr>
        <w:trPr/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6,72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0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65</w:t>
            </w:r>
          </w:p>
        </w:tc>
      </w:tr>
      <w:tr>
        <w:trPr>
          <w:trHeight w:val="7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Повышение безопасности дорожного движения на территории города Георгиевска  Ставропольского края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1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1</w:t>
            </w:r>
          </w:p>
        </w:tc>
      </w:tr>
      <w:tr>
        <w:trPr>
          <w:trHeight w:val="1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Благоустройство окраин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03</w:t>
            </w:r>
          </w:p>
        </w:tc>
      </w:tr>
      <w:tr>
        <w:trPr>
          <w:trHeight w:val="3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03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Ремонт сети автомобильных дорог общего пользования на территории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6,6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65</w:t>
            </w:r>
          </w:p>
        </w:tc>
      </w:tr>
      <w:tr>
        <w:trPr>
          <w:trHeight w:val="8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емонт внутриквартальных дорог и проездов к многоквартирным домам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6</w:t>
            </w:r>
          </w:p>
        </w:tc>
      </w:tr>
      <w:tr>
        <w:trPr>
          <w:trHeight w:val="31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6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44,99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4,99</w:t>
            </w:r>
          </w:p>
        </w:tc>
      </w:tr>
      <w:tr>
        <w:trPr>
          <w:trHeight w:val="9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34,72</w:t>
            </w:r>
          </w:p>
        </w:tc>
      </w:tr>
      <w:tr>
        <w:trPr>
          <w:trHeight w:val="6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>
          <w:trHeight w:val="1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,89</w:t>
            </w:r>
          </w:p>
        </w:tc>
      </w:tr>
      <w:tr>
        <w:trPr>
          <w:trHeight w:val="5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2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2</w:t>
            </w:r>
          </w:p>
        </w:tc>
      </w:tr>
      <w:tr>
        <w:trPr>
          <w:trHeight w:val="57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7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34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на оплату дополнительной площади жилья при переселении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1 0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0</w:t>
            </w:r>
          </w:p>
        </w:tc>
      </w:tr>
      <w:tr>
        <w:trPr>
          <w:trHeight w:val="351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</w:tr>
      <w:tr>
        <w:trPr>
          <w:trHeight w:val="9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0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плате дополнительной площади жилья при переселении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0</w:t>
            </w:r>
          </w:p>
        </w:tc>
      </w:tr>
      <w:tr>
        <w:trPr>
          <w:trHeight w:val="24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"Энергосбережение, развитие возобновляемых источников энергии в Ставропольском крае на 2009-2013 годы и на перспективу до 2020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программы энергосбережения и повышения энергетической эффективности  на период до 2020 года по обеспечению мероприятий по переходу на отпуск коммунальных ресурсов потребителям в соответствии с показаниями коллективных (общедомовых) приборов учета в Ставропольском крае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17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23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90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Энергосбережение и повышение энергетической эффективности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57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57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</w:t>
            </w:r>
            <w:r>
              <w:rPr/>
              <w:t>Капитальный ремонт многоквартирных домов города Георгиевска в 2013 году</w:t>
            </w:r>
            <w:r>
              <w:rPr>
                <w:color w:val="000000"/>
              </w:rPr>
              <w:t>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33</w:t>
            </w:r>
          </w:p>
        </w:tc>
      </w:tr>
      <w:tr>
        <w:trPr>
          <w:trHeight w:val="9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33</w:t>
            </w:r>
          </w:p>
        </w:tc>
      </w:tr>
      <w:tr>
        <w:trPr>
          <w:trHeight w:val="1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3,78</w:t>
            </w:r>
          </w:p>
        </w:tc>
      </w:tr>
      <w:tr>
        <w:trPr>
          <w:trHeight w:val="2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9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"Энергосбережение, развитие возобновляемых источников энергии в Ставропольском крае на 2009-2013 годы и на перспективу до 2020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 на период до 2020 го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8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 "Блочная котельная для теплоснабжения 2-х многоквартирных жилых домов в г. Георгиевске по ул. Тронина, 7/1 (корпус 1 и 2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8,58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1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2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Энергосбережение и повышение энергетической эффективности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2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 "Блочная котельная для теплоснабжения 2-х многоквартирных жилых домов в г. Георгиевске по ул. Тронина, 7/1 (корпус 1 и 2)";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20</w:t>
            </w:r>
          </w:p>
        </w:tc>
      </w:tr>
      <w:tr>
        <w:trPr>
          <w:trHeight w:val="16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14,4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удалению твердых и жидки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2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0,83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4,9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4,93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,9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,90</w:t>
            </w:r>
          </w:p>
        </w:tc>
      </w:tr>
      <w:tr>
        <w:trPr>
          <w:trHeight w:val="6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81</w:t>
            </w:r>
          </w:p>
        </w:tc>
      </w:tr>
      <w:tr>
        <w:trPr>
          <w:trHeight w:val="7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8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81</w:t>
            </w:r>
          </w:p>
        </w:tc>
      </w:tr>
      <w:tr>
        <w:trPr>
          <w:trHeight w:val="3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81</w:t>
            </w:r>
          </w:p>
        </w:tc>
      </w:tr>
      <w:tr>
        <w:trPr>
          <w:trHeight w:val="17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№8-ФЗ "О погребении и похоронном дел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9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4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8,84</w:t>
            </w:r>
          </w:p>
        </w:tc>
      </w:tr>
      <w:tr>
        <w:trPr>
          <w:trHeight w:val="1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>
          <w:trHeight w:val="45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>
          <w:trHeight w:val="2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7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40</w:t>
            </w:r>
          </w:p>
        </w:tc>
      </w:tr>
      <w:tr>
        <w:trPr>
          <w:trHeight w:val="14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4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42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по объекту «г. Георгиевск 348 квартал. Детский сад-ясли на 280 мест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45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44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 "г. Георгиевск 348 квартал. Детский сад-ясли на 280 мест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5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9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4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по объекту «Перинатальный центр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0</w:t>
            </w:r>
          </w:p>
        </w:tc>
      </w:tr>
      <w:tr>
        <w:trPr>
          <w:trHeight w:val="152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ая целевая программа "Развитие физической культуры и спорта в Ставропольском крае на 2013 -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образованиям Ставропольского края для строительства объектов физической культуры и спорта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"Комплексная спортивная площадка в г.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1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вышение роли физической культуры и спорта в формировании здорового образа жизни населения города Георгиевска на 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"Комплексная спортивная площадка в г.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2,00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Молодежь города Георгиевска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00</w:t>
            </w:r>
          </w:p>
        </w:tc>
      </w:tr>
      <w:tr>
        <w:trPr>
          <w:trHeight w:val="1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81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вышение роли физической культуры и спорта в формировании здорового образа жизни населения города Георгиевска на 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0</w:t>
            </w:r>
          </w:p>
        </w:tc>
      </w:tr>
      <w:tr>
        <w:trPr>
          <w:trHeight w:val="16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5 676,66</w:t>
            </w:r>
          </w:p>
        </w:tc>
      </w:tr>
      <w:tr>
        <w:trPr>
          <w:trHeight w:val="147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left="10065" w:hanging="0"/>
        <w:jc w:val="both"/>
        <w:rPr/>
      </w:pPr>
      <w:r>
        <w:rPr/>
        <w:t>ПРИЛОЖЕНИЕ 11</w:t>
      </w:r>
    </w:p>
    <w:p>
      <w:pPr>
        <w:pStyle w:val="Normal"/>
        <w:widowControl w:val="false"/>
        <w:ind w:left="1006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06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065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06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048"/>
        <w:gridCol w:w="652"/>
        <w:gridCol w:w="710"/>
        <w:gridCol w:w="1417"/>
        <w:gridCol w:w="709"/>
        <w:gridCol w:w="1701"/>
        <w:gridCol w:w="1687"/>
      </w:tblGrid>
      <w:tr>
        <w:trPr>
          <w:trHeight w:val="95" w:hRule="atLeast"/>
        </w:trPr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</w:tr>
      <w:tr>
        <w:trPr>
          <w:trHeight w:val="474" w:hRule="atLeast"/>
        </w:trPr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(Рз) и подразделам (ПР), целевым статьям (ЦСР) и видам расходов (ВР) бюджетной классификации Российской Федерации в ведомственной структуре расходов бюджета города Георгиевска (ГРБС)</w:t>
            </w:r>
          </w:p>
        </w:tc>
      </w:tr>
      <w:tr>
        <w:trPr>
          <w:trHeight w:val="263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</w:t>
            </w:r>
          </w:p>
        </w:tc>
        <w:tc>
          <w:tcPr>
            <w:tcW w:w="338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                     </w:t>
            </w:r>
            <w:r>
              <w:rPr/>
              <w:t>(тыс. рублей)</w:t>
            </w:r>
          </w:p>
        </w:tc>
      </w:tr>
      <w:tr>
        <w:trPr>
          <w:trHeight w:val="450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6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048"/>
        <w:gridCol w:w="652"/>
        <w:gridCol w:w="710"/>
        <w:gridCol w:w="1417"/>
        <w:gridCol w:w="709"/>
        <w:gridCol w:w="1701"/>
        <w:gridCol w:w="1687"/>
      </w:tblGrid>
      <w:tr>
        <w:trPr>
          <w:tblHeader w:val="true"/>
          <w:trHeight w:val="270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1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УМА ГОРОДА ГЕОРГИЕВСКА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83,1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876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876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876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876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41,5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41,5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41,5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41,5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4,9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4,9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4,9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4,9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ДМИНИСТРАЦИЯ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1 036,9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3 463,6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 105,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 593,6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20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 296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 600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 296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 600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 296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 600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1 579,7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 883,6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1 579,7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 883,6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5,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5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5,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5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,7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,7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,2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48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66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путаты Государственной Думы Ставропольского края и их помощн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1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1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1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1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863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86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863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86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финансирование годовых членских взносов в Ассоциации, Союзы, Объедин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7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6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Противодействие коррупции в органах местного самоуправления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информационного общества и формирование элементов электронного правительства в городе Георгиевск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муниципальной службы в администрации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Профилактика терроризма и экстремизма в городе Георгиевск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7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7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7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Поддержка субъектов малого и среднего предпринимательства в городе Георгиевске на 2012-2015 год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Городская целевая программа "Развитие санаторно-куротного и туристского комплексов города Георгиевска на 2013-2015 годы"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Городская целевая программа "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"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7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7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Обеспечение жильем молодых семей в городе Георгиевск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676,0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676,0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566,0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566,0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566,0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566,0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46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9,4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земельных участков под строитель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3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3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ФИНАНСОВОЕ УПРАВЛЕНИЕ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68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1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60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9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451,0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мативными правовыми актами органов местного самоуправления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ДЕЛ ОБРАЗОВАНИЯ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93 834,2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8 404,1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89 211,8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23 772,5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5 152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9 734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7 979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1 704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7 979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1 704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детских дошколь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7 807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1 532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 04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4 184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7 767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7 34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венция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инвалидов" на обучение детей-инвалидов дошкольного возраста, не посещающих дошкольные учреждения, на дом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2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2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2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2,23</w:t>
            </w:r>
          </w:p>
        </w:tc>
      </w:tr>
      <w:tr>
        <w:trPr>
          <w:trHeight w:val="178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173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173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143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3 984,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3 486,2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20 801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9 304,5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20 801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9 304,5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1 402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 61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5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4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 14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 274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Финансирование школ-детских садов, школ начальных, неполных средних и средних за счет субвенции на реализацию Закона Ставропольского края "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89 399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5 685,5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681,9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170,5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83 717,6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9 515,0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50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681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50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681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50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 681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975,7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27,7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 52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 654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6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5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907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5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53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6 350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6 827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559,4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60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85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60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85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60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885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-ные комбинаты, логопедические пунк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780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882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780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882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780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882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22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31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22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31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22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31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22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31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22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631,6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8 218,4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 415,4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90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6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900,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6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875,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1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875,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1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875,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1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875,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186,7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 317,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6 728,6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1 555,3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 609,4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997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 320,6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997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 320,6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997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 320,6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01,0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8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01,0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8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01,0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18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5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5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5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62,3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119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19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3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3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3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234,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79,2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тру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611,7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856,7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797,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018,8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мощь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015,4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10,9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реализацию Федерального закона от 12 января 1996 года  № 8-ФЗ "О погребении и похоронном деле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8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8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8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8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3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86,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32,5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60,0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8,9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60,0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8,9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1 057,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3 323,8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ое пособие на ребенка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9 006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9 006,4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9 006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9 006,4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8 180,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 606,0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8 180,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 606,0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2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2,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78,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519,1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78,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519,1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азание других видов социальной помощ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5 715,8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3 196,1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,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5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9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5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9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ые денежные выплаты семьям погибших ветеранов боевых действий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9,6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3,6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9,6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3,6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22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88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22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88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226,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928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226,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928,1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лата ежегодного социального пособия на проезд учащимся (студентам)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1,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7,4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1,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7,4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 587,1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7 299,8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 587,1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7 299,84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едоставление многодетным семьям материнского (семейного) капитал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86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382,1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 357,8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, до достижения ребенком возраста трех ле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382,1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 357,8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, до достижения ребенком возраста трех лет, за счет средств федераль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1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87,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925,2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1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087,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 925,2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, до достижения ребенком возраста трех лет, за счет средств краев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1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294,6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32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4 1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294,6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432,6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Социальная поддержка населения города Георгиевска на 2013 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Доступная среда в городе Георгиевске на 2013 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14,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37,9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14,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37,9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14,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837,9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23,6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23,6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23,6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23,62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390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414,30</w:t>
            </w:r>
          </w:p>
        </w:tc>
      </w:tr>
      <w:tr>
        <w:trPr>
          <w:trHeight w:val="455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390,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 414,3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849,7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235,4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98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00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98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00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98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00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98,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000,77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9,8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9,8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9,8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99,8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6,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6,6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6,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6,6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91,9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94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91,9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94,23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51,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234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51,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234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51,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234,6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871,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215,3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871,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215,31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03,1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42,3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03,1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42,3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6,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6,9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6,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6,98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МУНИЦИПАЛЬНОЕ КАЗЕННОЕ УЧРЕЖДЕНИЕ "УПРАВЛЕНИЕ ЖИЛИЩНО-КОММУНАЛЬНОГО ХОЗЯЙСТВА ГОРОДА ГЕОРГИЕВСКА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4 1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6 7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 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 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922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дорожное хозяйство и дорожную деятельность за счет средств мест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922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 922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377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еконструкция сети автомобильных дорог общего пользования на территории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277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 277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Повышение безопасности дорожного движения на территории города Георгиевска  Ставропольского края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Благоустройство окраин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емонт сети автомобильных дорог общего пользования на территории города Георгиевска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емонт внутриквартальных дорог и проездов к многоквартирным домам в городе Георгиевск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 6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3 2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 773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473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держка жилищного хозяйств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73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773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жилищного хозяйств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8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 в Ставропольском крае за счет средств местного бюдже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держание  муниципального жилищного фон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3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3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3,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3,1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приобретение коммунальной техн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7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0 07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Энергосбережение и повышение эффективности использования топлива и энергии в городе Георгиевск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 165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4 165,9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сбор и удаление твердых отходо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665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 665,9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5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 05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115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115,9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115,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115,9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на реализацию Федерального закона от 12 января 1996 года №8-ФЗ "О погребении и похоронном деле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ДЕЛ КАПИТАЛЬНОГО СТРОИТЕЛЬСТВА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0 27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8 14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8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8 87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 74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8 87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 74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81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3 22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раевая целевая программа  "Развитие сети дошкольных образовательных учреждений в Ставропольском крае на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81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3 22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81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3 22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"Город Георгиевск, 348 квартал, детский сад-ясли на 280 мест 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819,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3 228,85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04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04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 04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МИТЕТ ПО ФИЗИЧЕСКОЙ КУЛЬТУРЕ, СПОРТУ И МОЛОДЕЖНОЙ ПОЛИТИКЕ АДМИНИСТРАЦИИ 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80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 837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7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7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78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Молодежь города Георгиевска (2013-2015 годы)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43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 459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94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94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94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694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 723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ородская целевая программа "Повышение роли физической культуры и спорта в формировании здорового образа жизни населения города Георгиевска на  2013-2015 годы"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936,00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0,5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54,36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139 221,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 251 087,29</w:t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едседатель Дум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      </w:t>
            </w:r>
            <w:r>
              <w:rPr/>
              <w:t>Л.А. Козина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rPr/>
      </w:pPr>
      <w:r>
        <w:rPr/>
        <w:t>ПРИЛОЖЕНИЕ 12</w:t>
      </w:r>
    </w:p>
    <w:p>
      <w:pPr>
        <w:pStyle w:val="Normal"/>
        <w:ind w:left="5245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ind w:left="5245" w:hanging="0"/>
        <w:jc w:val="both"/>
        <w:rPr/>
      </w:pPr>
      <w:r>
        <w:rPr/>
        <w:t>от 19 декабря 2012 года № 126-13</w:t>
      </w:r>
    </w:p>
    <w:p>
      <w:pPr>
        <w:pStyle w:val="Normal"/>
        <w:ind w:left="78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ОРОДСКИХ  ЦЕЛЕВЫХ ПРОГРАММ НА 2013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546"/>
        <w:gridCol w:w="19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"/>
        <w:gridCol w:w="6521"/>
        <w:gridCol w:w="1984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городе Ге</w:t>
              <w:softHyphen/>
              <w:t>орги</w:t>
              <w:softHyphen/>
              <w:t>евске на 2013 – 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0,0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  Ставропольского края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,61</w:t>
            </w:r>
          </w:p>
        </w:tc>
      </w:tr>
      <w:tr>
        <w:trPr>
          <w:trHeight w:val="397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опасный город (2013-2015 го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>
          <w:trHeight w:val="115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водействие коррупции в органах местного самоуправления города Георгиевска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информационного общества и формирование элементов электронного правительства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городе Георгиевске на 2012-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443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образования в городе Георгиевске на 2013 – 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57,6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упная среда в городе Георгиевске на 2013 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населения города Георгиевска на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ультура города Георгиевска на 2013-2015 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4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сети автомобильных дорог общего пользования на территории города Георгиевска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,6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окраин города Георгиевска на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9,03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внутриквартальных дорог и проездов к многоквартирным домам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36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ь города Георгиевска (2013-2015 годы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роли физической культуры и спорта в формировании здорового образа жизни населения города Георгиевска на 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0,00</w:t>
            </w:r>
          </w:p>
        </w:tc>
      </w:tr>
      <w:tr>
        <w:trPr>
          <w:trHeight w:val="1196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ффективности использования топлива и энергии в городе Георгиевске на 2013-2015 г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5,77</w:t>
            </w:r>
          </w:p>
        </w:tc>
      </w:tr>
      <w:tr>
        <w:trPr>
          <w:trHeight w:val="857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 в администрации города Георгиевска на 2013-2015 г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188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 годы, в том числе на базе многофункционального центра предоставления государственных и муниципальных услуг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4,00</w:t>
            </w:r>
          </w:p>
        </w:tc>
      </w:tr>
      <w:tr>
        <w:trPr>
          <w:trHeight w:val="798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ых домов города Георгиевска в 2013 год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9,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того                                     36589,38</w:t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   Л.А. Козина</w:t>
      </w:r>
    </w:p>
    <w:p>
      <w:pPr>
        <w:pStyle w:val="Normal"/>
        <w:widowControl w:val="false"/>
        <w:ind w:firstLine="5220"/>
        <w:rPr/>
      </w:pPr>
      <w:r>
        <w:rPr/>
        <w:t>ПРИЛОЖЕНИЕ 14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45"/>
        <w:rPr/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ых заимствований города Георгиевска на 2013 год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 в 2012 году, по состоянию на 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118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по состоянию на 0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задолженности бюджета города Георгиевска по банковскому кредиту, привлеченному финансовым управлением администрации города Георгиевска в 2012 году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63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750,9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750,9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города Георгиевска                                                                             Л.А. Козина</w:t>
      </w:r>
      <w:r>
        <w:br w:type="page"/>
      </w:r>
    </w:p>
    <w:p>
      <w:pPr>
        <w:pStyle w:val="Normal"/>
        <w:widowControl w:val="false"/>
        <w:ind w:firstLine="5220"/>
        <w:rPr/>
      </w:pPr>
      <w:r>
        <w:rPr/>
        <w:t>ПРИЛОЖЕНИЕ 15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45"/>
        <w:rPr/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ых заимствований города Георгиевска на плановый </w:t>
      </w:r>
    </w:p>
    <w:p>
      <w:pPr>
        <w:pStyle w:val="Normal"/>
        <w:widowControl w:val="false"/>
        <w:jc w:val="center"/>
        <w:rPr/>
      </w:pPr>
      <w:r>
        <w:rPr>
          <w:b/>
        </w:rPr>
        <w:t>период 2014 и 2015 годов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годам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/>
        <w:tc>
          <w:tcPr>
            <w:tcW w:w="6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, на начало года</w:t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750,94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50,9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750,9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050,9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задолженности бюджета города Георгиевска по банковскому кредиту, привлеченному финансовым управлением администрации города Георгиевска в 2012 году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00,0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056,96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00,0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56,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»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соответствии с частью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октября 2013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, банкам и фи</w:t>
        <w:softHyphen/>
        <w:t xml:space="preserve">нансово-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Л.А. Козина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А.В.Мана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октября 2013 года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t>3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3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sz w:val="3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>
      <w:sz w:val="28"/>
      <w:szCs w:val="28"/>
    </w:rPr>
  </w:style>
  <w:style w:type="character" w:styleId="Style14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basedOn w:val="Style9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cs="Calibri"/>
    </w:rPr>
  </w:style>
  <w:style w:type="character" w:styleId="Style17">
    <w:name w:val="Слабое выделение"/>
    <w:basedOn w:val="Style9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41:00Z</dcterms:created>
  <dc:creator>Науменко</dc:creator>
  <dc:description/>
  <cp:keywords/>
  <dc:language>en-US</dc:language>
  <cp:lastModifiedBy>дума</cp:lastModifiedBy>
  <cp:lastPrinted>2013-10-10T10:46:00Z</cp:lastPrinted>
  <dcterms:modified xsi:type="dcterms:W3CDTF">2013-10-11T05:41:00Z</dcterms:modified>
  <cp:revision>2</cp:revision>
  <dc:subject/>
  <dc:title>ПРОЕКТ</dc:title>
</cp:coreProperties>
</file>