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 от 10 декабря 2013 года № 240-27</w:t>
      </w:r>
    </w:p>
    <w:p>
      <w:pPr>
        <w:pStyle w:val="Normal"/>
        <w:widowControl w:val="false"/>
        <w:ind w:firstLine="50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left="5245" w:hanging="0"/>
        <w:jc w:val="both"/>
        <w:rPr/>
      </w:pPr>
      <w:r>
        <w:rPr/>
        <w:t>ПРИЛОЖЕНИЕ</w:t>
      </w:r>
    </w:p>
    <w:p>
      <w:pPr>
        <w:pStyle w:val="Heading1"/>
        <w:keepNext w:val="false"/>
        <w:widowControl w:val="false"/>
        <w:ind w:left="5245" w:hanging="0"/>
        <w:jc w:val="both"/>
        <w:rPr/>
      </w:pPr>
      <w:r>
        <w:rPr/>
        <w:t>к Положению</w:t>
      </w:r>
      <w:r>
        <w:rPr>
          <w:bCs/>
          <w:szCs w:val="28"/>
        </w:rPr>
        <w:t xml:space="preserve"> о порядке установ</w:t>
        <w:softHyphen/>
        <w:t>ления и условиях вы</w:t>
        <w:softHyphen/>
        <w:t>платы ежеме</w:t>
        <w:softHyphen/>
        <w:t>сячного денежного поощрения</w:t>
      </w:r>
      <w:r>
        <w:rPr>
          <w:szCs w:val="28"/>
        </w:rPr>
        <w:t xml:space="preserve"> ли</w:t>
        <w:softHyphen/>
        <w:t>цам, исполняющим обязанности по техническому обеспечению дея</w:t>
        <w:softHyphen/>
        <w:t>тельности органов местного само</w:t>
        <w:softHyphen/>
        <w:t>управления города Георгиевска</w:t>
      </w:r>
    </w:p>
    <w:p>
      <w:pPr>
        <w:pStyle w:val="Normal"/>
        <w:widowControl w:val="false"/>
        <w:ind w:firstLine="50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0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rPr>
          <w:b/>
          <w:b/>
          <w:szCs w:val="28"/>
        </w:rPr>
      </w:pPr>
      <w:r>
        <w:rPr>
          <w:b/>
          <w:szCs w:val="28"/>
        </w:rPr>
        <w:t>Размеры</w:t>
      </w:r>
    </w:p>
    <w:p>
      <w:pPr>
        <w:pStyle w:val="Heading1"/>
        <w:keepNext w:val="false"/>
        <w:widowControl w:val="false"/>
        <w:jc w:val="both"/>
        <w:rPr>
          <w:b/>
          <w:b/>
        </w:rPr>
      </w:pPr>
      <w:r>
        <w:rPr>
          <w:b/>
        </w:rPr>
        <w:t xml:space="preserve">ежемесячного денежного поощрения </w:t>
      </w:r>
      <w:r>
        <w:rPr>
          <w:b/>
          <w:szCs w:val="28"/>
        </w:rPr>
        <w:t>лицам, исполняющим обязанности по техническому обеспечению деятельности органов местного само</w:t>
        <w:softHyphen/>
        <w:t>управле</w:t>
        <w:softHyphen/>
        <w:t>ния города Георгиевск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307"/>
      </w:tblGrid>
      <w:tr>
        <w:trPr>
          <w:tblHeader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4" w:hanging="0"/>
              <w:jc w:val="center"/>
              <w:rPr/>
            </w:pPr>
            <w:r>
              <w:rPr>
                <w:b/>
                <w:sz w:val="28"/>
                <w:szCs w:val="28"/>
              </w:rPr>
              <w:t>Ежемесячное денежное по</w:t>
              <w:softHyphen/>
              <w:t>ощрение (количество должностных окладов)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бухгалтер структурного подразделения администрации города Георгиевска, являющегося главным распорядителем бюджетных средств, а также учредителем муниципальных учрежден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группы структурного подразделения администрации города Георгиевс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группы структурного подразделения администрации города Георгиевс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е: бухгалтер, экономист, инженер, механи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е: инженеры всех специальностей, юрисконсуль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ханик-водитель, механик-водите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е: бухгалтер, бухгалтер-ревизор, экономист, психолог, социоло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, бухгалтер-ревизор, инженеры всех специ</w:t>
              <w:softHyphen/>
              <w:t xml:space="preserve">альностей, психолог, социолог, экономист, юрисконсульт, техники всех специальностей, инспектор по кадрам&lt;*&gt;, архивариус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: по кадрам&lt;*&gt;, по защите информации, по гражданской обороне, по маркетинг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е: архивом в структурном подразделении, канцелярией, копировально-множительным бюро, машинописным бюро; старший инспектор; инспекто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ие: экспедицией, хозяйством; статистик, кассир, комендант, делопроизводитель, секретарь-стенографистка, машинистка I категории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&lt;*&gt; Должности инспектора по кадрам, специалиста по кадрам, юрисконсульта вводятся при наличии в штатных расписаниях должностей муниципаль</w:t>
        <w:softHyphen/>
        <w:t>ной службы по данным специальностя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орода Георгиевска </w:t>
        <w:tab/>
        <w:tab/>
        <w:tab/>
        <w:tab/>
        <w:tab/>
        <w:tab/>
        <w:tab/>
        <w:tab/>
        <w:t xml:space="preserve">      Л.А.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31:00Z</dcterms:created>
  <dc:creator>Аля</dc:creator>
  <dc:description/>
  <cp:keywords/>
  <dc:language>en-US</dc:language>
  <cp:lastModifiedBy>дума</cp:lastModifiedBy>
  <cp:lastPrinted>2013-12-02T14:32:00Z</cp:lastPrinted>
  <dcterms:modified xsi:type="dcterms:W3CDTF">2013-12-12T13:31:00Z</dcterms:modified>
  <cp:revision>2</cp:revision>
  <dc:subject/>
  <dc:title/>
</cp:coreProperties>
</file>