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0 декабря 2013 года</w:t>
        <w:tab/>
        <w:tab/>
        <w:t xml:space="preserve">       г. Георгиевск</w:t>
        <w:tab/>
        <w:tab/>
        <w:t xml:space="preserve">                            № 245-27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3 ноября 2012 года № 119-12 «О прогнозном плане (программе) приватизации объектов недвижимого имущества, находящихся в муниципальной  собственности го</w:t>
        <w:softHyphen/>
        <w:t>рода Георгиевска, на 2013 год»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/>
      </w:pPr>
      <w:r>
        <w:rPr/>
        <w:t>Рассмотрев представленные Главой города Георгиевска материалы, руководствуясь Федеральными законами «О приватизации государственного и муниципального имущества»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татьёй 70 Устава города Георгиевска</w:t>
      </w:r>
      <w:r>
        <w:rPr>
          <w:bCs/>
          <w:iCs/>
        </w:rPr>
        <w:t xml:space="preserve">, Порядком приватизации муниципального имущества города Георгиевска, </w:t>
      </w:r>
      <w:r>
        <w:rPr/>
        <w:t>на основании статей 58, 62 Устава города Георгиевска, Дума города Геор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иложение к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ю Думы города Георгиевска от 23 ноября 2012 года № 119-12 «О прогнозном плане (программе) приватизации объектов недвижимого имущества, находящихся в муниципальной  собственности города Георгиевска, на 2013 год» изменения, исключив строки 2, 3, 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 (обна</w:t>
        <w:softHyphen/>
        <w:t>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suppressAutoHyphens w:val="false"/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-2" w:hanging="284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города Георгиевска</w:t>
        <w:tab/>
        <w:tab/>
        <w:tab/>
        <w:tab/>
        <w:tab/>
        <w:t xml:space="preserve">  </w:t>
        <w:tab/>
        <w:tab/>
        <w:t xml:space="preserve">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36:00Z</dcterms:created>
  <dc:creator>PC</dc:creator>
  <dc:description/>
  <cp:keywords/>
  <dc:language>en-US</dc:language>
  <cp:lastModifiedBy>Наталья</cp:lastModifiedBy>
  <cp:lastPrinted>2013-11-22T13:00:00Z</cp:lastPrinted>
  <dcterms:modified xsi:type="dcterms:W3CDTF">2013-12-12T11:37:00Z</dcterms:modified>
  <cp:revision>3</cp:revision>
  <dc:subject/>
  <dc:title/>
</cp:coreProperties>
</file>