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widowControl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ind w:left="5670" w:hanging="0"/>
        <w:jc w:val="both"/>
        <w:rPr/>
      </w:pPr>
      <w:r>
        <w:rPr>
          <w:sz w:val="28"/>
          <w:szCs w:val="28"/>
        </w:rPr>
        <w:t>к решению Думы города Георгиевска от 30 декабря 2013 года № 260-29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ОСНОВЫВАЮЩИЕ МАТЕРИАЛ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граммы комплексного развития систем коммунальной инфраструктуры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а Георгиевска на 2013 – 2025 год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спективные показатели развития города Георгиевск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ля разработки Программ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мплексного развития систем коммунальной инфраструктуры города  Георгиевска на 2013 – 2025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дним из основополагающих условий развития города Георгиевска является комплексное развитие систем жизнеобеспечения. Этапом, предшествующим разработке основных мероприятий Программы комплексного развития систем коммунальной инфраструктур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орода  Георгиевска на 2013 – 2025 годы </w:t>
      </w:r>
      <w:r>
        <w:rPr>
          <w:rFonts w:cs="Times New Roman" w:ascii="Times New Roman" w:hAnsi="Times New Roman"/>
          <w:b w:val="false"/>
          <w:sz w:val="28"/>
          <w:szCs w:val="28"/>
        </w:rPr>
        <w:t>(далее – Программа), является проведение анализа и оценки социально-экономического и территориального развития города Георгиевска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Анализ и оценка социально-экономического и территориального развития города Георгиевска, а также прогноз его развития проводится по следующим основным направлениям: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ое развитие;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ое строительство;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й спрос коммунальных ресурсов;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ояние коммунальной инфраструктуры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спективные показатели развития города Георгиевск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1" w:hanging="0"/>
        <w:jc w:val="right"/>
        <w:rPr/>
      </w:pPr>
      <w:r>
        <w:rPr/>
        <w:t>Таблица 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041"/>
        <w:gridCol w:w="1079"/>
        <w:gridCol w:w="1025"/>
        <w:gridCol w:w="1025"/>
        <w:gridCol w:w="1010"/>
        <w:gridCol w:w="16"/>
        <w:gridCol w:w="1334"/>
        <w:gridCol w:w="8"/>
        <w:gridCol w:w="1161"/>
      </w:tblGrid>
      <w:tr>
        <w:trPr/>
        <w:tc>
          <w:tcPr>
            <w:tcW w:w="2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чётный пери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иод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 2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ериод 3</w:t>
            </w:r>
          </w:p>
        </w:tc>
      </w:tr>
      <w:tr>
        <w:trPr/>
        <w:tc>
          <w:tcPr>
            <w:tcW w:w="2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 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.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-135" w:hanging="0"/>
              <w:jc w:val="center"/>
              <w:rPr/>
            </w:pPr>
            <w:r>
              <w:rPr>
                <w:b/>
                <w:sz w:val="20"/>
                <w:szCs w:val="20"/>
              </w:rPr>
              <w:t>2016-2020 г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autoSpaceDE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-2025 гг.</w:t>
            </w:r>
          </w:p>
        </w:tc>
      </w:tr>
      <w:tr>
        <w:trPr/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населе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0</w:t>
            </w:r>
          </w:p>
        </w:tc>
      </w:tr>
      <w:tr>
        <w:trPr/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жидаемая продолжительность жизни, л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Общий  коэффициент рождаемости </w:t>
            </w:r>
            <w:r>
              <w:rPr>
                <w:sz w:val="20"/>
                <w:szCs w:val="20"/>
              </w:rPr>
              <w:t>(число родившихся на 1000 человек населени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/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Общий коэффициент </w:t>
            </w:r>
            <w:r>
              <w:rPr>
                <w:spacing w:val="-7"/>
                <w:sz w:val="20"/>
                <w:szCs w:val="20"/>
              </w:rPr>
              <w:t>смертности (</w:t>
            </w:r>
            <w:r>
              <w:rPr>
                <w:sz w:val="20"/>
                <w:szCs w:val="20"/>
              </w:rPr>
              <w:t>число умерших на 1000 человек населения</w:t>
            </w:r>
            <w:r>
              <w:rPr>
                <w:spacing w:val="-7"/>
                <w:sz w:val="20"/>
                <w:szCs w:val="20"/>
              </w:rPr>
              <w:t>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/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ходы населения, тыс. руб./чел. в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6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9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7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86,8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600</w:t>
            </w:r>
          </w:p>
        </w:tc>
      </w:tr>
      <w:tr>
        <w:trPr>
          <w:trHeight w:val="407" w:hRule="atLeast"/>
        </w:trPr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жилищного фонда, 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в т.ч.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70,3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,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,8</w:t>
            </w:r>
          </w:p>
        </w:tc>
      </w:tr>
      <w:tr>
        <w:trPr/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 жилищный фонд,  тыс.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,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,5</w:t>
            </w:r>
          </w:p>
        </w:tc>
      </w:tr>
      <w:tr>
        <w:trPr>
          <w:trHeight w:val="40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в собственности граждан, тыс.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,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8</w:t>
            </w:r>
          </w:p>
        </w:tc>
      </w:tr>
      <w:tr>
        <w:trPr>
          <w:trHeight w:val="269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в собственности юридических лиц, тыс.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</w:tr>
      <w:tr>
        <w:trPr/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Жилищный фонд других форм собственности, тыс.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й жилой фонд, тыс.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/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жилой фонд, тыс.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</w:tr>
      <w:tr>
        <w:trPr/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, тыс.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,35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8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3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14</w:t>
            </w:r>
          </w:p>
        </w:tc>
      </w:tr>
      <w:tr>
        <w:trPr/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, тыс.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5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4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34</w:t>
            </w:r>
          </w:p>
        </w:tc>
      </w:tr>
      <w:tr>
        <w:trPr/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 капитальный ремонт, тыс.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,95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0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7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52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ерспективные показатели оснащённости приборами учёт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мунальных ресурсов в городе Георгиевске </w:t>
      </w:r>
    </w:p>
    <w:p>
      <w:pPr>
        <w:pStyle w:val="Normal"/>
        <w:ind w:firstLine="85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992"/>
        <w:gridCol w:w="993"/>
        <w:gridCol w:w="992"/>
        <w:gridCol w:w="992"/>
        <w:gridCol w:w="1276"/>
        <w:gridCol w:w="1276"/>
      </w:tblGrid>
      <w:tr>
        <w:trPr>
          <w:trHeight w:val="46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казате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чётный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иод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  <w:sz w:val="22"/>
                <w:szCs w:val="22"/>
              </w:rPr>
              <w:t>Период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  <w:sz w:val="22"/>
                <w:szCs w:val="22"/>
              </w:rPr>
              <w:t>Период 3</w:t>
            </w:r>
          </w:p>
        </w:tc>
      </w:tr>
      <w:tr>
        <w:trPr>
          <w:trHeight w:val="5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6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1-2025 гг.</w:t>
            </w:r>
          </w:p>
        </w:tc>
      </w:tr>
      <w:tr>
        <w:trPr>
          <w:trHeight w:val="557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о многоквартирных домов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/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3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328</w:t>
            </w:r>
          </w:p>
        </w:tc>
      </w:tr>
      <w:tr>
        <w:trPr>
          <w:trHeight w:val="88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 них оснащено (общедомовыми) приборами учёта потребляемых коммунальных ресурсов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й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86</w:t>
            </w:r>
          </w:p>
        </w:tc>
      </w:tr>
      <w:tr>
        <w:trPr>
          <w:trHeight w:val="26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й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15</w:t>
            </w:r>
          </w:p>
        </w:tc>
      </w:tr>
      <w:tr>
        <w:trPr>
          <w:trHeight w:val="237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225</w:t>
            </w:r>
          </w:p>
        </w:tc>
      </w:tr>
      <w:tr>
        <w:trPr>
          <w:trHeight w:val="371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лектрической энер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305</w:t>
            </w:r>
          </w:p>
        </w:tc>
      </w:tr>
      <w:tr>
        <w:trPr>
          <w:trHeight w:val="264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93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о жилых домов (индивидуально-определённых зданий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6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17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1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214</w:t>
            </w:r>
          </w:p>
        </w:tc>
      </w:tr>
      <w:tr>
        <w:trPr>
          <w:trHeight w:val="1134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 них оснащено индивидуальными приборами учёта потребляемых коммунальных ресурсов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й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1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1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214</w:t>
            </w:r>
          </w:p>
        </w:tc>
      </w:tr>
      <w:tr>
        <w:trPr>
          <w:trHeight w:val="267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й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285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402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лектрической энер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6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17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1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214</w:t>
            </w:r>
          </w:p>
        </w:tc>
      </w:tr>
      <w:tr>
        <w:trPr>
          <w:trHeight w:val="32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1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1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214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общей площади жилья, приходящийся на 1 жителя города Георгиевс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1260"/>
        <w:gridCol w:w="1020"/>
        <w:gridCol w:w="1020"/>
        <w:gridCol w:w="1020"/>
        <w:gridCol w:w="1350"/>
        <w:gridCol w:w="1345"/>
      </w:tblGrid>
      <w:tr>
        <w:trPr>
          <w:trHeight w:val="585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sz w:val="22"/>
                <w:szCs w:val="22"/>
              </w:rPr>
              <w:t>Размер общей площади жилья, приходящийся на 1 жителя,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чётный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ио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иод 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иод 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иод 3</w:t>
            </w:r>
          </w:p>
        </w:tc>
      </w:tr>
      <w:tr>
        <w:trPr>
          <w:trHeight w:val="82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г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.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6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г.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1-2025 гг.</w:t>
            </w:r>
          </w:p>
        </w:tc>
      </w:tr>
      <w:tr>
        <w:trPr>
          <w:trHeight w:val="481" w:hRule="atLeast"/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ощадь жилищного фонда, тыс.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,7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,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,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,6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,4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,8</w:t>
            </w:r>
          </w:p>
        </w:tc>
      </w:tr>
      <w:tr>
        <w:trPr>
          <w:trHeight w:val="529" w:hRule="atLeast"/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енность населения, тыс. чел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5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0</w:t>
            </w:r>
          </w:p>
        </w:tc>
      </w:tr>
      <w:tr>
        <w:trPr>
          <w:trHeight w:val="870" w:hRule="atLeast"/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р общей площади жилья, приходящийся на 1 жителя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8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2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ая убыль жилищного фонда предполагается 1,5 процент в год к периоду, на который разработаны документы территориального планирова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 строительства и ввода в эксплуатацию объектов социального назнач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4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168"/>
        <w:gridCol w:w="1134"/>
        <w:gridCol w:w="1134"/>
        <w:gridCol w:w="1134"/>
        <w:gridCol w:w="1417"/>
        <w:gridCol w:w="1134"/>
      </w:tblGrid>
      <w:tr>
        <w:trPr>
          <w:trHeight w:val="510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  <w:sz w:val="22"/>
                <w:szCs w:val="22"/>
              </w:rPr>
              <w:t>Н</w:t>
            </w:r>
            <w:r>
              <w:rPr>
                <w:b/>
                <w:sz w:val="22"/>
                <w:szCs w:val="22"/>
              </w:rPr>
              <w:t>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ъек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чётный пери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 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 3</w:t>
            </w:r>
          </w:p>
        </w:tc>
      </w:tr>
      <w:tr>
        <w:trPr>
          <w:trHeight w:val="857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2 г. шт./кв. м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3 г. шт./кв. м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4 г. шт./кв. м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5 г. шт./кв. м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6-2020 гг.  шт./кв. м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-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5 гг. шт./кв. м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квартирные </w:t>
            </w:r>
          </w:p>
          <w:p>
            <w:pPr>
              <w:pStyle w:val="Normal"/>
              <w:rPr/>
            </w:pPr>
            <w:r>
              <w:rPr/>
              <w:t>дома**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5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5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46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52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138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15313,5</w:t>
            </w:r>
          </w:p>
        </w:tc>
      </w:tr>
      <w:tr>
        <w:trPr>
          <w:trHeight w:val="24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е павильон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0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стерск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7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3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общественного пит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тек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51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</w:t>
            </w:r>
          </w:p>
          <w:p>
            <w:pPr>
              <w:pStyle w:val="Normal"/>
              <w:rPr/>
            </w:pPr>
            <w:r>
              <w:rPr/>
              <w:t>зд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1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61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</w:t>
            </w:r>
          </w:p>
          <w:p>
            <w:pPr>
              <w:pStyle w:val="Normal"/>
              <w:rPr/>
            </w:pPr>
            <w:r>
              <w:rPr/>
              <w:t>помещ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6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йк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83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6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е комплекс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5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я физкультурно-оздоровительного цент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</w:tbl>
    <w:p>
      <w:pPr>
        <w:pStyle w:val="12"/>
        <w:tabs>
          <w:tab w:val="clear" w:pos="708"/>
        </w:tabs>
        <w:ind w:left="0" w:hanging="0"/>
        <w:rPr/>
      </w:pPr>
      <w:r>
        <w:rPr/>
      </w:r>
    </w:p>
    <w:p>
      <w:pPr>
        <w:pStyle w:val="12"/>
        <w:tabs>
          <w:tab w:val="clear" w:pos="708"/>
        </w:tabs>
        <w:ind w:left="0" w:hanging="0"/>
        <w:rPr/>
      </w:pPr>
      <w:r>
        <w:rPr/>
        <w:t>* – указана общая площадь объекта капитального строительства</w:t>
      </w:r>
    </w:p>
    <w:p>
      <w:pPr>
        <w:pStyle w:val="12"/>
        <w:tabs>
          <w:tab w:val="clear" w:pos="708"/>
        </w:tabs>
        <w:ind w:left="0" w:hanging="0"/>
        <w:rPr/>
      </w:pPr>
      <w:r>
        <w:rPr/>
        <w:t>** – указана общая площадь кварти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спективные показатели спроса на коммунальные ресур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CF6" w:val="clear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е показатели спроса на коммунальные ресурсы города Георгиевска приведены в таблице № 5.</w:t>
      </w:r>
    </w:p>
    <w:p>
      <w:pPr>
        <w:pStyle w:val="Normal"/>
        <w:shd w:fill="FFFCF6" w:val="clear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CF6" w:val="clear"/>
        <w:suppressAutoHyphens w:val="true"/>
        <w:ind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5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259"/>
        <w:gridCol w:w="1020"/>
        <w:gridCol w:w="1020"/>
        <w:gridCol w:w="1020"/>
        <w:gridCol w:w="1350"/>
        <w:gridCol w:w="1131"/>
      </w:tblGrid>
      <w:tr>
        <w:trPr>
          <w:trHeight w:val="570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казател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чёт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ио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иод 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иод 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иод 3</w:t>
            </w:r>
          </w:p>
        </w:tc>
      </w:tr>
      <w:tr>
        <w:trPr>
          <w:trHeight w:val="570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6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г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1-2025 гг.</w:t>
            </w:r>
          </w:p>
        </w:tc>
      </w:tr>
      <w:tr>
        <w:trPr>
          <w:trHeight w:val="429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служиваемая численность населения, тыс. 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0</w:t>
            </w:r>
          </w:p>
        </w:tc>
      </w:tr>
      <w:tr>
        <w:trPr>
          <w:trHeight w:val="384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рма потребления на 1 человека в месяц на территории города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опление: Гкал на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</w:t>
            </w:r>
          </w:p>
        </w:tc>
      </w:tr>
      <w:tr>
        <w:trPr>
          <w:trHeight w:val="529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рячее водоснабжение (ГВС),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19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олодное водоснабжение (ХВС),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3</w:t>
            </w:r>
          </w:p>
        </w:tc>
      </w:tr>
      <w:tr>
        <w:trPr>
          <w:trHeight w:val="435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3</w:t>
            </w:r>
          </w:p>
        </w:tc>
      </w:tr>
      <w:tr>
        <w:trPr>
          <w:trHeight w:val="519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sz w:val="22"/>
                <w:szCs w:val="22"/>
              </w:rPr>
              <w:t>Газоснабжение сетевым газом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19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 кВ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состояния и проблем коммунальной инфраструк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временное состояние объектов коммунальной инфраструктуры города Георгиевска характеризуется высокой степенью износа основного и вспомога</w:t>
        <w:softHyphen/>
        <w:t>тельного оборудования (для большинства объектов процент износа составляет 60–90 процентов). Следствием высокой степени износа оборудования явля</w:t>
        <w:softHyphen/>
        <w:t>ются сверхнормативные потери в сетях, низкий коэффициент полезного дейст</w:t>
        <w:softHyphen/>
        <w:t>вия энергооборудования. Износ и технологическая отсталость объектов коммунальной инфраструктуры связаны с недостатками проводимой в предыдущие годы тарифной политики, которая не обеспечивала реальных финансовых потребностей организаций коммунального комплекса.</w:t>
      </w:r>
    </w:p>
    <w:p>
      <w:pPr>
        <w:pStyle w:val="3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pacing w:before="0" w:after="0"/>
        <w:jc w:val="center"/>
        <w:rPr/>
      </w:pPr>
      <w:r>
        <w:rPr>
          <w:sz w:val="28"/>
          <w:szCs w:val="28"/>
          <w:lang w:val="ru-RU"/>
        </w:rPr>
        <w:t>3.1. Водоснабжение</w:t>
      </w:r>
    </w:p>
    <w:p>
      <w:pPr>
        <w:pStyle w:val="33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Услуги по водоснабжению и водоотведению оказывает потребителям</w:t>
      </w:r>
      <w:r>
        <w:rPr>
          <w:sz w:val="28"/>
          <w:szCs w:val="28"/>
          <w:lang w:val="en-US" w:eastAsia="en-US"/>
        </w:rPr>
        <w:t xml:space="preserve"> города Георгиевска </w:t>
      </w:r>
      <w:r>
        <w:rPr>
          <w:sz w:val="28"/>
          <w:szCs w:val="28"/>
        </w:rPr>
        <w:t xml:space="preserve">филиал государственного унитарного предприятия Ставропольского края «Ставрополькрайводоканал» Георгиевский «Межрайводоканал» (далее – Георгиевский «Межрайводоканал»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доснабжение города Георгиевска осуществляется из двух источников: основного источника водоснабжения – Малкинского водовода и дополнительного (резервного) – подруслового водозабора реки Подкумок (насосная станция № 1, год ввода в эксплуатацию – 1970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истема водоснабжения города Георгиевска общей протяженностью 243,76 км представлена уличными сетями водопровода протяжённостью 236,75 км и водопроводными вводами и колодцами многоквартирных домов – 7,01 км. Система подачи воды – кольцевая. Объём подачи воды в настоящее время достаточен. Износ сетей – 55 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осная станция № 1 производительностью 12,5 тысяч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ут. является дополнительным источником водоснабжения города Георгиевска. В летний период для обеспечения бесперебойной и стабильной подачи воды потребителям производится смешивание воды от насосной станции № 1 с малкинской водой. В случае аварий или планово-профилактических работах на сетях Малкинского водозабора, влекущих за собой прекращение подачи малкинской воды, водозаборные сооружения насосной станции №1 являются единственным резервным источником водоснабжения города Георгиевска.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вязи с тем, что магистральные водоводы Малкинского водозабора проложены в одну нить, возникает необходимость содержания сооружений насосной станции № 1 в рабочем состоянии круглогодично, для чего производится промывка каптажей и дрены против заиливания, а также откачка грунтовых вод из заглублённого машинного зала насосной в период паводков и сильных дождей с последующим сбросом в реку Подкумок. Такой способ поддерживания насосной станции в рабочем состоянии приводит к перерасходу электроэнерг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ществует новая современная технология водоподготовки связанная с приобретением станции очистки воды производительностью 9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, разработанной научно-конструкторским отделением закрытого акционерного общества «Конверсия». Ориентировочная стоимость станции водоочистки – 50000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а реконструкция водовод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ул. Речной от насосной станции № 1 до жилого дома № 80 диаметром 300 мм (полиэтиленовые трубы) протяженностью 0,47 км, ориентировочная стоимость 1,6 миллион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ул. Лермонтова от ул. Речной до ул. Шевченко диаметром 300 мм полиэтиленовые трубы протяженностью 2,2 км, ориентировочная стоимость 7,4 миллионов рублей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еобходимо развитие сетей водоснабжения: прокладка водовода от рынка «Содружество» до 347-А квартала диаметром 300 мм  (полиэтиленовые трубы) протяженностью 1,2 км, ориентировочная стоимость 3,6 миллиона рубле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center"/>
        <w:rPr/>
      </w:pPr>
      <w:r>
        <w:rPr>
          <w:sz w:val="28"/>
          <w:szCs w:val="28"/>
        </w:rPr>
        <w:t>3.2. Водоотведение</w:t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истема водоотведения города Георгиевска общей протяженностью 146,57 км представле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истемой канализационных коллекторов (13,1 км, в том числе 5,4 км, проходящая по территории города Георгиевска, и 7,7 км – загородная часть, проложенные по территории муниципального образования село Краснокумское Георгиевского района Ставропольского края (далее – с. Краснокумское)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личными сетями канализации протяжённостью 123,75 к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нализационными выпусками и колодцами многоквартирных домов – 9,72 к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нализационной насосной станцией, а также комплексом очистных сооружений канализации и иловых сооруж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тем, что система водоотведения города Георгиевска характеризуется большой степенью износа, необходима реконструкц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ловых площадок (10 карт) и строительство цеха обезвоживания осадка, ориентировочная стоимость проектных работ 0,45 миллионов рублей, строительно-монтажных работ 20 миллионов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чистных сооружений: замена рельсового пути радиального вторичного отстойника на пневматический, ориентировочная стоимость 0,5 миллионов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ородского канализационного коллектора (напорного) диаметром 1000 мм протяженностью 5,4 км, ориентировочная стоимость 84,8 миллиона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улучшения обеззараживания очищенных стоков и их учёта необходима замена хлораторов «Вечерского» на автоматические хлораторы «Кравт» (2 штуки). Ориентировочная стоимость указанного оборудования 196 тысяч рублей.</w:t>
      </w:r>
    </w:p>
    <w:p>
      <w:pPr>
        <w:pStyle w:val="12"/>
        <w:tabs>
          <w:tab w:val="clear" w:pos="708"/>
        </w:tabs>
        <w:ind w:left="0" w:firstLine="567"/>
        <w:rPr/>
      </w:pPr>
      <w:r>
        <w:rPr/>
        <w:t xml:space="preserve">Требуют замены напорные коллекторы – 2,1 км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autoSpaceDE w:val="false"/>
        <w:jc w:val="center"/>
        <w:rPr/>
      </w:pPr>
      <w:r>
        <w:rPr>
          <w:sz w:val="28"/>
          <w:szCs w:val="28"/>
        </w:rPr>
        <w:t>3.3. Электроснабжение</w:t>
      </w:r>
    </w:p>
    <w:p>
      <w:pPr>
        <w:pStyle w:val="1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чу электроэнергии на территории города Георгиевска осуществляет открытое акционерное общество «Георгиевские городские электрические сети».</w:t>
      </w:r>
    </w:p>
    <w:p>
      <w:pPr>
        <w:pStyle w:val="32"/>
        <w:spacing w:before="0" w:after="0"/>
        <w:ind w:left="0" w:firstLine="567"/>
        <w:jc w:val="both"/>
        <w:rPr/>
      </w:pPr>
      <w:r>
        <w:rPr>
          <w:rStyle w:val="Applestylespan"/>
          <w:sz w:val="28"/>
          <w:szCs w:val="28"/>
        </w:rPr>
        <w:t xml:space="preserve">Основной целью является надёжное, безаварийное электроснабжение потребителей. </w:t>
      </w:r>
    </w:p>
    <w:p>
      <w:pPr>
        <w:pStyle w:val="32"/>
        <w:spacing w:before="0" w:after="0"/>
        <w:ind w:left="0" w:firstLine="567"/>
        <w:jc w:val="both"/>
        <w:rPr/>
      </w:pPr>
      <w:r>
        <w:rPr>
          <w:rStyle w:val="Applestylespan"/>
          <w:sz w:val="28"/>
          <w:szCs w:val="28"/>
        </w:rPr>
        <w:t>Основные виды деятельности:</w:t>
      </w:r>
    </w:p>
    <w:p>
      <w:pPr>
        <w:pStyle w:val="32"/>
        <w:spacing w:before="0" w:after="0"/>
        <w:ind w:left="0" w:firstLine="567"/>
        <w:jc w:val="both"/>
        <w:rPr/>
      </w:pPr>
      <w:r>
        <w:rPr>
          <w:rStyle w:val="Applestylespan"/>
          <w:sz w:val="28"/>
          <w:szCs w:val="28"/>
        </w:rPr>
        <w:t>транспортировка потребителям электроэнергии на территории города Георгиевска;</w:t>
      </w:r>
    </w:p>
    <w:p>
      <w:pPr>
        <w:pStyle w:val="32"/>
        <w:spacing w:before="0" w:after="0"/>
        <w:ind w:left="0" w:firstLine="567"/>
        <w:jc w:val="both"/>
        <w:rPr/>
      </w:pPr>
      <w:r>
        <w:rPr>
          <w:rStyle w:val="Applestylespan"/>
          <w:sz w:val="28"/>
          <w:szCs w:val="28"/>
        </w:rPr>
        <w:t>воплощение единой технической политики;</w:t>
      </w:r>
    </w:p>
    <w:p>
      <w:pPr>
        <w:pStyle w:val="32"/>
        <w:spacing w:before="0" w:after="0"/>
        <w:ind w:left="0" w:firstLine="567"/>
        <w:jc w:val="both"/>
        <w:rPr/>
      </w:pPr>
      <w:r>
        <w:rPr>
          <w:rStyle w:val="Applestylespan"/>
          <w:sz w:val="28"/>
          <w:szCs w:val="28"/>
        </w:rPr>
        <w:t>координация производственной деятельности и комплексное решение вопросов, связанных с эксплуатацией электрических сетей города Георгиевска.</w:t>
      </w:r>
    </w:p>
    <w:p>
      <w:pPr>
        <w:pStyle w:val="1"/>
        <w:autoSpaceDE w:val="false"/>
        <w:ind w:left="0" w:firstLine="567"/>
        <w:jc w:val="both"/>
        <w:rPr/>
      </w:pPr>
      <w:r>
        <w:rPr>
          <w:sz w:val="28"/>
          <w:szCs w:val="28"/>
        </w:rPr>
        <w:t>Подачу электроэнергии на территории города Георгиевска осуществляют через 193 трансформаторные подстанции.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Анализ существующего состояния системы электроснабжения города Георгиевска в 2012 году:</w:t>
      </w:r>
    </w:p>
    <w:tbl>
      <w:tblPr>
        <w:tblW w:w="90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870"/>
        <w:gridCol w:w="360"/>
        <w:gridCol w:w="2052"/>
        <w:gridCol w:w="360"/>
      </w:tblGrid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23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2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3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потребление энергии (млн. Квт/час.)</w:t>
            </w:r>
          </w:p>
        </w:tc>
        <w:tc>
          <w:tcPr>
            <w:tcW w:w="2412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9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3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 производственные нужды</w:t>
            </w:r>
          </w:p>
        </w:tc>
        <w:tc>
          <w:tcPr>
            <w:tcW w:w="2412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3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ая мощность подстанций (МВа)</w:t>
            </w:r>
          </w:p>
        </w:tc>
        <w:tc>
          <w:tcPr>
            <w:tcW w:w="2412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3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нагрузка (МВа)</w:t>
            </w:r>
          </w:p>
        </w:tc>
        <w:tc>
          <w:tcPr>
            <w:tcW w:w="2412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3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трансформаторных подстанций </w:t>
            </w:r>
          </w:p>
        </w:tc>
        <w:tc>
          <w:tcPr>
            <w:tcW w:w="2412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3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ротяженность линий электропередач (км),</w:t>
            </w:r>
          </w:p>
        </w:tc>
        <w:tc>
          <w:tcPr>
            <w:tcW w:w="2412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3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воздушных высоковольтных;</w:t>
            </w:r>
          </w:p>
        </w:tc>
        <w:tc>
          <w:tcPr>
            <w:tcW w:w="2412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3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х низковольтных;</w:t>
            </w:r>
          </w:p>
        </w:tc>
        <w:tc>
          <w:tcPr>
            <w:tcW w:w="2412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3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кабельных</w:t>
            </w:r>
          </w:p>
        </w:tc>
        <w:tc>
          <w:tcPr>
            <w:tcW w:w="2412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планируется реконструкция (замена трансформаторов на большую мощность и коммутационного оборудования) действующих подстанций в городе Георгиевске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2014 году – 2 штук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2015 году – 3 штук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2016 – 2020 годах – 15 штук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2021 – 2025 годах – 15 штук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3.4. Газоснабж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ачу газа на территории города Георгиевска осуществляет открытое акционерное общество «Георгиевскмежрайгаз» (далее – ОАО «Георгиевскмежрайгаз»).</w:t>
      </w:r>
    </w:p>
    <w:p>
      <w:pPr>
        <w:pStyle w:val="32"/>
        <w:spacing w:before="0" w:after="0"/>
        <w:ind w:left="0" w:firstLine="567"/>
        <w:jc w:val="both"/>
        <w:rPr/>
      </w:pPr>
      <w:r>
        <w:rPr>
          <w:rStyle w:val="Applestylespan"/>
          <w:sz w:val="28"/>
          <w:szCs w:val="28"/>
        </w:rPr>
        <w:t xml:space="preserve">Основной целью является надёжное, безаварийное газоснабжение потребителей. </w:t>
      </w:r>
    </w:p>
    <w:p>
      <w:pPr>
        <w:pStyle w:val="32"/>
        <w:spacing w:before="0" w:after="0"/>
        <w:ind w:left="0" w:firstLine="567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Основн</w:t>
      </w:r>
      <w:r>
        <w:rPr>
          <w:rStyle w:val="Applestylespan"/>
          <w:sz w:val="28"/>
          <w:szCs w:val="28"/>
          <w:lang w:val="ru-RU"/>
        </w:rPr>
        <w:t>ой</w:t>
      </w:r>
      <w:r>
        <w:rPr>
          <w:rStyle w:val="Applestylespan"/>
          <w:sz w:val="28"/>
          <w:szCs w:val="28"/>
        </w:rPr>
        <w:t xml:space="preserve"> вид деятельности </w:t>
      </w:r>
      <w:r>
        <w:rPr>
          <w:rStyle w:val="Applestylespan"/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 xml:space="preserve">распределение газообразного топлива. </w:t>
      </w:r>
    </w:p>
    <w:p>
      <w:pPr>
        <w:pStyle w:val="32"/>
        <w:spacing w:before="0" w:after="0"/>
        <w:ind w:left="0" w:firstLine="567"/>
        <w:jc w:val="both"/>
        <w:rPr/>
      </w:pPr>
      <w:r>
        <w:rPr>
          <w:sz w:val="28"/>
          <w:szCs w:val="28"/>
        </w:rPr>
        <w:t>Протяжённость газопроводов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539,34 км.</w:t>
      </w:r>
    </w:p>
    <w:p>
      <w:pPr>
        <w:pStyle w:val="32"/>
        <w:spacing w:before="0" w:after="0"/>
        <w:ind w:left="0" w:firstLine="567"/>
        <w:jc w:val="both"/>
        <w:rPr/>
      </w:pPr>
      <w:r>
        <w:rPr>
          <w:sz w:val="28"/>
          <w:szCs w:val="28"/>
        </w:rPr>
        <w:t>Газифицировано жилых помещений природным газом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4600 шт</w:t>
      </w:r>
      <w:r>
        <w:rPr>
          <w:sz w:val="28"/>
          <w:szCs w:val="28"/>
          <w:lang w:val="ru-RU"/>
        </w:rPr>
        <w:t>ук</w:t>
      </w:r>
      <w:r>
        <w:rPr>
          <w:sz w:val="28"/>
          <w:szCs w:val="28"/>
        </w:rPr>
        <w:t xml:space="preserve">, что составляет 99,84 </w:t>
      </w:r>
      <w:r>
        <w:rPr>
          <w:sz w:val="28"/>
          <w:szCs w:val="28"/>
          <w:lang w:val="ru-RU"/>
        </w:rPr>
        <w:t>процентов</w:t>
      </w:r>
      <w:r>
        <w:rPr>
          <w:sz w:val="28"/>
          <w:szCs w:val="28"/>
        </w:rPr>
        <w:t>.</w:t>
      </w:r>
    </w:p>
    <w:p>
      <w:pPr>
        <w:pStyle w:val="32"/>
        <w:spacing w:before="0" w:after="0"/>
        <w:ind w:left="0" w:firstLine="567"/>
        <w:jc w:val="both"/>
        <w:rPr/>
      </w:pPr>
      <w:r>
        <w:rPr>
          <w:sz w:val="28"/>
          <w:szCs w:val="28"/>
        </w:rPr>
        <w:t>Газифицировано жилых помещений сжиженным газом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0 шт</w:t>
      </w:r>
      <w:r>
        <w:rPr>
          <w:sz w:val="28"/>
          <w:szCs w:val="28"/>
          <w:lang w:val="ru-RU"/>
        </w:rPr>
        <w:t>ук</w:t>
      </w:r>
      <w:r>
        <w:rPr>
          <w:sz w:val="28"/>
          <w:szCs w:val="28"/>
        </w:rPr>
        <w:t>.</w:t>
      </w:r>
    </w:p>
    <w:p>
      <w:pPr>
        <w:pStyle w:val="32"/>
        <w:spacing w:before="0" w:after="0"/>
        <w:ind w:left="0" w:firstLine="567"/>
        <w:jc w:val="both"/>
        <w:rPr/>
      </w:pPr>
      <w:r>
        <w:rPr>
          <w:sz w:val="28"/>
          <w:szCs w:val="28"/>
        </w:rPr>
        <w:t>Газифицировано предприятий и объектов коммунального назначения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22 шт</w:t>
      </w:r>
      <w:r>
        <w:rPr>
          <w:sz w:val="28"/>
          <w:szCs w:val="28"/>
          <w:lang w:val="ru-RU"/>
        </w:rPr>
        <w:t>уки</w:t>
      </w:r>
      <w:r>
        <w:rPr>
          <w:sz w:val="28"/>
          <w:szCs w:val="28"/>
        </w:rPr>
        <w:t>.</w:t>
      </w:r>
    </w:p>
    <w:p>
      <w:pPr>
        <w:pStyle w:val="32"/>
        <w:spacing w:before="0" w:after="0"/>
        <w:ind w:left="0" w:firstLine="567"/>
        <w:jc w:val="both"/>
        <w:rPr/>
      </w:pPr>
      <w:r>
        <w:rPr>
          <w:sz w:val="28"/>
          <w:szCs w:val="28"/>
        </w:rPr>
        <w:t>Транспортировка природного газа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4,625 м</w:t>
      </w:r>
      <w:r>
        <w:rPr>
          <w:sz w:val="28"/>
          <w:szCs w:val="28"/>
          <w:lang w:val="ru-RU"/>
        </w:rPr>
        <w:t>иллиона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.</w:t>
      </w:r>
    </w:p>
    <w:p>
      <w:pPr>
        <w:pStyle w:val="32"/>
        <w:spacing w:before="0" w:after="0"/>
        <w:ind w:left="0" w:firstLine="567"/>
        <w:jc w:val="both"/>
        <w:rPr/>
      </w:pPr>
      <w:r>
        <w:rPr>
          <w:sz w:val="28"/>
          <w:szCs w:val="28"/>
        </w:rPr>
        <w:t>На балансе ОАО «Георгиевскмежрайгаз» находятся 180,22 км газораспределительных сетей. Аренда газораспределительных сетей составляет 7,32 км. По договору ОАО «Георгиевскмежрайгаз» обслуживает 351,80 км газораспределительных сет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существующего состояния системы газоснабжения города Георгиевска в 2012 году</w:t>
      </w:r>
      <w:r>
        <w:rPr/>
        <w:t>: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60"/>
      </w:tblGrid>
      <w:tr>
        <w:trPr>
          <w:cantSplit w:val="true"/>
        </w:trPr>
        <w:tc>
          <w:tcPr>
            <w:tcW w:w="70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Отпущено потребителям газа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сетевого (млн. куб. м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4,625</w:t>
            </w:r>
          </w:p>
        </w:tc>
      </w:tr>
      <w:tr>
        <w:trPr>
          <w:cantSplit w:val="true"/>
        </w:trPr>
        <w:tc>
          <w:tcPr>
            <w:tcW w:w="70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</w:rPr>
              <w:t>сжиженного, тонн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70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отяженность обслуживаемых сетей, всего (км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39,34</w:t>
            </w:r>
          </w:p>
        </w:tc>
      </w:tr>
      <w:tr>
        <w:trPr>
          <w:cantSplit w:val="true"/>
        </w:trPr>
        <w:tc>
          <w:tcPr>
            <w:tcW w:w="70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На балансе ОАО «Георгиевскмежрайгаз» газораспределительных сетей (км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80,22</w:t>
            </w:r>
          </w:p>
        </w:tc>
      </w:tr>
      <w:tr>
        <w:trPr>
          <w:cantSplit w:val="true"/>
        </w:trPr>
        <w:tc>
          <w:tcPr>
            <w:tcW w:w="70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Аренда газораспределительных сетей (км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7,32</w:t>
            </w:r>
          </w:p>
        </w:tc>
      </w:tr>
      <w:tr>
        <w:trPr>
          <w:cantSplit w:val="true"/>
        </w:trPr>
        <w:tc>
          <w:tcPr>
            <w:tcW w:w="70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</w:rPr>
              <w:t>По договору обслуживания газораспределительных сетей (км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1,80</w:t>
            </w:r>
          </w:p>
        </w:tc>
      </w:tr>
      <w:tr>
        <w:trPr>
          <w:cantSplit w:val="true"/>
        </w:trPr>
        <w:tc>
          <w:tcPr>
            <w:tcW w:w="70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</w:rPr>
              <w:t>На обслуживании ОАО «Георгиевскмежрайгаз» находятся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омышленные предприятия;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</w:tr>
      <w:tr>
        <w:trPr>
          <w:cantSplit w:val="true"/>
        </w:trPr>
        <w:tc>
          <w:tcPr>
            <w:tcW w:w="70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коммунально-бытовые объекты;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80</w:t>
            </w:r>
          </w:p>
        </w:tc>
      </w:tr>
      <w:tr>
        <w:trPr>
          <w:cantSplit w:val="true"/>
        </w:trPr>
        <w:tc>
          <w:tcPr>
            <w:tcW w:w="70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газораспределительные пункты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</w:tr>
      <w:tr>
        <w:trPr>
          <w:cantSplit w:val="true"/>
        </w:trPr>
        <w:tc>
          <w:tcPr>
            <w:tcW w:w="70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стационарные;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</w:tr>
      <w:tr>
        <w:trPr>
          <w:cantSplit w:val="true"/>
        </w:trPr>
        <w:tc>
          <w:tcPr>
            <w:tcW w:w="70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шкафные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установки;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3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cantSplit w:val="true"/>
        </w:trPr>
        <w:tc>
          <w:tcPr>
            <w:tcW w:w="70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</w:rPr>
              <w:t>котельные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</w:tr>
      <w:tr>
        <w:trPr>
          <w:cantSplit w:val="true"/>
        </w:trPr>
        <w:tc>
          <w:tcPr>
            <w:tcW w:w="70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газифицированные жилые помещения, в т.ч.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иродным газом;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4 42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4 405</w:t>
            </w:r>
          </w:p>
        </w:tc>
      </w:tr>
      <w:tr>
        <w:trPr>
          <w:cantSplit w:val="true"/>
        </w:trPr>
        <w:tc>
          <w:tcPr>
            <w:tcW w:w="70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сжиженным газом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>
          <w:cantSplit w:val="true"/>
        </w:trPr>
        <w:tc>
          <w:tcPr>
            <w:tcW w:w="70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газифицировано дач, в т.ч.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иродным газом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сжиженным газом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0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9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</w:tbl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709" w:leader="none"/>
        </w:tabs>
        <w:autoSpaceDE w:val="false"/>
        <w:ind w:left="0" w:firstLine="720"/>
        <w:jc w:val="center"/>
        <w:rPr/>
      </w:pPr>
      <w:r>
        <w:rPr>
          <w:sz w:val="28"/>
          <w:szCs w:val="28"/>
        </w:rPr>
        <w:t>3.5. Теплоснабж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ым поставщиком тепловой энергии в городе Георгиевске является Георгиевское муниципальное унитарное предприятие «Теплосеть» (далее – ГМУП «Теплосеть»). Учредителем является Комитет по управлению муниципальным имуществом администрации города Георгиевска. Предприятию принадлежит имущество на праве хозяйственного ведения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rStyle w:val="FontStyle13"/>
          <w:sz w:val="28"/>
          <w:szCs w:val="28"/>
        </w:rPr>
        <w:t>В настоящее время техническое состояние основных средств ГМУП «Теплосеть» характеризуется высоким уровнем износа (80 процентов), что неизбежно снижает надёжность теплоснабжения города Георгиевска.</w:t>
      </w:r>
    </w:p>
    <w:p>
      <w:pPr>
        <w:pStyle w:val="Normal"/>
        <w:ind w:firstLine="567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нализ существующего состояния системы теплоснабжения города Георгиевска в 2012 год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2340"/>
      </w:tblGrid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overflowPunct w:val="false"/>
              <w:autoSpaceDE w:val="false"/>
              <w:ind w:firstLine="567"/>
              <w:rPr>
                <w:sz w:val="28"/>
              </w:rPr>
            </w:pPr>
            <w:r>
              <w:rPr>
                <w:sz w:val="28"/>
              </w:rPr>
              <w:t>Количество котельных,  шт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overflowPunct w:val="false"/>
              <w:autoSpaceDE w:val="false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overflowPunct w:val="false"/>
              <w:autoSpaceDE w:val="false"/>
              <w:ind w:firstLine="567"/>
              <w:rPr/>
            </w:pPr>
            <w:r>
              <w:rPr>
                <w:sz w:val="28"/>
              </w:rPr>
              <w:t>Общая мощность источников тепла (Гкал/час.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overflowPunct w:val="false"/>
              <w:autoSpaceDE w:val="false"/>
              <w:ind w:right="-70" w:firstLine="567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0,4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overflowPunct w:val="false"/>
              <w:autoSpaceDE w:val="false"/>
              <w:ind w:firstLine="567"/>
              <w:rPr/>
            </w:pPr>
            <w:r>
              <w:rPr>
                <w:sz w:val="28"/>
              </w:rPr>
              <w:t>Протяженность теплосетей (км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overflowPunct w:val="false"/>
              <w:autoSpaceDE w:val="false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overflowPunct w:val="false"/>
              <w:autoSpaceDE w:val="false"/>
              <w:ind w:firstLine="567"/>
              <w:rPr>
                <w:sz w:val="28"/>
              </w:rPr>
            </w:pPr>
            <w:r>
              <w:rPr>
                <w:sz w:val="28"/>
              </w:rPr>
              <w:t>Отпущено тепла, тыс. Гкал,</w:t>
            </w:r>
          </w:p>
        </w:tc>
        <w:tc>
          <w:tcPr>
            <w:tcW w:w="2340" w:type="dxa"/>
            <w:tcBorders/>
          </w:tcPr>
          <w:p>
            <w:pPr>
              <w:pStyle w:val="Normal"/>
              <w:overflowPunct w:val="false"/>
              <w:autoSpaceDE w:val="false"/>
              <w:ind w:firstLine="567"/>
              <w:jc w:val="center"/>
              <w:rPr/>
            </w:pPr>
            <w:r>
              <w:rPr>
                <w:sz w:val="28"/>
              </w:rPr>
              <w:t>152,82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overflowPunct w:val="false"/>
              <w:autoSpaceDE w:val="false"/>
              <w:ind w:firstLine="567"/>
              <w:rPr/>
            </w:pPr>
            <w:r>
              <w:rPr>
                <w:sz w:val="28"/>
              </w:rPr>
              <w:t>в том числе населению</w:t>
            </w:r>
          </w:p>
        </w:tc>
        <w:tc>
          <w:tcPr>
            <w:tcW w:w="2340" w:type="dxa"/>
            <w:tcBorders/>
          </w:tcPr>
          <w:p>
            <w:pPr>
              <w:pStyle w:val="Normal"/>
              <w:overflowPunct w:val="false"/>
              <w:autoSpaceDE w:val="false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</w:tr>
    </w:tbl>
    <w:p>
      <w:pPr>
        <w:pStyle w:val="Normal"/>
        <w:overflowPunct w:val="false"/>
        <w:autoSpaceDE w:val="false"/>
        <w:ind w:firstLine="567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rStyle w:val="StrongEmphasis"/>
          <w:rFonts w:eastAsia="Calibri"/>
          <w:b w:val="false"/>
          <w:bCs w:val="false"/>
          <w:sz w:val="28"/>
          <w:szCs w:val="28"/>
        </w:rPr>
        <w:t>На балансе ГМУП «Те</w:t>
        <w:softHyphen/>
        <w:t xml:space="preserve">плосеть» состоит 27 котельных, 44,4 км тепловых сетей, в том числе 16 км – ветхие. </w:t>
      </w:r>
    </w:p>
    <w:p>
      <w:pPr>
        <w:pStyle w:val="1"/>
        <w:autoSpaceDE w:val="false"/>
        <w:ind w:left="0" w:firstLine="567"/>
        <w:rPr/>
      </w:pPr>
      <w:r>
        <w:rPr>
          <w:sz w:val="28"/>
          <w:szCs w:val="28"/>
        </w:rPr>
        <w:t>Протяжённость сетей теплоснабжения, нуждающихся в замене – 16 км.</w:t>
      </w:r>
    </w:p>
    <w:p>
      <w:pPr>
        <w:pStyle w:val="1"/>
        <w:autoSpaceDE w:val="false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autoSpaceDE w:val="false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4.</w:t>
      </w:r>
    </w:p>
    <w:p>
      <w:pPr>
        <w:pStyle w:val="1"/>
        <w:autoSpaceDE w:val="false"/>
        <w:ind w:left="0" w:firstLine="720"/>
        <w:jc w:val="center"/>
        <w:rPr/>
      </w:pPr>
      <w:r>
        <w:rPr>
          <w:sz w:val="28"/>
          <w:szCs w:val="28"/>
        </w:rPr>
        <w:t>Характеристика состояния и проблем в реализации энерго – и ресурсоснабжения, учёта и сбора информации</w:t>
      </w:r>
    </w:p>
    <w:p>
      <w:pPr>
        <w:pStyle w:val="1"/>
        <w:autoSpaceDE w:val="false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0" w:name="OLE_LINK18"/>
      <w:bookmarkStart w:id="1" w:name="OLE_LINK19"/>
      <w:bookmarkStart w:id="2" w:name="OLE_LINK22"/>
      <w:bookmarkStart w:id="3" w:name="OLE_LINK21"/>
      <w:bookmarkStart w:id="4" w:name="OLE_LINK20"/>
      <w:bookmarkStart w:id="5" w:name="OLE_LINK17"/>
      <w:bookmarkStart w:id="6" w:name="OLE_LINK16"/>
      <w:bookmarkEnd w:id="0"/>
      <w:bookmarkEnd w:id="1"/>
      <w:bookmarkEnd w:id="2"/>
      <w:bookmarkEnd w:id="3"/>
      <w:bookmarkEnd w:id="4"/>
      <w:bookmarkEnd w:id="5"/>
      <w:bookmarkEnd w:id="6"/>
      <w:r>
        <w:rPr>
          <w:sz w:val="28"/>
          <w:szCs w:val="28"/>
        </w:rPr>
        <w:t>В ходе реализации краевой адресной программы «Поэтапный переход на отпуск коммунальных ресурсов потребителям Ставропольского края в соответствии с показаниями коллективных (общедомовых) приборов учёта потребления таких ресурсов в 2009-2011годах», утвёржденной постановлением Правительства Ставропольского края от 10.04.2009 г. № 101-п и городской адресной программы «Переход на отпуск коммунальных ресурсов потребителям города Георгиевска в соответствии с показаниями коллективных (общедомовых) приборов учёта в 2012 году» утверждённой постановлением администрации города Георгиевска от 21 мая 2012 г. № 616, оснащено многоквартирных домов (далее – МКД) коллективными (общедомовыми) приборами учёта потребл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пловой энергии – 167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орячей воды – 36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холодной воды – 160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ой энергии – 17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демов АИИСКУЭ – 144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ее количество МКД, оснащённых коллективными (общедомовыми) приборами учёта потребления, на 01.12.2013 год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пловой энергии – 209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орячей воды – 100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холодной воды – 270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лектрической энергии – 287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се МКД, которые будут построены во время реализации Программы, оборудуются коллективными (общедомовыми) приборами учёта, согласно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7" w:name="OLE_LINK22"/>
      <w:bookmarkStart w:id="8" w:name="OLE_LINK21"/>
      <w:bookmarkStart w:id="9" w:name="OLE_LINK20"/>
      <w:bookmarkStart w:id="10" w:name="OLE_LINK17"/>
      <w:bookmarkStart w:id="11" w:name="OLE_LINK16"/>
      <w:bookmarkStart w:id="12" w:name="OLE_LINK22"/>
      <w:bookmarkStart w:id="13" w:name="OLE_LINK21"/>
      <w:bookmarkStart w:id="14" w:name="OLE_LINK20"/>
      <w:bookmarkStart w:id="15" w:name="OLE_LINK17"/>
      <w:bookmarkStart w:id="16" w:name="OLE_LINK16"/>
      <w:bookmarkEnd w:id="12"/>
      <w:bookmarkEnd w:id="13"/>
      <w:bookmarkEnd w:id="14"/>
      <w:bookmarkEnd w:id="15"/>
      <w:bookmarkEnd w:id="16"/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ъёмы потребления энергетических ресурсов</w:t>
      </w:r>
    </w:p>
    <w:p>
      <w:pPr>
        <w:pStyle w:val="Normal"/>
        <w:autoSpaceDE w:val="false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5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6</w:t>
      </w:r>
    </w:p>
    <w:tbl>
      <w:tblPr>
        <w:tblW w:w="9297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483"/>
        <w:gridCol w:w="30"/>
        <w:gridCol w:w="1423"/>
        <w:gridCol w:w="10"/>
        <w:gridCol w:w="2400"/>
        <w:gridCol w:w="1398"/>
      </w:tblGrid>
      <w:tr>
        <w:trPr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ие сведения</w:t>
            </w:r>
          </w:p>
        </w:tc>
        <w:tc>
          <w:tcPr>
            <w:tcW w:w="14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</w:tc>
      </w:tr>
      <w:tr>
        <w:trPr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2 г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5 г.</w:t>
            </w:r>
          </w:p>
        </w:tc>
      </w:tr>
      <w:tr>
        <w:trPr>
          <w:trHeight w:val="434" w:hRule="atLeast"/>
          <w:cantSplit w:val="true"/>
        </w:trPr>
        <w:tc>
          <w:tcPr>
            <w:tcW w:w="9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топливно – энергетических ресурсов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ёмы потребления электроэнергии (ЭЭ)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т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94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54,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траты потребление электроэнергии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97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770,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ёмы потребления тепловой энергии (ТЭ)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Гка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6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24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потребление тепловой энергии (ТЭ)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737,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73,38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ёмы потребления воды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9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,58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потребление воды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29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17,96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ёмы потребления природного газа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0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96,32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траты за потребление природного газа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60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962,07</w:t>
            </w:r>
          </w:p>
        </w:tc>
      </w:tr>
      <w:tr>
        <w:trPr>
          <w:trHeight w:val="332" w:hRule="atLeast"/>
        </w:trPr>
        <w:tc>
          <w:tcPr>
            <w:tcW w:w="9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энергоресурсов бюджетными учреждениям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ёмы потребления электроэнерг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т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4,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траты за потребление электроэнерг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0,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ёмы потребления тепловой энерг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Гка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5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траты за потребление тепловой энерг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36,6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37,52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ёмы потребления вод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7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траты за потребление вод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7,2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9,62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ёмы потребления природного газ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9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23</w:t>
            </w:r>
          </w:p>
        </w:tc>
      </w:tr>
      <w:tr>
        <w:trPr>
          <w:trHeight w:val="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траты за потребление природного газ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,8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электроэнергии для системы уличного освещени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ёмы потребления электроэнерг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т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,0</w:t>
            </w:r>
          </w:p>
        </w:tc>
      </w:tr>
      <w:tr>
        <w:trPr>
          <w:trHeight w:val="54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траты за потребление электроэнерг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7,0</w:t>
            </w:r>
          </w:p>
        </w:tc>
      </w:tr>
      <w:tr>
        <w:trPr>
          <w:trHeight w:val="337" w:hRule="atLeast"/>
        </w:trPr>
        <w:tc>
          <w:tcPr>
            <w:tcW w:w="9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энергоресурсов в многоквартирных домах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ёмы потребления электроэнерг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т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4,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траты за потребление электроэнерг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07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10,76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ёмы потребления тепловой энерг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Гка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5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траты за потребление тепловой энерг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84,2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802,86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ёмы потребления вод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14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траты за потребление вод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56,3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94,7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ёмы потребления природного газ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5.23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траты за потребление природного газ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,9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,17</w:t>
            </w:r>
          </w:p>
        </w:tc>
      </w:tr>
    </w:tbl>
    <w:p>
      <w:pPr>
        <w:pStyle w:val="1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7" w:name="OLE_LINK18"/>
      <w:bookmarkStart w:id="18" w:name="OLE_LINK19"/>
      <w:bookmarkStart w:id="19" w:name="OLE_LINK18"/>
      <w:bookmarkStart w:id="20" w:name="OLE_LINK19"/>
      <w:bookmarkEnd w:id="19"/>
      <w:bookmarkEnd w:id="2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5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развития коммунальной инфраструк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Целевые показатели развития коммунальной инфраструктуры по водоснабжению Георгиевского «Межрайводоканал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7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1800"/>
        <w:gridCol w:w="234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казатели мониторин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входящая информация), характеристика показателя, единицы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Индикатор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мониторинг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(исходящ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информация)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единиц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Механизм </w:t>
            </w:r>
          </w:p>
          <w:p>
            <w:pPr>
              <w:pStyle w:val="Normal"/>
              <w:ind w:right="23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счёта индикатора</w:t>
            </w:r>
          </w:p>
        </w:tc>
      </w:tr>
      <w:tr>
        <w:trPr>
          <w:trHeight w:val="338" w:hRule="atLeast"/>
        </w:trPr>
        <w:tc>
          <w:tcPr>
            <w:tcW w:w="9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 Обеспечение объёмов производства товаров (оказания услуг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ём реализации товаров и услуг, тыс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9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 Объём потерь, тыс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,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отерь – 40,79 %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Объём отпуска в сеть, тыс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8,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 Объём потерь, тыс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,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Протяжённость сетей, 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7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 Объём реализации товаров и услуг населению, тыс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6,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Средняя численность населения, получающего услуги организации, тыс.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9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 Качество производимых товаров (оказываемых услуг)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 Фактическое количество проб на системах коммунальной инфраструктуры водоснабжения,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 контроля качества товаров и услуг – 100%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Нормативное количество проб на системах коммунальной инфраструктуры водоснабжения,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 Количество проб, соответствующих нормативам,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ие качества товаров и услуг установленным требованиям – 100 %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Фактическое количество проб на системах коммунальной инфраструктуры водоснабжения,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 Количество часов предоставления услуг за отчётный период,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лжительность (бесперебойность) поставки товаров и услуг – 24 час./день</w:t>
            </w:r>
          </w:p>
        </w:tc>
      </w:tr>
      <w:tr>
        <w:trPr>
          <w:trHeight w:val="79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Количество дней в отчётном периоде, 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9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 Надёжность снабжения потребителей товарами (услуга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 Количество аварий на системах коммунальной инфраструктуры,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 Фактический срок службы оборудования,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нос систем коммунальной инфраструктуры</w:t>
            </w:r>
            <w:r>
              <w:rPr>
                <w:sz w:val="22"/>
                <w:szCs w:val="22"/>
                <w:lang w:val="en-US"/>
              </w:rPr>
              <w:t xml:space="preserve"> – </w:t>
            </w:r>
            <w:r>
              <w:rPr>
                <w:sz w:val="22"/>
                <w:szCs w:val="22"/>
              </w:rPr>
              <w:t>55%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Нормативный срок службы оборудования,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 Возможный остаточный срок службы оборудования после фактического,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 Протяжённость сетей, нуждающихся в замене, 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дельный вес сетей, нуждающихся в замене –55%</w:t>
            </w:r>
          </w:p>
        </w:tc>
      </w:tr>
    </w:tbl>
    <w:p>
      <w:pPr>
        <w:pStyle w:val="1"/>
        <w:autoSpaceDE w:val="false"/>
        <w:ind w:left="0"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2. Целевые показатели развития коммунальной инфраструктуры по водоотведению Георгиевского «Межрайводоканала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8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800"/>
        <w:gridCol w:w="14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казатели мониторинга (входящ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информация), характеристика показател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единицы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дикаторы мониторинга (исходящая информация), единицы измер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ханизм расчё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дикатора</w:t>
            </w:r>
          </w:p>
        </w:tc>
      </w:tr>
      <w:tr>
        <w:trPr>
          <w:trHeight w:val="411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 Обеспечение объёмов производства товаров (оказания услуг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ём реализации товаров и услуг, тыс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бъём реализации товаров и услуг населению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,7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Численность населения, получающего услуги организации, тыс.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8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ачество производимых товаров (оказываемых услуг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Объём отведённых стоков, пропущенный через очистные сооружения, тыс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9,00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Объём отведённых стоков, тыс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Количество проб соответствующих нормативам,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ие качества товаров и услуг установленным требованиям – 100 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Фактическое количество проб на системах коммунальной инфраструктуры водоотведения,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Количество часов предоставления услуг за отчётный период,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лжительность (бесперебойность) поставки товаров и услуг – 24 час./ден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Количество дней в отчётном периоде, 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 Надёжность снабжения потребителей товарами (услугам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Количество аварий на системах коммунальной инфраструктуры,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Фактический срок службы оборудования,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нос систем коммунальной инфраструктуры</w:t>
            </w:r>
            <w:r>
              <w:rPr>
                <w:sz w:val="22"/>
                <w:szCs w:val="22"/>
                <w:lang w:val="en-US"/>
              </w:rPr>
              <w:t xml:space="preserve"> – </w:t>
            </w:r>
            <w:r>
              <w:rPr>
                <w:sz w:val="22"/>
                <w:szCs w:val="22"/>
              </w:rPr>
              <w:t>78 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Нормативный срок службы оборудования,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Возможный остаточный срок службы оборудования после фактического,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Протяжённость системы водоотведения, нуждающихся в замене, 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дельный вес сетей, нуждающихся в замене – 78%</w:t>
            </w:r>
          </w:p>
        </w:tc>
      </w:tr>
    </w:tbl>
    <w:p>
      <w:pPr>
        <w:pStyle w:val="1"/>
        <w:tabs>
          <w:tab w:val="clear" w:pos="708"/>
          <w:tab w:val="left" w:pos="709" w:leader="none"/>
          <w:tab w:val="left" w:pos="1440" w:leader="none"/>
        </w:tabs>
        <w:autoSpaceDE w:val="false"/>
        <w:ind w:left="0"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709" w:leader="none"/>
          <w:tab w:val="left" w:pos="1440" w:leader="none"/>
        </w:tabs>
        <w:autoSpaceDE w:val="fals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3. Целевые показатели развития коммунальной инфраструктуры ОАО «ГГЭС» в 2012 году</w:t>
      </w:r>
    </w:p>
    <w:p>
      <w:pPr>
        <w:pStyle w:val="1"/>
        <w:tabs>
          <w:tab w:val="clear" w:pos="708"/>
          <w:tab w:val="left" w:pos="709" w:leader="none"/>
          <w:tab w:val="left" w:pos="1440" w:leader="none"/>
        </w:tabs>
        <w:autoSpaceDE w:val="fals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709" w:leader="none"/>
          <w:tab w:val="left" w:pos="1440" w:leader="none"/>
        </w:tabs>
        <w:autoSpaceDE w:val="fals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709" w:leader="none"/>
          <w:tab w:val="left" w:pos="1440" w:leader="none"/>
        </w:tabs>
        <w:autoSpaceDE w:val="fals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709" w:leader="none"/>
          <w:tab w:val="left" w:pos="1440" w:leader="none"/>
        </w:tabs>
        <w:autoSpaceDE w:val="fals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709" w:leader="none"/>
          <w:tab w:val="left" w:pos="1440" w:leader="none"/>
        </w:tabs>
        <w:autoSpaceDE w:val="false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9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747"/>
        <w:gridCol w:w="1856"/>
        <w:gridCol w:w="2319"/>
      </w:tblGrid>
      <w:tr>
        <w:trPr>
          <w:trHeight w:val="705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и мониторинга (входящая информация), единицы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рактеристика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казател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дикаторы мониторинга (исходящая информация), единицы измерен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ханизм расчёта индикатора</w:t>
            </w:r>
          </w:p>
        </w:tc>
      </w:tr>
      <w:tr>
        <w:trPr>
          <w:trHeight w:val="303" w:hRule="atLeast"/>
        </w:trPr>
        <w:tc>
          <w:tcPr>
            <w:tcW w:w="8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/>
            </w:pPr>
            <w:r>
              <w:rPr>
                <w:sz w:val="22"/>
                <w:szCs w:val="22"/>
              </w:rPr>
              <w:t>Надёжность (бесперебойность) снабжения потребителей товарами (услугами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1. Количество аварий на системах коммунальной инфраструктуры, единиц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Аварией считается отказ элементов систем и сетей, повлёкший прекращение подачи электрической энергии потребителям и абонентам на электроснабжение на период более 8 час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Отношение количества аварий на системах коммунальной инфраструктуры к протяженности сетей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2. Протяжённость сетей, к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Протяжённость воздушных и кабельных сетей по всем уровням напряж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/>
            </w:pPr>
            <w:r>
              <w:rPr/>
              <w:t>–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3. Продолжительность отключений потребителей от предоставления товаров (услуг), часо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Продолжительность отключений потребителей по любым причинам от представления товаров (услуг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/>
            </w:pPr>
            <w:r>
              <w:rPr/>
              <w:t>1243,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4. Количество потребителей, страдающих от отключений, человек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Количество потребителей, проживающих в домах, в которых происходили отключ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000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5. Численность населения муниципального образования, тыс.человек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Общая численность населения муниципального образова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2298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6. Количество часов предоставления услуг за отчётный период, часо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Продолжительность предоставления услуг и электроснабжения за период. При определении продолжительности электроснабжения не учитываются перерывы в электроснабжении, связанные с авариями на сети или восстановительными работам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/>
            </w:pPr>
            <w:r>
              <w:rPr>
                <w:sz w:val="22"/>
                <w:szCs w:val="22"/>
              </w:rPr>
              <w:t>Бесперебойная поставка ресурса (8760 часов/365 дней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Отношение количества часов предоставления услуг к количеству дней в отчётном периоде</w:t>
            </w:r>
          </w:p>
        </w:tc>
      </w:tr>
      <w:tr>
        <w:trPr>
          <w:trHeight w:val="903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7. Количество дней в отчётном периоде, дне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Календарное количество дней в отчётном период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5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/>
            </w:pPr>
            <w:r>
              <w:rPr/>
              <w:t>–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Фактический уровень потерь в сетях, тыс. кВтч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Потери электрической энергии при её транспортировке. Определяется как разность между количеством электрической энергии, поданной в сеть, и количеством электрической энергии, отпущенной всем потребителя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4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Отношение объёма потерь к объёму отпуска в сеть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280" w:after="0"/>
              <w:jc w:val="center"/>
              <w:textAlignment w:val="top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9. Объём отпуска в сеть, тыс. кВтч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Количество электрической энергии, поданной в сеть, определённое по приборам учёта или другим методо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3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/>
            </w:pPr>
            <w:r>
              <w:rPr/>
              <w:t>–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10. Фактический уровень потерь в сетях, кВтч/к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Потери электрической энергии при её транспортировке. Определяется как разность между количеством электрической энергии, поданной в сеть, и количеством электрической энергии, отпущенной всем потребителя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73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Отношение объёма потерь к протяжённости сети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11. Протяжённость сетей, нуждающихся в замене, %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Протяжённость электрических сетей (всех видов), которая в соответствии с требованиями правил эксплуатации и техники безопасности нуждается в замен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,30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Отношение протяжённости сетей, нуждающихся в замене, к протяжённости сети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12. Фактическая подключенная нагрузка (мощность), тыс. кВтч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Фактическая подключенная нагрузка всех потребителе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374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Отношение фактической подключенной нагрузки к установленной мощности</w:t>
            </w:r>
          </w:p>
        </w:tc>
      </w:tr>
      <w:tr>
        <w:trPr>
          <w:trHeight w:val="431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13. Установленная мощность трансформаторных подстанций, тыс. к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Суммарная мощность трансформаторных подстанций, которая определяется по сумме номинальных паспортных мощностей всех установленных в них трансформатор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,36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146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14. Объём товаров и услуг, реализуемый по приборам учёта, %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Количество реализованной электрической энергии по показаниям приборов учё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textAlignment w:val="top"/>
              <w:rPr/>
            </w:pPr>
            <w:r>
              <w:rPr>
                <w:sz w:val="22"/>
                <w:szCs w:val="22"/>
              </w:rPr>
              <w:t>Отношение объёма товаров и услуг, реализованных по приборам учёта, к общему объёму реализации товаров и услуг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15. Общий объём реализации товаров и услуг, тыс. кВтч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Количество реализованной электрической энергии определяется по показаниям приборов учёта, в случае их отсутствия – по нормативам потребления и иным нормам расхода для различных категорий потребителей, установленным в соответствии с законодательство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/>
            </w:pPr>
            <w:r>
              <w:rPr/>
              <w:t>122,43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424" w:hRule="atLeast"/>
        </w:trPr>
        <w:tc>
          <w:tcPr>
            <w:tcW w:w="8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ность товаров и услуг для потребителей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16. Численность населения, получающего коммунальные услуги, тыс. человек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280" w:after="0"/>
              <w:jc w:val="both"/>
              <w:textAlignment w:val="top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Численность населения, проживающего в многоквартирных жилых домах и жилых домах, подключённых к системам коммунальной инфраструктуры централизованного электроснабж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/>
            </w:pPr>
            <w:r>
              <w:rPr/>
              <w:t>–</w:t>
            </w:r>
          </w:p>
        </w:tc>
      </w:tr>
      <w:tr>
        <w:trPr/>
        <w:tc>
          <w:tcPr>
            <w:tcW w:w="8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деятельности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17. Объём реализации товаров и услуг, тыс. кВтч/чел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Количество реализованной электрической энергии определяется по показаниям приборов учёта, в случае их отсутствия – по нормативам потребления и иным нормам расхода для различных категорий потребителей, установленным в соответствии с законодательство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84,81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Отношение объёма реализации товаров и услуг к численности персонала</w:t>
            </w:r>
          </w:p>
        </w:tc>
      </w:tr>
    </w:tbl>
    <w:p>
      <w:pPr>
        <w:pStyle w:val="1"/>
        <w:tabs>
          <w:tab w:val="clear" w:pos="708"/>
          <w:tab w:val="left" w:pos="0" w:leader="none"/>
          <w:tab w:val="left" w:pos="709" w:leader="none"/>
        </w:tabs>
        <w:autoSpaceDE w:val="false"/>
        <w:ind w:left="0" w:right="-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39"/>
        <w:jc w:val="center"/>
        <w:rPr/>
      </w:pPr>
      <w:r>
        <w:rPr>
          <w:sz w:val="28"/>
          <w:szCs w:val="28"/>
        </w:rPr>
        <w:t xml:space="preserve">5.4. Целевые показатели развития коммунальной инфраструктуры по </w:t>
      </w:r>
    </w:p>
    <w:p>
      <w:pPr>
        <w:pStyle w:val="Normal"/>
        <w:ind w:firstLine="539"/>
        <w:jc w:val="center"/>
        <w:rPr/>
      </w:pPr>
      <w:r>
        <w:rPr>
          <w:sz w:val="28"/>
          <w:szCs w:val="28"/>
        </w:rPr>
        <w:t>теплоснабжению и горячему водоснабжению (далее – ГВС) города Георгиевска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0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083"/>
        <w:gridCol w:w="1884"/>
        <w:gridCol w:w="2773"/>
      </w:tblGrid>
      <w:tr>
        <w:trPr>
          <w:trHeight w:val="75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textAlignment w:val="top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казатели мониторинга (входящая информация), ед. изм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казател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дикаторы мониторинга (исходящая информация), ед. изм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ханизм расчет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дикатора</w:t>
            </w:r>
          </w:p>
        </w:tc>
      </w:tr>
      <w:tr>
        <w:trPr>
          <w:trHeight w:val="399" w:hRule="atLeast"/>
        </w:trPr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/>
            </w:pPr>
            <w:r>
              <w:rPr>
                <w:sz w:val="22"/>
                <w:szCs w:val="22"/>
              </w:rPr>
              <w:t>Надёжность (бесперебойность) снабжения потребителей товарами (услугами)</w:t>
            </w:r>
          </w:p>
        </w:tc>
      </w:tr>
      <w:tr>
        <w:trPr>
          <w:trHeight w:val="1371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1. Количество аварий на системах коммунальной инфраструктуры, единиц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Аварийность систем коммунальной инфраструктуры, ед./к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Отношение количества аварий на системах коммунальной инфраструктуры к протяжённости сетей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2. Протяжённость сетей, к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3. Продолжительность отключений потребителей от предоставления товаров (услуг), час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Перебои в снабжении потребителей, час./чел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280" w:after="0"/>
              <w:jc w:val="both"/>
              <w:textAlignment w:val="top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Отношение суммы произведений продолжительности отключений и количества пострадавших потребителей от каждого из этих отключений к численности населения муниципального образования</w:t>
            </w:r>
          </w:p>
        </w:tc>
      </w:tr>
      <w:tr>
        <w:trPr>
          <w:trHeight w:val="1332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4. Количество часов предоставления услуг за отчётный период, час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/>
            </w:pPr>
            <w:r>
              <w:rPr>
                <w:sz w:val="22"/>
                <w:szCs w:val="22"/>
              </w:rPr>
              <w:t>Отопление – 24 час./сутк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/>
            </w:pPr>
            <w:r>
              <w:rPr>
                <w:sz w:val="22"/>
                <w:szCs w:val="22"/>
              </w:rPr>
              <w:t>ГВС – 24 час./сут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280" w:after="0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Отношение количества часов предоставления услуг к количеству дней в отчётном периоде</w:t>
            </w:r>
          </w:p>
        </w:tc>
      </w:tr>
      <w:tr>
        <w:trPr>
          <w:trHeight w:val="688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5. Количество дней в отчётном периоде, дне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пление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280" w:after="0"/>
              <w:jc w:val="both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дн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280" w:after="0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дне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84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6. Объём отпуска в сеть, тыс. Гка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Количество тепловой энергии, отпущенной в сет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7. Объём потерь, рассчитанный в соответствии с порядком расчёта и обоснования нормативов технологических потерь при передаче тепловой энергии, тыс. Гка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Объём потерь, рассчитанный в соответствии с порядком расчёта и обоснования нормативов технологических потерь при передаче тепловой энергии, утверждённым приказом Минпромэнерго России от 04.10.2005 г. № 26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8. Количество заменённого оборудования, единиц /к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Количество оборудования, которое было заменено в отчётном период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0,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Отношение количества заменённого оборудования к количеству установленного оборудования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9. Общее количество установленного оборудования, единиц /к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Количество оборудования, установленного на предприят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/44,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Нормативный срок службы оборудования, ле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11. Возможный остаточный срок службы оборудования после фактического, ле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12. Фактический срок службы оборудования, ле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13. Протяжённость се-тей, нуждающихся в замене, к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14. Фактическая производительность оборудования, %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Уровень загрузки производственных мощностей, %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487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right="-111" w:hanging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15. Установленная производительность оборудования, Гкал/час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16. Объём товаров и ус луг, реализуемый по приборам учёта, тыс. Гка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right="-89" w:hanging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Обеспеченность потребления товаров и услуг приборами учёта, %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280" w:after="0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538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17. Общий объём реализации товаров и услуг, тыс. Гка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2,82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401" w:hRule="atLeast"/>
        </w:trPr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ность товаров и услуг для потребителей</w:t>
            </w:r>
          </w:p>
        </w:tc>
      </w:tr>
      <w:tr>
        <w:trPr>
          <w:trHeight w:val="204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 xml:space="preserve">18. Численность населения, получающего коммунальные услуги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ГВС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8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Отношение численности населения, получающего коммунальные услуги, к численности населения города Георгиевска. В слу</w:t>
              <w:softHyphen/>
              <w:t>чае, если эксплуата</w:t>
              <w:softHyphen/>
              <w:t>цию систем комму</w:t>
              <w:softHyphen/>
              <w:t>нальной инфраструк</w:t>
              <w:softHyphen/>
              <w:t>туры осуществляют несколько организаций коммунального комплекса, индикатор рассчитывается по показателям территорий, соответствующих указанным системам</w:t>
            </w:r>
          </w:p>
        </w:tc>
      </w:tr>
      <w:tr>
        <w:trPr>
          <w:trHeight w:val="911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19. Численность населения города Георгиевска, челове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textAlignment w:val="top"/>
              <w:rPr/>
            </w:pPr>
            <w:r>
              <w:rPr>
                <w:sz w:val="22"/>
                <w:szCs w:val="22"/>
              </w:rPr>
              <w:t xml:space="preserve">20. Среднемесячный платёж населения за теплоснабжение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4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21. Объём реализации товаров и услуг населению, тыс. Гка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Отношение объёма реализации товаров и услуг к численности населения, получающего услуги организации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22. Тариф на подключение к системе коммунальной инфраструктуры, руб. на Гкал/час. /без НД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58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1563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23. Фактический расход электрической энергии на отпущенную тепловую энергию, кВтч на Гка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Фактическое значение удельного расхода электрической энергии на отпущенную тепловую энергию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24. Удельный норматив расхода электрической энергии на отпущенную тепловую энергию, кВтч на Гка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right="-89" w:hanging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Удельный нормативный расход электрической энергии, рассчитанный в соответствии с нормативными правовыми актам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25. Численность персонала, челове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4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</w:tbl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аздел 6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ерспективная схема электроснабжения города Георгие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1</w:t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360"/>
        <w:gridCol w:w="1882"/>
        <w:gridCol w:w="1701"/>
        <w:gridCol w:w="1144"/>
        <w:gridCol w:w="914"/>
      </w:tblGrid>
      <w:tr>
        <w:trPr>
          <w:trHeight w:val="145" w:hRule="atLeast"/>
        </w:trPr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иод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иод 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иод 3</w:t>
            </w:r>
          </w:p>
        </w:tc>
        <w:tc>
          <w:tcPr>
            <w:tcW w:w="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2013 г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 г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020 гг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</w:rPr>
              <w:t>2021-2025 гг.</w:t>
            </w:r>
          </w:p>
        </w:tc>
        <w:tc>
          <w:tcPr>
            <w:tcW w:w="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КЛ 6 кВ ОТ РП-3 ДО ТП-9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ТП-14руб.4ф." ВЛ Красноармейская-Радищева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оборудования ТП замена РВ на ВН-3шт; ТП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napToGrid w:val="false"/>
              <w:spacing w:before="120" w:after="0"/>
              <w:ind w:hanging="360"/>
              <w:jc w:val="center"/>
              <w:rPr/>
            </w:pPr>
            <w:r>
              <w:rPr/>
            </w:r>
          </w:p>
        </w:tc>
      </w:tr>
      <w:tr>
        <w:trPr>
          <w:trHeight w:val="961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КЛ 6 кВ ТП-98 ДО ТП-1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ТП-30руб.8ф."ВЛ Гагари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оборудования ТП замена РВ на ВН-3шт; ТП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napToGrid w:val="false"/>
              <w:spacing w:before="120" w:after="0"/>
              <w:ind w:hanging="360"/>
              <w:jc w:val="center"/>
              <w:rPr/>
            </w:pPr>
            <w:r>
              <w:rPr/>
            </w:r>
          </w:p>
        </w:tc>
      </w:tr>
      <w:tr>
        <w:trPr>
          <w:trHeight w:val="100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КЛ 6 кВ ТП-100 ДО ТП-11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ВЛ-0,4 кВ ТП-89, Р-4 ф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ОВА-ТИМИРЯЗЕ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оборудования ТП замена РВ на ВН-2шт; ТП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napToGrid w:val="false"/>
              <w:spacing w:before="120" w:after="0"/>
              <w:ind w:hanging="360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КЛ 6 кВ ОРУ БХЗ ДО ТП-8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ВЛ-0,4 кВ ТП-47руб.6ф. "ВЛ п. Ставропольский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оборудования ТП замена РВ на ВН-3шт; ТП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napToGrid w:val="false"/>
              <w:spacing w:before="120" w:after="0"/>
              <w:ind w:hanging="360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КЛ 6 кВ ТП-86 ДО ТП-5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ТП-163руб.7ф."ВЛ Чкалова-Гагарина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оборудования ТП замена РВ на ВН-3шт; ТП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napToGrid w:val="false"/>
              <w:spacing w:before="120" w:after="0"/>
              <w:ind w:hanging="360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КЛ 6 кВ Ф149 ДО ТП-6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ТП-163руб.8ф."ВЛ Моисеенко-К.Маркса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оборудования ТП замена РВ на ВН-3шт; ТП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napToGrid w:val="false"/>
              <w:spacing w:before="120" w:after="0"/>
              <w:ind w:hanging="360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КЛ 6 кВ ТП-152 ДО ТП-7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ТП-2 руб.6 ф."ВЛ Тимирязева-Ленинградская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оборудования ТП замена РВ на ВН-4шт; ТП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napToGrid w:val="false"/>
              <w:spacing w:before="120" w:after="0"/>
              <w:ind w:hanging="360"/>
              <w:jc w:val="center"/>
              <w:rPr/>
            </w:pPr>
            <w:r>
              <w:rPr/>
            </w:r>
          </w:p>
        </w:tc>
      </w:tr>
      <w:tr>
        <w:trPr>
          <w:trHeight w:val="987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КЛ 6 кВ РП-1 ДО РП-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ВЛ-0,4 кВ ТП-5руб.1"ВЛ Ломоносова-Октябрьская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оборудования ТП замена РВ на ВН-4шт; ТП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napToGrid w:val="false"/>
              <w:spacing w:before="120" w:after="0"/>
              <w:ind w:hanging="360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 6 кВ ТП-30 ДО ОП.№9 К ТП-8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ВЛ-0,4 кВ ТП-6руб.4" ВЛ Гагарина-Лермонтова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оборудования ТП замена РВ на ВН-3шт; ТП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napToGrid w:val="false"/>
              <w:spacing w:before="120" w:after="0"/>
              <w:ind w:hanging="360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ВЛ 6 кВ Ф617 ОТ П\СТ "ГЕОРГИЕВСКАЯ" ОП.№1 ДО ОП.№13 К РП-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ВЛ-0,4 кВ ТП-41руб.2"ВЛ Восточный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оборудования ТП замена РВ на ВН-4шт; ТП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napToGrid w:val="false"/>
              <w:spacing w:before="120" w:after="0"/>
              <w:ind w:hanging="360"/>
              <w:jc w:val="center"/>
              <w:rPr/>
            </w:pPr>
            <w:r>
              <w:rPr/>
            </w:r>
          </w:p>
        </w:tc>
      </w:tr>
      <w:tr>
        <w:trPr>
          <w:trHeight w:val="852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 6 кВ ТП-1 ОП.№1 ДО ОП.№ К ТП-3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ТП-41руб.4"ВЛ К.Цеткин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оборудования ТП замена РВ на ВН-3шт; ТП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napToGrid w:val="false"/>
              <w:spacing w:before="120" w:after="0"/>
              <w:ind w:hanging="360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 6 кВ ТП-19 ДО ТП-4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ВЛ-0,4 кВ ТП-77руб.1"ВЛ Говорова-Московская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оборудования ТП замена РВ на ВН-3шт; ТП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napToGrid w:val="false"/>
              <w:spacing w:before="120" w:after="0"/>
              <w:ind w:hanging="360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 6 кВ ТП-15 ДО ОП.№14 К ТП6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ВЛ-0,4 кВ ТП-53руб.2"ВЛ Бакинский-Космонавтов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оборудования ТП замена РВ на ВН-4шт; ТП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napToGrid w:val="false"/>
              <w:spacing w:before="120" w:after="0"/>
              <w:ind w:hanging="360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ВЛ-0,4 кВ ТП-54,  фид. БОЙКО-РАЗИ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ТП-55руб.2"ВЛ Пушкина-Говорова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оборудования ТП замена РВ на ВН-4шт; ТП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napToGrid w:val="false"/>
              <w:spacing w:before="120" w:after="0"/>
              <w:ind w:hanging="360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ВЛ-0,4 кВ ТП-87, Р-6 фид. КОМАРОВА-НЕКРАСОВ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ВЛ-0,4 кВ ТП-76руб.4"ВЛ Филатова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оборудования ТП замена РВ на ВН-5шт; ТП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napToGrid w:val="false"/>
              <w:spacing w:before="120" w:after="0"/>
              <w:ind w:hanging="360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ВЛ-0,4 кВ ТП-89, Р-9 фид. ЕРМОЛОВА-ЛЕНИ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ВЛ-0,4 кВ ТП-136руб.1"ВЛ Ермолова-Чернышевского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оборудования ТП замена ВМГ на ВН-14шт; РП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napToGrid w:val="false"/>
              <w:spacing w:before="120" w:after="0"/>
              <w:ind w:hanging="360"/>
              <w:jc w:val="center"/>
              <w:rPr/>
            </w:pPr>
            <w:r>
              <w:rPr/>
            </w:r>
          </w:p>
        </w:tc>
      </w:tr>
      <w:tr>
        <w:trPr>
          <w:trHeight w:val="112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ВЛ-0,4 кВ ТП-16, Р-2 фид. ВЛ ЕССЕНТУКСКАЯ,КОТЕЛЬНАЯ №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ТП-159руб.7"ВЛ Юго-Западная-Зеленая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оборудования ТП замена ВМГ на ВН-10шт; РП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napToGrid w:val="false"/>
              <w:spacing w:before="120" w:after="0"/>
              <w:ind w:hanging="360"/>
              <w:jc w:val="center"/>
              <w:rPr/>
            </w:pPr>
            <w:r>
              <w:rPr/>
            </w:r>
          </w:p>
        </w:tc>
      </w:tr>
      <w:tr>
        <w:trPr>
          <w:trHeight w:val="987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ВЛ-0,4 кВ ТП-16, Р-4 фид. ТИМИРЯЗЕВА-ГОРЬКОГО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ВЛ-0,4 кВ ТП-159руб.9"ВЛ Полевая-Чайковского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оборудования ТП замена ЩО-70-7штТП125(2в+4л+1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napToGrid w:val="false"/>
              <w:spacing w:before="120" w:after="0"/>
              <w:ind w:hanging="360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Реконструкция ВЛ-0,4 кВ ТП-116, Р-6 фид. ПОСЕЛОК ЖЕЛ. ДОР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ВЛ-0,4 кВ ТП-59руб.4"ВЛ Ульянова-Чугурина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оборудования ТП замена ЩО-70-7штТП128(2в+4л+1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napToGrid w:val="false"/>
              <w:spacing w:before="120" w:after="0"/>
              <w:ind w:hanging="360"/>
              <w:jc w:val="center"/>
              <w:rPr/>
            </w:pPr>
            <w:r>
              <w:rPr/>
            </w:r>
          </w:p>
        </w:tc>
      </w:tr>
      <w:tr>
        <w:trPr>
          <w:trHeight w:val="101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ТП-116, Р-8 фид. БОЙКО-ЭНГЕЛЬСА-ТЮЛЕНИ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оборудования 6 кВ ТП-152 замена КСО-285 1-я СШ-4 шт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оборудования ТП замена ЩО-70-10штТП135(2в+1с+7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napToGrid w:val="false"/>
              <w:spacing w:before="120" w:after="0"/>
              <w:ind w:hanging="360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ВЛ-0,4 кВ ТП-33руб.1ф."ВЛ Ессентукская-Кирова"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оборудования 6 кВ ТП-152 замена КСО-285 2-я СШ-4 шт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БКТП взамен  ТП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napToGrid w:val="false"/>
              <w:spacing w:before="120" w:after="0"/>
              <w:ind w:hanging="360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ВЛ-0,4 кВ ТП-33руб.3ф."ВЛ Ессентукская-Кольцевой"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оборудования 6 кВ ТП-9 замена КСО-285  СШ - 6 шт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БКТП взамен  ТП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napToGrid w:val="false"/>
              <w:spacing w:before="120" w:after="0"/>
              <w:ind w:hanging="360"/>
              <w:jc w:val="center"/>
              <w:rPr/>
            </w:pPr>
            <w:r>
              <w:rPr/>
            </w:r>
          </w:p>
        </w:tc>
      </w:tr>
      <w:tr>
        <w:trPr>
          <w:trHeight w:val="85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ВЛ-0,4 кВ ТП-88руб.6ф."ВЛ Казачий, Восточный-Подгорная"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оборудования 6 кВ ТП-113 замена КСО-285  СШ-6 шт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БКТП взамен  ТП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napToGrid w:val="false"/>
              <w:spacing w:before="120" w:after="0"/>
              <w:ind w:hanging="360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ТП-88руб.8ф."ВЛ Лазо-Тихий"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оборудования 6 кВ ТП-138 замена КСО-285 1-я СШ-4 шт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БКТП взамен  ТП-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napToGrid w:val="false"/>
              <w:spacing w:before="120" w:after="0"/>
              <w:ind w:hanging="360"/>
              <w:jc w:val="center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ВЛ-0,4 кВ ТП-99руб.1ф."ВЛ Пархоменко"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оборудования 6 кВ ТП-138 замена КСО-285 2-я СШ-4 шт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napToGrid w:val="false"/>
              <w:spacing w:before="120" w:after="0"/>
              <w:ind w:hanging="360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ТП-99руб.3ф."ВЛ Кирова-Ессентукска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оборудования 6 кВ ТП-6 замена КСО-285 1-я СШ-3 шт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napToGrid w:val="false"/>
              <w:spacing w:before="120" w:after="0"/>
              <w:ind w:hanging="360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ТП-9руб.9ф."ВЛ Речная-Закавказская"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оборудования 6 кВ ТП-7 замена КСО-285 1-я СШ-3 шт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napToGrid w:val="false"/>
              <w:spacing w:before="120" w:after="0"/>
              <w:ind w:hanging="360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ТП-9руб.10ф."ВЛ Речная-Ульянов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оборудования 6 кВ ТП-8 замена КСО-285 1-я СШ-3 шт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napToGrid w:val="false"/>
              <w:spacing w:before="120" w:after="0"/>
              <w:ind w:hanging="360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ВЛ-0,4 кВ ТП-14руб.3ф."ВЛ Красноармейская-Суворова"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оборудования ТП замена РВ на ВН-5 шт; ТП4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napToGrid w:val="false"/>
              <w:spacing w:before="120" w:after="0"/>
              <w:ind w:hanging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аздел 7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ерспективная схема теплоснабжения города Георгиевск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рограмма инвестиционных проектов в системе теплоснабжения, расположенной на территории города Георгиевска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66"/>
        <w:gridCol w:w="992"/>
        <w:gridCol w:w="992"/>
        <w:gridCol w:w="993"/>
        <w:gridCol w:w="1275"/>
        <w:gridCol w:w="1310"/>
      </w:tblGrid>
      <w:tr>
        <w:trPr>
          <w:trHeight w:val="104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именование объект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рой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чётный пери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/>
                <w:b/>
                <w:spacing w:val="-4"/>
              </w:rPr>
            </w:pPr>
            <w:r>
              <w:rPr>
                <w:b/>
                <w:sz w:val="22"/>
                <w:szCs w:val="22"/>
              </w:rPr>
              <w:t xml:space="preserve">Период 2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z w:val="22"/>
                <w:szCs w:val="22"/>
              </w:rPr>
              <w:t>Период 3</w:t>
            </w:r>
          </w:p>
        </w:tc>
      </w:tr>
      <w:tr>
        <w:trPr>
          <w:trHeight w:val="33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6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г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1-2025 гг.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конструкция котельной № 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конструкция котельной № 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конструкция котельной № 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конструкция котельной № 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на котла, замена сетевых насосов, автоматизация по котельной № 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на котлов, замена сетевых насосов, автоматизация по котельной № 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ановка автономного источника теплоснабжения по пер. Восточному, 44 для теплоснабжения жилого дом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сетевых насосов по котельной № 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сетевых насосов по котельной № 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сетевых насосов по котельной № 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сетевых насосов по котельной № 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нос котельной № 33 из подвала с установкой и монтажом блочной модульной котельной по адресу ул. Бойко 1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сетевых насосов по котельной № 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сетевого насоса по котельной № 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сетевых насосов по котельной № 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сетевых насосов по котельной № 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на котлов, замена сетевых насосов, автоматизация по котельной № 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нос котельной № 22 из подвала с установкой и монтажом блочной модульной котельной по адресу ул. Фрунз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46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конструкция тепловых сет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160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20000,0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отл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100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10000,0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старого оборуд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80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10000,0</w:t>
            </w:r>
          </w:p>
        </w:tc>
      </w:tr>
      <w:tr>
        <w:trPr>
          <w:trHeight w:val="4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340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40000,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аздел 8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ерспективная схема водоснабжения города Георгиевск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3</w:t>
      </w:r>
    </w:p>
    <w:tbl>
      <w:tblPr>
        <w:tblW w:w="9229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992"/>
        <w:gridCol w:w="1134"/>
        <w:gridCol w:w="993"/>
        <w:gridCol w:w="992"/>
        <w:gridCol w:w="1134"/>
        <w:gridCol w:w="1276"/>
      </w:tblGrid>
      <w:tr>
        <w:trPr>
          <w:trHeight w:val="1045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чётный перио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иод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z w:val="22"/>
                <w:szCs w:val="22"/>
              </w:rPr>
              <w:t>Период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z w:val="22"/>
                <w:szCs w:val="22"/>
              </w:rPr>
              <w:t>Период 3</w:t>
            </w:r>
          </w:p>
        </w:tc>
      </w:tr>
      <w:tr>
        <w:trPr>
          <w:trHeight w:val="51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-2025 гг.</w:t>
            </w:r>
          </w:p>
        </w:tc>
      </w:tr>
      <w:tr>
        <w:trPr>
          <w:trHeight w:val="16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монт сетей водоснабжения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210,0</w:t>
            </w:r>
          </w:p>
        </w:tc>
      </w:tr>
    </w:tbl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/>
      </w:pPr>
      <w:r>
        <w:rPr>
          <w:sz w:val="28"/>
          <w:szCs w:val="28"/>
        </w:rPr>
        <w:t>Программа инвестиционных проектов сетей водоснабжения при новом присоединении, расположенных на территории города Георгиевска</w:t>
      </w:r>
    </w:p>
    <w:p>
      <w:pPr>
        <w:pStyle w:val="Normal"/>
        <w:ind w:right="-1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4</w:t>
      </w:r>
    </w:p>
    <w:tbl>
      <w:tblPr>
        <w:tblW w:w="9282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567"/>
        <w:gridCol w:w="992"/>
        <w:gridCol w:w="992"/>
        <w:gridCol w:w="993"/>
        <w:gridCol w:w="992"/>
        <w:gridCol w:w="992"/>
        <w:gridCol w:w="1418"/>
        <w:gridCol w:w="1134"/>
      </w:tblGrid>
      <w:tr>
        <w:trPr>
          <w:trHeight w:val="1045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именование объект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рой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ощность по проекту, к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ная стоимость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чётный пери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иод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/>
                <w:b/>
                <w:spacing w:val="-4"/>
              </w:rPr>
            </w:pPr>
            <w:r>
              <w:rPr>
                <w:b/>
                <w:sz w:val="22"/>
                <w:szCs w:val="22"/>
              </w:rPr>
              <w:t xml:space="preserve">Период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/>
                <w:b/>
                <w:spacing w:val="-4"/>
              </w:rPr>
            </w:pPr>
            <w:r>
              <w:rPr>
                <w:b/>
                <w:sz w:val="22"/>
                <w:szCs w:val="22"/>
              </w:rPr>
              <w:t xml:space="preserve">Период 3 </w:t>
            </w:r>
          </w:p>
        </w:tc>
      </w:tr>
      <w:tr>
        <w:trPr>
          <w:trHeight w:val="480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6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1-2025 гг.</w:t>
            </w:r>
          </w:p>
        </w:tc>
      </w:tr>
      <w:tr>
        <w:trPr>
          <w:trHeight w:val="860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озяйственно-питьевой водопро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2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38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2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2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2740,00</w:t>
            </w:r>
          </w:p>
        </w:tc>
      </w:tr>
      <w:tr>
        <w:trPr>
          <w:trHeight w:val="569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2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38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2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2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2740,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Инвестиционный проект Георгиевского «Межрайводоканала» по ремонту и замене разводящих водопроводных сетей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5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993"/>
        <w:gridCol w:w="992"/>
        <w:gridCol w:w="992"/>
        <w:gridCol w:w="1418"/>
        <w:gridCol w:w="1026"/>
      </w:tblGrid>
      <w:tr>
        <w:trPr>
          <w:trHeight w:val="104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чётный пери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иод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z w:val="22"/>
                <w:szCs w:val="22"/>
              </w:rPr>
              <w:t>Период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z w:val="22"/>
                <w:szCs w:val="22"/>
              </w:rPr>
              <w:t>Период 3</w:t>
            </w:r>
          </w:p>
        </w:tc>
      </w:tr>
      <w:tr>
        <w:trPr>
          <w:trHeight w:val="67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г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-2025 гг.</w:t>
            </w:r>
          </w:p>
        </w:tc>
      </w:tr>
      <w:tr>
        <w:trPr>
          <w:trHeight w:val="1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монт разводящих водопроводных сетей – 234,1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м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34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360,0</w:t>
            </w:r>
          </w:p>
        </w:tc>
      </w:tr>
      <w:tr>
        <w:trPr>
          <w:trHeight w:val="1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на разводящих водопроводных сетей – 2,6 км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1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150,0</w:t>
            </w:r>
          </w:p>
        </w:tc>
      </w:tr>
      <w:tr>
        <w:trPr>
          <w:trHeight w:val="4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49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510,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аздел 9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ерспективная схема водоотведения города Георгиевск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6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62"/>
        <w:gridCol w:w="965"/>
        <w:gridCol w:w="992"/>
        <w:gridCol w:w="1003"/>
        <w:gridCol w:w="1265"/>
        <w:gridCol w:w="1134"/>
      </w:tblGrid>
      <w:tr>
        <w:trPr>
          <w:trHeight w:val="104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чётный период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иод 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z w:val="22"/>
                <w:szCs w:val="22"/>
              </w:rPr>
              <w:t>Период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z w:val="22"/>
                <w:szCs w:val="22"/>
              </w:rPr>
              <w:t>Период 3</w:t>
            </w:r>
          </w:p>
        </w:tc>
      </w:tr>
      <w:tr>
        <w:trPr>
          <w:trHeight w:val="51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г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6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1-2025 гг.</w:t>
            </w:r>
          </w:p>
        </w:tc>
      </w:tr>
      <w:tr>
        <w:trPr>
          <w:trHeight w:val="1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етей водоотведения, тыс. руб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161,3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инвестиционных проектов сетей водоотведения, при новом присоединении, расположенных на территории города Георгиевска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7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567"/>
        <w:gridCol w:w="886"/>
        <w:gridCol w:w="957"/>
        <w:gridCol w:w="843"/>
        <w:gridCol w:w="900"/>
        <w:gridCol w:w="1208"/>
        <w:gridCol w:w="2424"/>
      </w:tblGrid>
      <w:tr>
        <w:trPr>
          <w:trHeight w:val="647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щность по проекту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ная стоимость, тыс. руб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 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 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 3</w:t>
            </w:r>
          </w:p>
        </w:tc>
      </w:tr>
      <w:tr>
        <w:trPr>
          <w:trHeight w:val="1223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2016-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2020 гг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4"/>
                <w:sz w:val="20"/>
                <w:szCs w:val="20"/>
              </w:rPr>
              <w:t>2021 -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2025 гг.</w:t>
            </w:r>
          </w:p>
        </w:tc>
      </w:tr>
      <w:tr>
        <w:trPr>
          <w:trHeight w:val="953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зяйственно-бытовая канал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,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215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5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32</w:t>
            </w:r>
          </w:p>
        </w:tc>
      </w:tr>
      <w:tr>
        <w:trPr>
          <w:trHeight w:val="516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,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215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5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32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аздел 10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ерспективная схема газоснабжения города Георгиевск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инвестиционных проектов в системе газоснабжения, расположенной на территории города Георгиевска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8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851"/>
        <w:gridCol w:w="850"/>
        <w:gridCol w:w="1276"/>
        <w:gridCol w:w="1168"/>
      </w:tblGrid>
      <w:tr>
        <w:trPr>
          <w:trHeight w:val="635" w:hRule="atLeast"/>
        </w:trPr>
        <w:tc>
          <w:tcPr>
            <w:tcW w:w="43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иод 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иод</w:t>
            </w:r>
            <w:r>
              <w:rPr>
                <w:b/>
              </w:rPr>
              <w:t xml:space="preserve"> 2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иод 3</w:t>
            </w:r>
          </w:p>
        </w:tc>
      </w:tr>
      <w:tr>
        <w:trPr>
          <w:trHeight w:val="300" w:hRule="atLeast"/>
        </w:trPr>
        <w:tc>
          <w:tcPr>
            <w:tcW w:w="43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.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.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2016-2020 гг.</w:t>
            </w:r>
          </w:p>
        </w:tc>
        <w:tc>
          <w:tcPr>
            <w:tcW w:w="11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2021-2025 гг.</w:t>
            </w:r>
          </w:p>
        </w:tc>
      </w:tr>
      <w:tr>
        <w:trPr>
          <w:trHeight w:val="633" w:hRule="atLeast"/>
        </w:trPr>
        <w:tc>
          <w:tcPr>
            <w:tcW w:w="43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станций катодной защиты и анодных заземл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17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,0</w:t>
            </w:r>
          </w:p>
        </w:tc>
      </w:tr>
      <w:tr>
        <w:trPr>
          <w:trHeight w:val="3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,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инвестиционных проектов сетей газоснабжения, при новом присоединении, расположенных на территории города Георгиевска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9</w:t>
      </w:r>
    </w:p>
    <w:p>
      <w:pPr>
        <w:pStyle w:val="Normal"/>
        <w:ind w:left="7788" w:right="-1" w:hanging="133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829"/>
        <w:gridCol w:w="901"/>
        <w:gridCol w:w="1080"/>
        <w:gridCol w:w="1080"/>
        <w:gridCol w:w="1080"/>
        <w:gridCol w:w="1314"/>
        <w:gridCol w:w="1593"/>
      </w:tblGrid>
      <w:tr>
        <w:trPr>
          <w:trHeight w:val="76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объект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ройки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ощность по проекту, км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оектная стоимость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Период 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 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 3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2016-2020 г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2021-2025 гг.</w:t>
            </w:r>
          </w:p>
        </w:tc>
      </w:tr>
      <w:tr>
        <w:trPr>
          <w:trHeight w:val="686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ти газопрово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3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4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34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34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470,00</w:t>
            </w:r>
          </w:p>
        </w:tc>
      </w:tr>
      <w:tr>
        <w:trPr>
          <w:trHeight w:val="613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3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4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34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34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470,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аздел 11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бщая программа про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ая программа инвестиционных проектов по видам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0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1123"/>
        <w:gridCol w:w="991"/>
        <w:gridCol w:w="992"/>
        <w:gridCol w:w="1069"/>
        <w:gridCol w:w="1389"/>
        <w:gridCol w:w="989"/>
      </w:tblGrid>
      <w:tr>
        <w:trPr>
          <w:trHeight w:val="550" w:hRule="atLeast"/>
        </w:trPr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чётный</w:t>
            </w:r>
          </w:p>
          <w:p>
            <w:pPr>
              <w:pStyle w:val="Normal"/>
              <w:tabs>
                <w:tab w:val="clear" w:pos="708"/>
                <w:tab w:val="left" w:pos="927" w:leader="none"/>
              </w:tabs>
              <w:ind w:right="-108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z w:val="22"/>
                <w:szCs w:val="22"/>
              </w:rPr>
              <w:t>период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риентировочная стоимость, тыс. руб.,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z w:val="22"/>
                <w:szCs w:val="22"/>
              </w:rPr>
              <w:t>в т.ч. по годам</w:t>
            </w:r>
          </w:p>
        </w:tc>
      </w:tr>
      <w:tr>
        <w:trPr>
          <w:trHeight w:val="608" w:hRule="atLeast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иод 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z w:val="22"/>
                <w:szCs w:val="22"/>
              </w:rPr>
              <w:t xml:space="preserve">Период 2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z w:val="22"/>
                <w:szCs w:val="22"/>
              </w:rPr>
              <w:t xml:space="preserve">Период 3 </w:t>
            </w:r>
          </w:p>
        </w:tc>
      </w:tr>
      <w:tr>
        <w:trPr>
          <w:trHeight w:val="480" w:hRule="atLeast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2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4 г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5 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6-2020 гг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1-2025 гг.</w:t>
            </w:r>
          </w:p>
        </w:tc>
      </w:tr>
      <w:tr>
        <w:trPr>
          <w:trHeight w:val="33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6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</w:tr>
      <w:tr>
        <w:trPr>
          <w:trHeight w:val="216" w:hRule="atLeast"/>
          <w:cantSplit w:val="true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,6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,9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2,5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4,32</w:t>
            </w:r>
          </w:p>
        </w:tc>
      </w:tr>
      <w:tr>
        <w:trPr>
          <w:trHeight w:val="309" w:hRule="atLeast"/>
          <w:cantSplit w:val="true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</w:t>
            </w:r>
          </w:p>
        </w:tc>
      </w:tr>
      <w:tr>
        <w:trPr>
          <w:trHeight w:val="414" w:hRule="atLeast"/>
          <w:cantSplit w:val="true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46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6157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8030,8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7622,1</w:t>
            </w:r>
          </w:p>
        </w:tc>
      </w:tr>
      <w:tr>
        <w:trPr>
          <w:trHeight w:val="286" w:hRule="atLeast"/>
          <w:cantSplit w:val="true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0,6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41,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,3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60,42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аздел 12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е потребности для реализации Программ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овокупная потребность в капитальных вложениях для реализации всей программы инвестиционных проектов по источникам финанс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993"/>
        <w:gridCol w:w="1134"/>
        <w:gridCol w:w="1134"/>
        <w:gridCol w:w="992"/>
        <w:gridCol w:w="1134"/>
        <w:gridCol w:w="1168"/>
      </w:tblGrid>
      <w:tr>
        <w:trPr>
          <w:trHeight w:val="69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потребность в финансировании инвестиционной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ётный перио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3</w:t>
            </w:r>
          </w:p>
        </w:tc>
      </w:tr>
      <w:tr>
        <w:trPr>
          <w:trHeight w:val="21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-2020 г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-2025 гг.</w:t>
            </w:r>
          </w:p>
        </w:tc>
      </w:tr>
      <w:tr>
        <w:trPr>
          <w:trHeight w:val="1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ственные средства, в т.ч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64,5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38,32</w:t>
            </w:r>
          </w:p>
        </w:tc>
      </w:tr>
      <w:tr>
        <w:trPr>
          <w:trHeight w:val="4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rPr/>
            </w:pPr>
            <w:r>
              <w:rPr>
                <w:sz w:val="22"/>
                <w:szCs w:val="22"/>
              </w:rPr>
              <w:t>из амортизацион-ных отчис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4,00</w:t>
            </w:r>
          </w:p>
        </w:tc>
      </w:tr>
      <w:tr>
        <w:trPr>
          <w:trHeight w:val="2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прибы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адба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6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 платы за подключение (присоединение)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7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6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2,5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,32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средства, в т.ч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0,8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2,1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4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</w:tr>
      <w:tr>
        <w:trPr>
          <w:trHeight w:val="7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Георгиев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,8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,10</w:t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4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,3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60,42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*плата за подключение может подвергаться корректировке в зависимости от изменения стоимости проводимых работ по монтажу инженерных сетей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аздел 13.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Программы инвестиционных проектов, тариф и плата (тариф) за подключение (присоединение)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Источники инвестиций для реализации мероприятий программы инвестиционных проектов в водоснабжение Георгиевского «Межрайводоканала»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2</w:t>
      </w:r>
    </w:p>
    <w:tbl>
      <w:tblPr>
        <w:tblW w:w="9154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709"/>
        <w:gridCol w:w="991"/>
        <w:gridCol w:w="849"/>
        <w:gridCol w:w="850"/>
        <w:gridCol w:w="849"/>
        <w:gridCol w:w="1133"/>
        <w:gridCol w:w="1114"/>
      </w:tblGrid>
      <w:tr>
        <w:trPr>
          <w:trHeight w:val="690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потребность в финансировании инвестиционной программы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Отчётный период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z w:val="22"/>
                <w:szCs w:val="22"/>
              </w:rPr>
              <w:t>Период 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z w:val="22"/>
                <w:szCs w:val="22"/>
              </w:rPr>
              <w:t>Период 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z w:val="22"/>
                <w:szCs w:val="22"/>
              </w:rPr>
              <w:t>Период 3</w:t>
            </w:r>
          </w:p>
        </w:tc>
      </w:tr>
      <w:tr>
        <w:trPr>
          <w:trHeight w:val="21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6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г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1-2025 гг.</w:t>
            </w:r>
          </w:p>
        </w:tc>
      </w:tr>
      <w:tr>
        <w:trPr>
          <w:trHeight w:val="18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, в т.ч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90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85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25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260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850,00</w:t>
            </w:r>
          </w:p>
        </w:tc>
      </w:tr>
      <w:tr>
        <w:trPr>
          <w:trHeight w:val="49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амортизационных отчис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3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30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3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110,0</w:t>
            </w:r>
          </w:p>
        </w:tc>
      </w:tr>
      <w:tr>
        <w:trPr>
          <w:trHeight w:val="28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прибы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33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адба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67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платы за подключение (присоединение)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-82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2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385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29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2960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2740,00</w:t>
            </w:r>
          </w:p>
        </w:tc>
      </w:tr>
      <w:tr>
        <w:trPr>
          <w:trHeight w:val="30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ные средства, в т.ч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rPr/>
            </w:pPr>
            <w:r>
              <w:rPr>
                <w:sz w:val="22"/>
                <w:szCs w:val="22"/>
              </w:rPr>
              <w:t>бюджет Ставропольско-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Георги-ев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71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snapToGrid w:val="false"/>
              <w:ind w:right="8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90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85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45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760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400,00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*плата за подключение может подвергаться корректировке в зависимости от изменения стоимости проводимых работ по монтажу инженерных сетей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Источники инвестиций для реализации мероприятий программы инвестиционных проектов в водоотведении Георгиевского «Межрайводоканала»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3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825"/>
        <w:gridCol w:w="1014"/>
        <w:gridCol w:w="849"/>
        <w:gridCol w:w="850"/>
        <w:gridCol w:w="852"/>
        <w:gridCol w:w="991"/>
        <w:gridCol w:w="1458"/>
      </w:tblGrid>
      <w:tr>
        <w:trPr>
          <w:trHeight w:val="690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ая потребность в финансировании инвестиционной программы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4"/>
              </w:rPr>
              <w:t>Отчётный перио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z w:val="22"/>
                <w:szCs w:val="22"/>
              </w:rPr>
              <w:t>Период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z w:val="22"/>
                <w:szCs w:val="22"/>
              </w:rPr>
              <w:t>Период 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z w:val="22"/>
                <w:szCs w:val="22"/>
              </w:rPr>
              <w:t>Период 3</w:t>
            </w:r>
          </w:p>
        </w:tc>
      </w:tr>
      <w:tr>
        <w:trPr>
          <w:trHeight w:val="21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6-</w:t>
            </w:r>
          </w:p>
          <w:p>
            <w:pPr>
              <w:pStyle w:val="Normal"/>
              <w:ind w:right="-148" w:hanging="0"/>
              <w:jc w:val="center"/>
              <w:rPr/>
            </w:pPr>
            <w:r>
              <w:rPr>
                <w:b/>
                <w:sz w:val="22"/>
                <w:szCs w:val="22"/>
              </w:rPr>
              <w:t>2020 гг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1-2025 гг.</w:t>
            </w:r>
          </w:p>
        </w:tc>
      </w:tr>
      <w:tr>
        <w:trPr>
          <w:trHeight w:val="18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, в т.ч.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454,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691,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952,5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914,32</w:t>
            </w:r>
          </w:p>
        </w:tc>
      </w:tr>
      <w:tr>
        <w:trPr>
          <w:trHeight w:val="49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амортизационных отчис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3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3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30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30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110,0</w:t>
            </w:r>
          </w:p>
        </w:tc>
      </w:tr>
      <w:tr>
        <w:trPr>
          <w:trHeight w:val="28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прибыл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33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адбав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67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платы за подключение (присоединение)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-108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1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5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32</w:t>
            </w:r>
          </w:p>
        </w:tc>
      </w:tr>
      <w:tr>
        <w:trPr>
          <w:trHeight w:val="30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ные средства, в т.ч.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0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оссийской Федераци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rPr/>
            </w:pPr>
            <w:r>
              <w:rPr>
                <w:sz w:val="22"/>
                <w:szCs w:val="22"/>
              </w:rPr>
              <w:t>бюджет Ставропольско-го кра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0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Георгиевс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71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snapToGrid w:val="false"/>
              <w:ind w:right="8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454,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891,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452,5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464,32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*плата за подключение может подвергаться корректировке в зависимости от изменения стоимости проводимых работ по монтажу инженерных сетей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точники инвестиций для реализации мероприятий программы инвестиционных проектов в системе теплоснабжения, расположенной на территории города Георгиевс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4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992"/>
        <w:gridCol w:w="851"/>
        <w:gridCol w:w="850"/>
        <w:gridCol w:w="851"/>
        <w:gridCol w:w="1134"/>
        <w:gridCol w:w="1134"/>
      </w:tblGrid>
      <w:tr>
        <w:trPr>
          <w:trHeight w:val="91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ая потребность в финансировании инвестиционной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z w:val="22"/>
                <w:szCs w:val="22"/>
              </w:rPr>
              <w:t>Отчётный перио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z w:val="22"/>
                <w:szCs w:val="22"/>
              </w:rPr>
              <w:t>Период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z w:val="22"/>
                <w:szCs w:val="22"/>
              </w:rPr>
              <w:t>Период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z w:val="22"/>
                <w:szCs w:val="22"/>
              </w:rPr>
              <w:t>Период 3</w:t>
            </w:r>
          </w:p>
        </w:tc>
      </w:tr>
      <w:tr>
        <w:trPr>
          <w:trHeight w:val="33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6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1-2025 гг.</w:t>
            </w:r>
          </w:p>
        </w:tc>
      </w:tr>
      <w:tr>
        <w:trPr>
          <w:trHeight w:val="50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, в т.ч.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</w:t>
            </w:r>
          </w:p>
        </w:tc>
      </w:tr>
      <w:tr>
        <w:trPr>
          <w:trHeight w:val="512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амортизационных отчис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</w:t>
            </w:r>
          </w:p>
        </w:tc>
      </w:tr>
      <w:tr>
        <w:trPr>
          <w:trHeight w:val="2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прибы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 надба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5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платы за подключение (присоединение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ыс. руб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средства, в т.ч.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4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03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622,1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5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 Ставрополь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4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1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rPr/>
            </w:pPr>
            <w:r>
              <w:rPr>
                <w:sz w:val="22"/>
                <w:szCs w:val="22"/>
              </w:rPr>
              <w:t>бюджет города Георгиев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03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622,1</w:t>
            </w:r>
          </w:p>
        </w:tc>
      </w:tr>
      <w:tr>
        <w:trPr>
          <w:trHeight w:val="1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61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803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7622,1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*плата за подключение может подвергаться корректировке в зависимости от изменения стоимости проводимых работ по монтажу инженерных с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Источники инвестиций для реализации мероприятий программы инвестиционных проектов в системе газоснабжения, расположенной на территории города Георгиевска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5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850"/>
        <w:gridCol w:w="943"/>
        <w:gridCol w:w="946"/>
        <w:gridCol w:w="945"/>
        <w:gridCol w:w="906"/>
        <w:gridCol w:w="1430"/>
        <w:gridCol w:w="1104"/>
      </w:tblGrid>
      <w:tr>
        <w:trPr>
          <w:trHeight w:val="915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ая потребность в финансировании инвестиционной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z w:val="22"/>
                <w:szCs w:val="22"/>
              </w:rPr>
              <w:t>Отчётный период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z w:val="22"/>
                <w:szCs w:val="22"/>
              </w:rPr>
              <w:t>Период 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z w:val="22"/>
                <w:szCs w:val="22"/>
              </w:rPr>
              <w:t>Период 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z w:val="22"/>
                <w:szCs w:val="22"/>
              </w:rPr>
              <w:t>Период 3</w:t>
            </w:r>
          </w:p>
        </w:tc>
      </w:tr>
      <w:tr>
        <w:trPr>
          <w:trHeight w:val="660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г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6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г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1-2025 гг.</w:t>
            </w:r>
          </w:p>
        </w:tc>
      </w:tr>
      <w:tr>
        <w:trPr>
          <w:trHeight w:val="530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ственные средства, в т.ч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,0</w:t>
            </w:r>
          </w:p>
        </w:tc>
      </w:tr>
      <w:tr>
        <w:trPr>
          <w:trHeight w:val="576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амортизационных отчис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,0</w:t>
            </w:r>
          </w:p>
        </w:tc>
      </w:tr>
      <w:tr>
        <w:trPr>
          <w:trHeight w:val="416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прибы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44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379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адба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766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33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 платы за подключение (присоединение)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1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2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4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4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70,00</w:t>
            </w:r>
          </w:p>
        </w:tc>
      </w:tr>
      <w:tr>
        <w:trPr>
          <w:trHeight w:val="605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средства, в т.ч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545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rPr/>
            </w:pPr>
            <w:r>
              <w:rPr>
                <w:sz w:val="22"/>
                <w:szCs w:val="22"/>
              </w:rPr>
              <w:t>бюджет Ставрополь-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637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rPr/>
            </w:pPr>
            <w:r>
              <w:rPr>
                <w:sz w:val="22"/>
                <w:szCs w:val="22"/>
              </w:rPr>
              <w:t>бюджет города Георгиев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,0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*плата за подключение может подвергаться корректировке в зависимости от изменения стоимости проводимых работ по монтажу инженерных сетей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Источники инвестиций для реализации мероприятий программы инвестиционных проектов в системе электроснабжения на территории города Георгиевска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6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5"/>
        <w:gridCol w:w="956"/>
        <w:gridCol w:w="901"/>
        <w:gridCol w:w="901"/>
        <w:gridCol w:w="901"/>
        <w:gridCol w:w="1160"/>
        <w:gridCol w:w="1026"/>
      </w:tblGrid>
      <w:tr>
        <w:trPr>
          <w:trHeight w:val="69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ая потребность в финансировании инвестиционной программы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z w:val="22"/>
                <w:szCs w:val="22"/>
              </w:rPr>
              <w:t>Отчётный период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z w:val="22"/>
                <w:szCs w:val="22"/>
              </w:rPr>
              <w:t>Период 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z w:val="22"/>
                <w:szCs w:val="22"/>
              </w:rPr>
              <w:t>Период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z w:val="22"/>
                <w:szCs w:val="22"/>
              </w:rPr>
              <w:t>Период 3</w:t>
            </w:r>
          </w:p>
        </w:tc>
      </w:tr>
      <w:tr>
        <w:trPr>
          <w:trHeight w:val="21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г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6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г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1-2025 гг.</w:t>
            </w:r>
          </w:p>
        </w:tc>
      </w:tr>
      <w:tr>
        <w:trPr>
          <w:trHeight w:val="1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, в т.ч.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амортизационных отчис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прибы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33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адбав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 платы за подключение (присоединение)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2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213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21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ные средства, в т.ч.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rPr/>
            </w:pPr>
            <w:r>
              <w:rPr>
                <w:sz w:val="22"/>
                <w:szCs w:val="22"/>
              </w:rPr>
              <w:t>бюджет Ставрополь-ского кр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5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rPr/>
            </w:pPr>
            <w:r>
              <w:rPr>
                <w:sz w:val="22"/>
                <w:szCs w:val="22"/>
              </w:rPr>
              <w:t>бюджет города Георги-евс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3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uppressAutoHyphens w:val="true"/>
              <w:ind w:right="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29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306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496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*плата за подключение может подвергаться корректировке в зависимости от изменения стоимости проводимых работ по монтажу инженерных сетей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арифы на поставку коммунальных ресурсов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7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230"/>
        <w:gridCol w:w="1064"/>
        <w:gridCol w:w="1065"/>
        <w:gridCol w:w="1065"/>
        <w:gridCol w:w="1196"/>
        <w:gridCol w:w="1328"/>
      </w:tblGrid>
      <w:tr>
        <w:trPr>
          <w:trHeight w:val="51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чётный период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иод 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иод 2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иод 3</w:t>
            </w:r>
          </w:p>
        </w:tc>
      </w:tr>
      <w:tr>
        <w:trPr>
          <w:trHeight w:val="37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2 г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3 г.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4 г.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5 г.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6-2020 гг.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1-2025 гг.</w:t>
            </w:r>
          </w:p>
        </w:tc>
      </w:tr>
      <w:tr>
        <w:trPr>
          <w:trHeight w:val="481" w:hRule="atLeast"/>
          <w:cantSplit w:val="true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родный газ, руб.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1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9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1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6</w:t>
            </w:r>
          </w:p>
        </w:tc>
      </w:tr>
      <w:tr>
        <w:trPr>
          <w:trHeight w:val="530" w:hRule="atLeast"/>
          <w:cantSplit w:val="true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Водоснабжение, руб.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8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1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3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25</w:t>
            </w:r>
          </w:p>
        </w:tc>
      </w:tr>
      <w:tr>
        <w:trPr>
          <w:trHeight w:val="537" w:hRule="atLeast"/>
          <w:cantSplit w:val="true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Водоотведение, руб.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4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7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9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0</w:t>
            </w:r>
          </w:p>
        </w:tc>
      </w:tr>
      <w:tr>
        <w:trPr>
          <w:trHeight w:val="473" w:hRule="atLeast"/>
          <w:cantSplit w:val="true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пловая энергия, руб./ Гкал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,46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2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,32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3,3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9,58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3,36</w:t>
            </w:r>
          </w:p>
        </w:tc>
      </w:tr>
      <w:tr>
        <w:trPr>
          <w:trHeight w:val="567" w:hRule="atLeast"/>
          <w:cantSplit w:val="true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ическая энергия,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both"/>
              <w:rPr/>
            </w:pPr>
            <w:r>
              <w:rPr>
                <w:sz w:val="22"/>
                <w:szCs w:val="22"/>
              </w:rPr>
              <w:t>руб./кВт час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3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3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9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4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аздел 14.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Прогноз расходов населения на коммунальные ресурсы, расходов бюджетов на социальную поддержку и субсидии, проверка доступности тарифов на коммунальные услуги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ноз совокупного платежа населения города Георгиевска за коммунальные услуги без учёта льгот и субсид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8</w:t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020"/>
        <w:gridCol w:w="1020"/>
        <w:gridCol w:w="1020"/>
        <w:gridCol w:w="1209"/>
        <w:gridCol w:w="121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Отчётный перио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Период 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иод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иод 3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2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3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4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5 г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6-2020 г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1-2025 г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Численность населения, тыс.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месячный платёж населения за коммунальные услуги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,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,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,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,5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,4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,4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годов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ёж за коммунальные услуги, 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требности населения в социальной поддержке и размер субсидий на оплату коммунальных услуг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9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14"/>
        <w:gridCol w:w="1024"/>
        <w:gridCol w:w="1031"/>
        <w:gridCol w:w="1036"/>
        <w:gridCol w:w="1127"/>
        <w:gridCol w:w="1128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чётны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период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Период 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иод 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иод 3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2 г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3 г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4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5 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6-2020 г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1-2025 гг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получателей субсидий на оплату коммунальных услуг в общей численности населения, 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годовой платёж за коммунальные услуги, тыс. руб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ноз потребности населения в социальной поддержке и размер субсидий на оплату коммунальных услуг, тыс. руб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72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73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01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42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10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45,2</w:t>
            </w:r>
          </w:p>
        </w:tc>
      </w:tr>
    </w:tbl>
    <w:p>
      <w:pPr>
        <w:pStyle w:val="Normal"/>
        <w:ind w:right="-2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5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ля расходов на коммунальные услуги в совокупном доходе семьи</w:t>
      </w:r>
    </w:p>
    <w:p>
      <w:pPr>
        <w:pStyle w:val="Normal"/>
        <w:ind w:right="-2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0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1258"/>
        <w:gridCol w:w="1043"/>
        <w:gridCol w:w="992"/>
        <w:gridCol w:w="992"/>
        <w:gridCol w:w="1276"/>
        <w:gridCol w:w="1276"/>
      </w:tblGrid>
      <w:tr>
        <w:trPr>
          <w:trHeight w:val="635" w:hRule="atLeast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чёт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ио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иод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 3</w:t>
            </w:r>
          </w:p>
        </w:tc>
      </w:tr>
      <w:tr>
        <w:trPr>
          <w:trHeight w:val="299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2 г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6-2020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1-2025 гг.</w:t>
            </w:r>
          </w:p>
        </w:tc>
      </w:tr>
      <w:tr>
        <w:trPr>
          <w:trHeight w:val="403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ый доход, руб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,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1,67</w:t>
            </w:r>
          </w:p>
        </w:tc>
      </w:tr>
      <w:tr>
        <w:trPr>
          <w:trHeight w:val="855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месячный платёж населения за коммунальные услуги, руб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,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,19</w:t>
            </w:r>
          </w:p>
        </w:tc>
      </w:tr>
      <w:tr>
        <w:trPr>
          <w:trHeight w:val="539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на коммунальные услуги, 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Доля населения с доходами ниже прожиточного минимума </w:t>
      </w:r>
    </w:p>
    <w:p>
      <w:pPr>
        <w:pStyle w:val="Normal"/>
        <w:ind w:right="-1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992"/>
        <w:gridCol w:w="992"/>
        <w:gridCol w:w="993"/>
        <w:gridCol w:w="1417"/>
        <w:gridCol w:w="1418"/>
      </w:tblGrid>
      <w:tr>
        <w:trPr>
          <w:trHeight w:val="599" w:hRule="exac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чётный пери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3</w:t>
            </w:r>
          </w:p>
        </w:tc>
      </w:tr>
      <w:tr>
        <w:trPr>
          <w:trHeight w:val="517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-2020 гг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-2025 гг.</w:t>
            </w:r>
          </w:p>
        </w:tc>
      </w:tr>
      <w:tr>
        <w:trPr>
          <w:trHeight w:val="846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ля населения с доходами ниже прожиточного минимум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</w:tbl>
    <w:p>
      <w:pPr>
        <w:pStyle w:val="Normal"/>
        <w:ind w:firstLine="6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1"/>
        <w:jc w:val="both"/>
        <w:rPr>
          <w:sz w:val="28"/>
          <w:szCs w:val="28"/>
        </w:rPr>
      </w:pPr>
      <w:r>
        <w:rPr>
          <w:sz w:val="28"/>
          <w:szCs w:val="28"/>
        </w:rPr>
        <w:t>Доля получателей субсидий на оплату коммунальных услуг в общей численности населения</w:t>
      </w:r>
    </w:p>
    <w:p>
      <w:pPr>
        <w:pStyle w:val="Normal"/>
        <w:ind w:right="-1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2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1134"/>
        <w:gridCol w:w="992"/>
        <w:gridCol w:w="992"/>
        <w:gridCol w:w="993"/>
        <w:gridCol w:w="1417"/>
        <w:gridCol w:w="1380"/>
      </w:tblGrid>
      <w:tr>
        <w:trPr/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чётный пери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Период 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3</w:t>
            </w:r>
          </w:p>
        </w:tc>
      </w:tr>
      <w:tr>
        <w:trPr/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16-</w:t>
            </w:r>
            <w:r>
              <w:rPr>
                <w:b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1-202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г.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ля получателей субсидий на оплату коммунальных услуг в общей численности населения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ноз уровня собираемости платежей за коммунальные услуг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3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86"/>
        <w:gridCol w:w="992"/>
        <w:gridCol w:w="1134"/>
        <w:gridCol w:w="992"/>
        <w:gridCol w:w="1276"/>
        <w:gridCol w:w="1418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казател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чёт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иод 3</w:t>
            </w:r>
          </w:p>
        </w:tc>
      </w:tr>
      <w:tr>
        <w:trPr>
          <w:trHeight w:val="29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6-2020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1-2025 гг.</w:t>
            </w:r>
          </w:p>
        </w:tc>
      </w:tr>
      <w:tr>
        <w:trPr>
          <w:trHeight w:val="85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собираемости платежей за коммунальные услуги, 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</w:tbl>
    <w:p>
      <w:pPr>
        <w:pStyle w:val="Normal"/>
        <w:tabs>
          <w:tab w:val="clear" w:pos="708"/>
          <w:tab w:val="left" w:pos="1494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94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гноз потребности в коммунальных ресурсах</w:t>
      </w:r>
    </w:p>
    <w:p>
      <w:pPr>
        <w:pStyle w:val="Normal"/>
        <w:tabs>
          <w:tab w:val="clear" w:pos="708"/>
          <w:tab w:val="left" w:pos="1494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94" w:leader="none"/>
        </w:tabs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4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259"/>
        <w:gridCol w:w="1020"/>
        <w:gridCol w:w="1020"/>
        <w:gridCol w:w="1020"/>
        <w:gridCol w:w="1210"/>
        <w:gridCol w:w="1134"/>
      </w:tblGrid>
      <w:tr>
        <w:trPr>
          <w:trHeight w:val="570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казател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чёт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ио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иод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иод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иод 3</w:t>
            </w:r>
          </w:p>
        </w:tc>
      </w:tr>
      <w:tr>
        <w:trPr>
          <w:trHeight w:val="570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2 г</w:t>
            </w:r>
            <w:r>
              <w:rPr>
                <w:b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3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4 г</w:t>
            </w:r>
            <w:r>
              <w:rPr>
                <w:b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5 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6-2020 гг</w:t>
            </w:r>
            <w:r>
              <w:rPr>
                <w:b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1-2025 гг</w:t>
            </w:r>
            <w:r>
              <w:rPr>
                <w:b/>
              </w:rPr>
              <w:t>.</w:t>
            </w:r>
          </w:p>
        </w:tc>
      </w:tr>
      <w:tr>
        <w:trPr>
          <w:trHeight w:val="5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луживаемая численность населения, тыс. 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0</w:t>
            </w:r>
          </w:p>
        </w:tc>
      </w:tr>
      <w:tr>
        <w:trPr>
          <w:trHeight w:val="384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рма потребления на 1 человека в месяц на территории города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опление, Гкал на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</w:t>
            </w:r>
          </w:p>
        </w:tc>
      </w:tr>
      <w:tr>
        <w:trPr>
          <w:trHeight w:val="529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ячее водоснабжение (ГВС),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19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лодное водоснабжение (ХВС),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3</w:t>
            </w:r>
          </w:p>
        </w:tc>
      </w:tr>
      <w:tr>
        <w:trPr>
          <w:trHeight w:val="435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оотведение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3</w:t>
            </w:r>
          </w:p>
        </w:tc>
      </w:tr>
      <w:tr>
        <w:trPr>
          <w:trHeight w:val="519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sz w:val="22"/>
                <w:szCs w:val="22"/>
              </w:rPr>
              <w:t>газоснабжение сетевым газом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19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энергия,  кВ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/>
      </w:pPr>
      <w:r>
        <w:rPr>
          <w:sz w:val="28"/>
          <w:szCs w:val="28"/>
        </w:rPr>
        <w:t>Прогноз численности населения, получающего коммунальные услуг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94" w:leader="none"/>
        </w:tabs>
        <w:autoSpaceDE w:val="false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5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93"/>
        <w:gridCol w:w="992"/>
        <w:gridCol w:w="1134"/>
        <w:gridCol w:w="992"/>
        <w:gridCol w:w="1276"/>
        <w:gridCol w:w="1276"/>
      </w:tblGrid>
      <w:tr>
        <w:trPr>
          <w:trHeight w:val="842" w:hRule="exac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чётный период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иод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иод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иод 3</w:t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6-2020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1-2025 гг.</w:t>
            </w:r>
          </w:p>
        </w:tc>
      </w:tr>
      <w:tr>
        <w:trPr>
          <w:trHeight w:val="6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Численность населения, получающего коммунальные услуги, тыс. чел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0</w:t>
            </w:r>
          </w:p>
        </w:tc>
      </w:tr>
      <w:tr>
        <w:trPr>
          <w:trHeight w:val="345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водоснабжение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5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доотведение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6</w:t>
            </w:r>
          </w:p>
        </w:tc>
      </w:tr>
      <w:tr>
        <w:trPr>
          <w:trHeight w:val="345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z w:val="22"/>
                <w:szCs w:val="22"/>
              </w:rPr>
              <w:t>отопление, Гк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2</w:t>
            </w:r>
          </w:p>
        </w:tc>
      </w:tr>
      <w:tr>
        <w:trPr>
          <w:trHeight w:val="345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электроснабжение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5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аз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5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Модель для расчёта Программ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се обоснования и расчёты по Программе делались только с помощью электронных моделей. Для расчёта Программы применялась линейная модель. Для моделирования инвестиционной деятельности, по капитальному строительству и реконструкции объектов основных средств, в модели отражены стоимостные характеристики работ, а также объёмные показатели работ. Для расчёта Программы применялась модель размещения производственных мощностей предприятий жилищно-коммунального хозяй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едседатель Думы </w:t>
      </w:r>
    </w:p>
    <w:p>
      <w:pPr>
        <w:pStyle w:val="TextBody"/>
        <w:widowControl w:val="false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орода Георгиевска</w:t>
        <w:tab/>
        <w:tab/>
        <w:tab/>
        <w:tab/>
        <w:tab/>
        <w:t xml:space="preserve"> </w:t>
        <w:tab/>
        <w:t xml:space="preserve">                     Л.А. Козина</w:t>
      </w:r>
    </w:p>
    <w:p>
      <w:pPr>
        <w:pStyle w:val="Normal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3 Знак1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Applestylespan">
    <w:name w:val="apple-style-span"/>
    <w:basedOn w:val="Style14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120" w:after="120"/>
      <w:ind w:left="1440" w:hanging="360"/>
      <w:jc w:val="both"/>
    </w:pPr>
    <w:rPr>
      <w:rFonts w:ascii="Arial" w:hAnsi="Arial" w:eastAsia="Calibri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color w:val="122B6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2"/>
    <w:basedOn w:val="Normal"/>
    <w:qFormat/>
    <w:pPr>
      <w:ind w:left="1080" w:hanging="72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06:00Z</dcterms:created>
  <dc:creator>GKH</dc:creator>
  <dc:description/>
  <cp:keywords/>
  <dc:language>en-US</dc:language>
  <cp:lastModifiedBy>дума</cp:lastModifiedBy>
  <cp:lastPrinted>2013-12-23T13:05:00Z</cp:lastPrinted>
  <dcterms:modified xsi:type="dcterms:W3CDTF">2014-02-05T11:06:00Z</dcterms:modified>
  <cp:revision>2</cp:revision>
  <dc:subject/>
  <dc:title/>
</cp:coreProperties>
</file>