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0 декабря 2013 года</w:t>
        <w:tab/>
        <w:tab/>
        <w:t xml:space="preserve">          г. Георгиевск</w:t>
        <w:tab/>
        <w:tab/>
        <w:t xml:space="preserve">                    № 262-29</w:t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suppressAutoHyphens w:val="false"/>
        <w:spacing w:lineRule="auto" w:line="264"/>
        <w:jc w:val="both"/>
        <w:rPr/>
      </w:pPr>
      <w:r>
        <w:rPr>
          <w:b/>
          <w:sz w:val="28"/>
          <w:szCs w:val="28"/>
        </w:rPr>
        <w:t>О признании утратившим силу решения Думы города Георгиевска от 30 октября 2013 года № 214-25 «Об условиях приватизации недвижимого имущества (кинотеатр «Аврора»), располо</w:t>
        <w:softHyphen/>
        <w:t>женного по адресу: Ставрополь</w:t>
        <w:softHyphen/>
        <w:t>ский край, г. Георгиевск, ул. Пушкина, 25а, находящегося в муниципаль</w:t>
        <w:softHyphen/>
        <w:t>ной собственности города Георгиевска»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Рассмотрев представленные Главой города Георгиевска материалы, руко</w:t>
        <w:softHyphen/>
        <w:t>водствуясь Ф</w:t>
      </w:r>
      <w:r>
        <w:rPr>
          <w:color w:val="000000"/>
          <w:spacing w:val="-6"/>
        </w:rPr>
        <w:t>едеральным законом «О приватизации государственного и муници</w:t>
        <w:softHyphen/>
        <w:t>пального имущества», Порядком приватизации муниципального имущества города Геор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uppressAutoHyphens w:val="false"/>
        <w:spacing w:lineRule="auto" w:line="264"/>
        <w:ind w:left="0"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изнать утратившим силу решение </w:t>
      </w:r>
      <w:r>
        <w:rPr>
          <w:sz w:val="28"/>
          <w:szCs w:val="28"/>
        </w:rPr>
        <w:t>Думы города Георгиевска от 30 ок</w:t>
        <w:softHyphen/>
        <w:t>тября 2013 года № 214-25 «Об условиях приватизации недвижимого имущества (кинотеатр «Аврора»), располо</w:t>
        <w:softHyphen/>
        <w:t>женного по адресу: Ставропольский край, г. Ге</w:t>
        <w:softHyphen/>
        <w:t>оргиевск, ул. Пушкина, 25а, находящегося в муниципальной собственности го</w:t>
        <w:softHyphen/>
        <w:t>рода Георгиевск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64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Style19"/>
        <w:widowControl w:val="false"/>
        <w:suppressAutoHyphens w:val="false"/>
        <w:ind w:left="0" w:hanging="0"/>
        <w:jc w:val="both"/>
        <w:rPr>
          <w:sz w:val="28"/>
          <w:szCs w:val="28"/>
        </w:rPr>
      </w:pPr>
      <w:r>
        <w:rPr>
          <w:rStyle w:val="FontStyle103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  <w:szCs w:val="28"/>
    </w:rPr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Franklin Gothic Medium" w:hAnsi="Franklin Gothic Medium" w:cs="Franklin Gothic Medium"/>
      <w:spacing w:val="-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9"/>
      <w:jc w:val="both"/>
    </w:pPr>
    <w:rPr/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4"/>
      <w:ind w:firstLine="9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45:00Z</dcterms:created>
  <dc:creator>PC</dc:creator>
  <dc:description/>
  <dc:language>en-US</dc:language>
  <cp:lastModifiedBy>Наталья</cp:lastModifiedBy>
  <cp:lastPrinted>2014-01-09T11:47:00Z</cp:lastPrinted>
  <dcterms:modified xsi:type="dcterms:W3CDTF">2014-01-09T07:47:00Z</dcterms:modified>
  <cp:revision>3</cp:revision>
  <dc:subject/>
  <dc:title/>
</cp:coreProperties>
</file>