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4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hanging="0"/>
        <w:jc w:val="both"/>
        <w:rPr/>
      </w:pPr>
      <w:r>
        <w:rPr>
          <w:caps w:val="false"/>
          <w:smallCaps w:val="false"/>
          <w:sz w:val="28"/>
          <w:szCs w:val="28"/>
        </w:rPr>
        <w:t>О внесении изменений в решение Думы города Георгиевска от 19 декабря 2012 года № 125-13 «Об утверждении методики расчёта величины арендной платы за пользование имуществом, находящимся в муниципальной собственности города Георгиевска, на 2013 год»</w:t>
      </w:r>
    </w:p>
    <w:p>
      <w:pPr>
        <w:pStyle w:val="Normal"/>
        <w:widowControl w:val="false"/>
        <w:suppressAutoHyphens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52"/>
        <w:ind w:right="-2" w:firstLine="708"/>
        <w:rPr/>
      </w:pPr>
      <w:r>
        <w:rPr>
          <w:szCs w:val="28"/>
        </w:rPr>
        <w:t xml:space="preserve">Руководствуясь Гражданским кодексом Российской Федерации, Налоговым кодексом Российской Федерации, Федеральными законами «Об общих принципах организации местного самоуправления в Российской Федерации», «О защите конкуренции», «Об оценочной деятельности в Российской Федерации», в целях </w:t>
      </w:r>
      <w:r>
        <w:rPr>
          <w:bCs/>
          <w:szCs w:val="28"/>
        </w:rPr>
        <w:t xml:space="preserve">пополнения доходной части бюджета города Георгиевска, в соответствии со </w:t>
      </w:r>
      <w:r>
        <w:rPr>
          <w:szCs w:val="28"/>
        </w:rPr>
        <w:t>статьёй 69 Устава города Георгиевска, Положением о порядке управления и распоряжения объектами муниципальной собственности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bookmarkStart w:id="0" w:name="0"/>
      <w:r>
        <w:rPr>
          <w:sz w:val="28"/>
          <w:szCs w:val="28"/>
        </w:rPr>
        <w:t>Внести в решение Думы города Георгиевска от 19 декабря 2012 года № 125-13 «Об утверждении методики расчёта величины арендной платы за пользование имуществом, находящимся в муниципальной собственности города Георгиевска, на 2013 год» (далее – решение) следующие изменения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1.1. В наименовании решения слова «, на 2013 год» исключить;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решения слова «, на 2013 год» исключить;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решение пунктом 3 следующего содержания: «3. Арендодателям муниципального имущества производить индексацию размера арендной платы за пользование таким имуществом по заключённым договорам аренды муниципального имущества с учётом уровня инфляции в соответствии с федеральным законом о федеральном бюджете на соответствующий год.»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наименовании приложения к решению слова «, на 2013 год» исключить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5. </w:t>
      </w:r>
      <w:bookmarkEnd w:id="0"/>
      <w:r>
        <w:rPr>
          <w:sz w:val="28"/>
          <w:szCs w:val="28"/>
        </w:rPr>
        <w:t>В наименовании приложения к методике расчёта величины арендной платы за пользование имуществом, находящимся в муниципальной собственности города Георгиевска, на 2013 год слова «, на 2013 год» исключить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01 января 201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4:00Z</dcterms:created>
  <dc:creator>PC</dc:creator>
  <dc:description/>
  <dc:language>en-US</dc:language>
  <cp:lastModifiedBy>Наталья</cp:lastModifiedBy>
  <cp:lastPrinted>2014-01-09T11:52:00Z</cp:lastPrinted>
  <dcterms:modified xsi:type="dcterms:W3CDTF">2014-01-09T07:56:00Z</dcterms:modified>
  <cp:revision>3</cp:revision>
  <dc:subject/>
  <dc:title/>
</cp:coreProperties>
</file>