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5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31 января 2008 года № 128-12 «Об утверждении должностных окладов лицам, испол</w:t>
        <w:softHyphen/>
        <w:t>няющим обязанности по техническому обеспечению деятельности органов местного самоуправ</w:t>
        <w:softHyphen/>
        <w:t>ления города Геор</w:t>
        <w:softHyphen/>
        <w:t>гиевска»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 xml:space="preserve">с Федеральным законом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ёй 81 Устава города Георгиев</w:t>
        <w:softHyphen/>
        <w:t>ска, на основании статей 58, 62 Устава го</w:t>
        <w:softHyphen/>
        <w:t>рода Геор</w:t>
        <w:softHyphen/>
        <w:t>гиевска,</w:t>
      </w:r>
      <w:r>
        <w:rPr>
          <w:sz w:val="28"/>
        </w:rPr>
        <w:t xml:space="preserve"> Дума города Геор</w:t>
        <w:softHyphen/>
        <w:t>гиевск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в решение Думы города Георгиевска от 31 января 2008 года    № 128-12 «Об утверждении должностных окладов лицам, испол</w:t>
        <w:softHyphen/>
        <w:t>няющим обязанности по техническому обеспечению деятельности органов местного самоуправ</w:t>
        <w:softHyphen/>
        <w:t>ления города Геор</w:t>
        <w:softHyphen/>
        <w:t>гиевска» изменения, дополнив приложение к решению строкой следующего содержания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 по з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</w:t>
            </w:r>
          </w:p>
        </w:tc>
      </w:tr>
    </w:tbl>
    <w:p>
      <w:pPr>
        <w:pStyle w:val="TextBody"/>
        <w:widowControl w:val="false"/>
        <w:ind w:right="-2" w:hanging="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-28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8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ые комиссии по бюджету, налогам и финан</w:t>
        <w:softHyphen/>
        <w:t>сово-кредитной политике (Сергеев), правовым вопросам и местному самоуправлению (Фенева) Думы города Георгиевск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9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0:00Z</dcterms:created>
  <dc:creator>PC</dc:creator>
  <dc:description/>
  <dc:language>en-US</dc:language>
  <cp:lastModifiedBy>Наталья</cp:lastModifiedBy>
  <cp:lastPrinted>2014-01-09T12:02:00Z</cp:lastPrinted>
  <dcterms:modified xsi:type="dcterms:W3CDTF">2014-01-09T08:02:00Z</dcterms:modified>
  <cp:revision>3</cp:revision>
  <dc:subject/>
  <dc:title/>
</cp:coreProperties>
</file>