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6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Георгиевска от 31 января 2008 года № 131-12 «Об утверждении Положения </w:t>
      </w: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b/>
          <w:sz w:val="28"/>
          <w:szCs w:val="28"/>
        </w:rPr>
        <w:t xml:space="preserve"> лицам, испол</w:t>
        <w:softHyphen/>
        <w:t>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»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/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Федеральным законом «Об общих принципах организации местного самоуправления в Российской Федерации», 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Внести в решение Думы города Георгиевска от 31 января 2008 года № 131-12 «Об утверждении Положения </w:t>
      </w:r>
      <w:r>
        <w:rPr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 w:val="28"/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» изменения, дополнив приложение к</w:t>
      </w:r>
      <w:r>
        <w:rPr/>
        <w:t xml:space="preserve"> </w:t>
      </w:r>
      <w:r>
        <w:rPr>
          <w:sz w:val="28"/>
          <w:szCs w:val="28"/>
        </w:rPr>
        <w:t>Положению</w:t>
      </w:r>
      <w:r>
        <w:rPr>
          <w:bCs/>
          <w:sz w:val="28"/>
          <w:szCs w:val="28"/>
        </w:rPr>
        <w:t xml:space="preserve"> о порядке установ</w:t>
        <w:softHyphen/>
        <w:t>ления и условиях вы</w:t>
        <w:softHyphen/>
        <w:t>платы ежеме</w:t>
        <w:softHyphen/>
        <w:t>сячного денежного поощрения</w:t>
      </w:r>
      <w:r>
        <w:rPr>
          <w:sz w:val="28"/>
          <w:szCs w:val="28"/>
        </w:rPr>
        <w:t xml:space="preserve"> ли</w:t>
        <w:softHyphen/>
        <w:t>цам, исполняющим обязанности по техническому обеспечению дея</w:t>
        <w:softHyphen/>
        <w:t>тельности орга</w:t>
        <w:softHyphen/>
        <w:t>нов местного само</w:t>
        <w:softHyphen/>
        <w:t>управления города Георгиевска, строкой следующего содержания: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69" w:leader="none"/>
              </w:tabs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 по зд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бюджету, налогам и финан</w:t>
        <w:softHyphen/>
        <w:t>сово-кредитной политике (Сергеев), правовым вопросам и местному самоуправлению (Фенева) Думы города Георгиевс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9:00Z</dcterms:created>
  <dc:creator>PC</dc:creator>
  <dc:description/>
  <dc:language>en-US</dc:language>
  <cp:lastModifiedBy>Наталья</cp:lastModifiedBy>
  <cp:lastPrinted>2014-01-09T12:02:00Z</cp:lastPrinted>
  <dcterms:modified xsi:type="dcterms:W3CDTF">2014-01-09T08:21:00Z</dcterms:modified>
  <cp:revision>4</cp:revision>
  <dc:subject/>
  <dc:title/>
</cp:coreProperties>
</file>