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декабря 2013 года</w:t>
        <w:tab/>
        <w:t xml:space="preserve">   </w:t>
        <w:tab/>
        <w:t xml:space="preserve">           г. Ге</w:t>
        <w:softHyphen/>
        <w:t>ор</w:t>
        <w:softHyphen/>
        <w:t>ги</w:t>
        <w:softHyphen/>
        <w:t>евск</w:t>
        <w:tab/>
        <w:tab/>
        <w:tab/>
        <w:t xml:space="preserve">       № 269-29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Георгиевска от 31 октября 2012 года № 105-10 «Об утверждении Реестра должностей муниципальной службы в органах местного самоуправления города Георгиевска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</w:t>
        <w:softHyphen/>
        <w:t>ции местного самоуправления в Российской Федерации», «О муниципальной службе в Российской Федерации», Законом Ставрополь</w:t>
        <w:softHyphen/>
        <w:t xml:space="preserve">ского края </w:t>
      </w:r>
      <w:r>
        <w:rPr>
          <w:sz w:val="28"/>
        </w:rPr>
        <w:t>«О Реестре должностей муниципаль</w:t>
        <w:softHyphen/>
        <w:t>ной службы в Ставро</w:t>
        <w:softHyphen/>
        <w:t xml:space="preserve">польском крае», </w:t>
      </w:r>
      <w:r>
        <w:rPr>
          <w:sz w:val="28"/>
          <w:szCs w:val="28"/>
        </w:rPr>
        <w:t>статьёй 57 Устава города Георги</w:t>
        <w:softHyphen/>
        <w:t>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Георгиевска от 31 октября 2012 года № 105-10 «Об утверждении Реестра должностей муниципальной службы в органах местного самоуправления города Георгиевс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лово «Реестра» исключить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Реестр должностей» заменить словом «должност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В наименовании приложения слова «Реестр должностей» заменить словом «должност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правовым вопросам и местному самоуправлению  Думы города Георгиевска (Фенева)</w:t>
      </w:r>
      <w:r>
        <w:rPr>
          <w:bCs/>
          <w:sz w:val="28"/>
          <w:szCs w:val="32"/>
        </w:rPr>
        <w:t>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02:00Z</dcterms:created>
  <dc:creator>Филиппова Н.Е.</dc:creator>
  <dc:description/>
  <dc:language>en-US</dc:language>
  <cp:lastModifiedBy>Наталья</cp:lastModifiedBy>
  <cp:lastPrinted>2014-02-07T14:19:00Z</cp:lastPrinted>
  <dcterms:modified xsi:type="dcterms:W3CDTF">2014-02-07T15:02:00Z</dcterms:modified>
  <cp:revision>3</cp:revision>
  <dc:subject/>
  <dc:title>Решение Совета об утверждении штатного расписания Совета на 2003 год</dc:title>
</cp:coreProperties>
</file>