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jc w:val="left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widowControl w:val="false"/>
        <w:rPr/>
      </w:pPr>
      <w:r>
        <w:rPr/>
        <w:t>30 декабря 2013 года</w:t>
        <w:tab/>
        <w:t xml:space="preserve">   </w:t>
        <w:tab/>
        <w:t xml:space="preserve">        г. Георгиевск</w:t>
        <w:tab/>
        <w:tab/>
        <w:tab/>
        <w:t xml:space="preserve">    № 273-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города Георгиевска от 31 января 2006 года № 476-47 «</w:t>
      </w:r>
      <w:r>
        <w:rPr>
          <w:b/>
          <w:sz w:val="28"/>
          <w:szCs w:val="28"/>
        </w:rPr>
        <w:t>Об утверждении Положения об условиях выплаты премий и материальной помощи лицам, не замещающим муниципальные должности муниципаль</w:t>
        <w:softHyphen/>
        <w:t>ной службы и исполняющим обязанности по техническому обеспечению деятельности органов местного самоуправления города Геор</w:t>
        <w:softHyphen/>
        <w:t>гиевск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организации местного само</w:t>
        <w:softHyphen/>
        <w:t>управления в Рос</w:t>
        <w:softHyphen/>
        <w:t xml:space="preserve">сийской Федерации», Законом Ставропольского края «Об отдельных вопросах муниципальной службы в Ставропольском крае», постановлением Губернатора Ставропольского края «Об оплате труда работников государственных органов Ставропольского края, замещающих должности, не являющиеся должностями государственной гражданской службы Ставропольского края», </w:t>
      </w:r>
      <w:r>
        <w:rPr>
          <w:rFonts w:cs="Times New Roman" w:ascii="Times New Roman" w:hAnsi="Times New Roman"/>
          <w:sz w:val="28"/>
        </w:rPr>
        <w:t>руководствуясь статьёй 81 Устава города Георгиев</w:t>
        <w:softHyphen/>
        <w:t>ска, на основании статей 58, 62 Устава го</w:t>
        <w:softHyphen/>
        <w:t>рода Геор</w:t>
        <w:softHyphen/>
        <w:t>гиевска, Дума города Геор</w:t>
        <w:softHyphen/>
        <w:t>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>решилА:</w:t>
      </w:r>
    </w:p>
    <w:p>
      <w:pPr>
        <w:pStyle w:val="Normal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 Внести в приложение к решению Думы города Георгиевска </w:t>
      </w:r>
      <w:r>
        <w:rPr>
          <w:bCs/>
          <w:sz w:val="28"/>
          <w:szCs w:val="28"/>
        </w:rPr>
        <w:t>от 31 января 2006 года № 476-47 «</w:t>
      </w:r>
      <w:r>
        <w:rPr>
          <w:sz w:val="28"/>
          <w:szCs w:val="28"/>
        </w:rPr>
        <w:t>Об утверждении Положения об условиях выплаты премий и материальной помощи лицам, не замещающим муниципальные должности муниципаль</w:t>
        <w:softHyphen/>
        <w:t>ной службы и исполняющим обязанности по техническому обеспечению деятельности органов местного самоуправления города Геор</w:t>
        <w:softHyphen/>
        <w:t>гиевска» (в редакции решений Думы города Георгиевска от 31 января 2008 года № 132-12, 29 февраля 2012 года № 729-71) следующие изменения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2.2 пункта 2 абзац 3 исключить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2. Абзац 1 подпункта 3.1 пункта 3 после слова «премии» дополнить словами «по результатам работы», слова «(ежемесячные премии)» исключить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3. В абзаце 5 подпункта 3.1 пункта 3 слово «ежемесячно» заменить словами «по результатам работы за месяц»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абзаце 3 подпункта 3.2 пункта 3 слова «за добросовестную работу» исключи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4.1 пункта 4 изложить в новой редакции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«4.1. Работники, допустившие в истекшем месяце ненадлежащее исполнение должностных обязанностей или нарушившие трудовую дисциплину (основание: распоряжение или приказ руководителя органа местного самоуправления города Георгиевска о наложении дисциплинарных взысканий), к премированию не представляются.»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6. Подпункт 4.2 пункта 4 исключить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7. Подпункт 4.3 пункта 4 исключи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одпункт 5.1 пункта 5 изложить в новой редакции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«5.1. Материальная помощь выплачивается работникам в размере трёх должностных окладов в год на основании заявления и распоряжения или приказа руководителя органа местного самоуправления города Георгиевска.»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правовым вопросам и местному самоуправлению Думы города Георгиевска (Фенев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/>
      </w:pPr>
      <w:r>
        <w:rPr>
          <w:iCs/>
        </w:rPr>
        <w:t>города Георгиевска</w:t>
        <w:tab/>
        <w:tab/>
        <w:tab/>
        <w:tab/>
        <w:tab/>
        <w:tab/>
        <w:tab/>
        <w:tab/>
        <w:t xml:space="preserve">   Л.А. Коз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6096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left="1134" w:hanging="425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5:19:00Z</dcterms:created>
  <dc:creator>Мальнева</dc:creator>
  <dc:description/>
  <dc:language>en-US</dc:language>
  <cp:lastModifiedBy>Наталья</cp:lastModifiedBy>
  <cp:lastPrinted>2014-02-07T19:20:00Z</cp:lastPrinted>
  <dcterms:modified xsi:type="dcterms:W3CDTF">2014-02-07T15:20:00Z</dcterms:modified>
  <cp:revision>4</cp:revision>
  <dc:subject/>
  <dc:title>Р Е Ш Е Н И Е</dc:title>
</cp:coreProperties>
</file>