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jc w:val="left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widowControl w:val="false"/>
        <w:rPr/>
      </w:pPr>
      <w:r>
        <w:rPr/>
        <w:t>30 декабря 2013 года</w:t>
        <w:tab/>
        <w:t xml:space="preserve">   </w:t>
        <w:tab/>
        <w:t xml:space="preserve">         г. Георгиевск</w:t>
        <w:tab/>
        <w:tab/>
        <w:tab/>
        <w:t xml:space="preserve">    № 274-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города Георгиевска от 27 мая 2009 года № 294-28 «О введении новых систем оплаты труда</w:t>
      </w:r>
      <w:r>
        <w:rPr>
          <w:b/>
          <w:sz w:val="28"/>
          <w:szCs w:val="28"/>
        </w:rPr>
        <w:t xml:space="preserve"> работников органов местного самоуправления города Геор</w:t>
        <w:softHyphen/>
        <w:t>гиевска, осуществляющих профессиональную деятельность по профессиям рабочих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</w:t>
        <w:softHyphen/>
        <w:t>лях обеспечения единообразия применения условий оплаты труда работников органов местного самоуправления города Геор</w:t>
        <w:softHyphen/>
        <w:t>гиевска, осуществляющих профессиональную деятельность по профессиям рабочих, в соответствии с Уставом города Георгиевска, на основании статей 58, 62 Устава города Георгиевска, Дума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решилА:</w:t>
      </w:r>
    </w:p>
    <w:p>
      <w:pPr>
        <w:pStyle w:val="Normal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 Внести в решение Думы города Георгиевска </w:t>
      </w:r>
      <w:r>
        <w:rPr>
          <w:bCs/>
          <w:sz w:val="28"/>
          <w:szCs w:val="28"/>
        </w:rPr>
        <w:t>от 27 мая 2009 года № 294-28 «О введении новых систем оплаты труда</w:t>
      </w:r>
      <w:r>
        <w:rPr>
          <w:sz w:val="28"/>
          <w:szCs w:val="28"/>
        </w:rPr>
        <w:t xml:space="preserve"> работников органов местного самоуправления города Геор</w:t>
        <w:softHyphen/>
        <w:t>гиевска, осуществляющих профессиональную деятельность по профессиям рабочих» следующие изменения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1. В наименовании слова «О введении новых систем» заменить словами «Об условиях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В преамбуле слово «систем» заменить словом «условий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 слова «о системах» заменить словами «об условиях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 слово «систем» заменить словом «условий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3 слово «систем» заменить словом «условий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 наименовании приложения слова «О системах» заменить словами «Об условиях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1 приложения слово «систем» заменить словом «условий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2 приложения слово «системы» заменить словом «условия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3 приложения слово «системы» заменить словом «условия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ам и финансово-кредитной политике Думы города Георгиевска (Сергеев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/>
      </w:pPr>
      <w:r>
        <w:rPr>
          <w:iCs/>
        </w:rPr>
        <w:t>города Георгиевска</w:t>
        <w:tab/>
        <w:tab/>
        <w:tab/>
        <w:tab/>
        <w:tab/>
        <w:tab/>
        <w:tab/>
        <w:tab/>
        <w:t xml:space="preserve">  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096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left="1134" w:hanging="425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22:00Z</dcterms:created>
  <dc:creator>Мальнева</dc:creator>
  <dc:description/>
  <dc:language>en-US</dc:language>
  <cp:lastModifiedBy>Наталья</cp:lastModifiedBy>
  <cp:lastPrinted>2014-02-07T14:10:00Z</cp:lastPrinted>
  <dcterms:modified xsi:type="dcterms:W3CDTF">2014-02-07T15:23:00Z</dcterms:modified>
  <cp:revision>4</cp:revision>
  <dc:subject/>
  <dc:title>Р Е Ш Е Н И Е</dc:title>
</cp:coreProperties>
</file>