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4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firstLine="4845"/>
        <w:jc w:val="both"/>
        <w:rPr/>
      </w:pPr>
      <w:r>
        <w:rPr>
          <w:sz w:val="28"/>
          <w:szCs w:val="28"/>
        </w:rPr>
        <w:t>к решению Думы города Георгиевска</w:t>
      </w:r>
    </w:p>
    <w:p>
      <w:pPr>
        <w:pStyle w:val="Normal"/>
        <w:widowControl w:val="false"/>
        <w:ind w:firstLine="4845"/>
        <w:jc w:val="both"/>
        <w:rPr>
          <w:sz w:val="28"/>
          <w:szCs w:val="28"/>
        </w:rPr>
      </w:pPr>
      <w:r>
        <w:rPr>
          <w:sz w:val="28"/>
          <w:szCs w:val="28"/>
        </w:rPr>
        <w:t>от 31 марта 2015 года № 480-48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60"/>
          <w:sz w:val="28"/>
          <w:szCs w:val="28"/>
        </w:rPr>
        <w:t xml:space="preserve">ПОЛОЖ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ции города Георгиевск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1. Администрация города Георгиевска (далее – администрация города) – исполнительно-распорядитель</w:t>
        <w:softHyphen/>
        <w:t>ный орган муниципального образования, наде</w:t>
        <w:softHyphen/>
        <w:t>лённый Уставом города Георги</w:t>
        <w:softHyphen/>
        <w:t>евска полномочиями по решению вопросов ме</w:t>
        <w:softHyphen/>
        <w:t>стного значения городского ок</w:t>
        <w:softHyphen/>
        <w:t>руга и полномочиями по осуществлению отдель</w:t>
        <w:softHyphen/>
        <w:t>ных государственных полно</w:t>
        <w:softHyphen/>
        <w:t>мочий, переданных органам местного самоуправ</w:t>
        <w:softHyphen/>
        <w:t>ления города Георгиевска фе</w:t>
        <w:softHyphen/>
        <w:t>деральными законами и законами Ставрополь</w:t>
        <w:softHyphen/>
        <w:t>ского кра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Администрация города Георгиевска в своей деятельности руково</w:t>
        <w:softHyphen/>
        <w:t>дствуется Конституцией Российской Федерации, федеральными конституцион</w:t>
        <w:softHyphen/>
        <w:t>ными законами, федеральными законами, иными нормативными правовыми ак</w:t>
        <w:softHyphen/>
        <w:t>тами Российской Федерации, Уставом (Основным Законом) Ставропольского края, законами Ставропольского края, иными правовыми актами Ставрополь</w:t>
        <w:softHyphen/>
        <w:t>ского края, Уставом города Георгиевска, муници</w:t>
        <w:softHyphen/>
        <w:t>пальными правовыми актами города Георгиевска, а также настоящим Положением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Администрация города является юридическим лицом, в организаци</w:t>
        <w:softHyphen/>
        <w:t>онно-правовой форме муниципального казённого учреждения, финансируется за счёт средств бюджета города Георгиевска, имеет обособленное имущество на праве оперативного управления, печати, штампы и бланки установленного образца, лицевые счета в финансовых орган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лное наименование: администрация города Георгиевск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щённое наименование: администрация г. Георгиевск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регистрации адми</w:t>
        <w:softHyphen/>
        <w:t>нистрации города в качестве юридиче</w:t>
        <w:softHyphen/>
        <w:t>ского лица является Устав города Георгиевска, настоящее Положение, решение Думы города Георгиевска об учреждении администрации города Георгиевс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 Местонахождение и почтовый адрес администрации города: 357820, Ставропольский край, город Георгиевск, площадь Победы, 1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администрации город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Администрация города обеспечивает на территории городского ок</w:t>
        <w:softHyphen/>
        <w:t>руга решение вопросов местного значения, осуществление отдельных государ</w:t>
        <w:softHyphen/>
        <w:t>ственных полномочий, переданных органам местного самоуправления город</w:t>
        <w:softHyphen/>
        <w:t>ского округа федеральными законами и законами Ставропольского края, а также исполнение решений, принятых в установленном порядке населением городского округа или Думой города Георгиевска, постановлений и распоряже</w:t>
        <w:softHyphen/>
        <w:t>ний администрации гор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города обеспечивает и осуществляет ко</w:t>
        <w:softHyphen/>
        <w:t>ординацию и связь между органами государственной власти и органами местного само</w:t>
        <w:softHyphen/>
        <w:t>управления на территории городского округа и способствует привлечению на</w:t>
        <w:softHyphen/>
        <w:t>селения к управлению городским округ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номочия администрации города</w:t>
      </w:r>
    </w:p>
    <w:p>
      <w:pPr>
        <w:pStyle w:val="Normal"/>
        <w:widowControl w:val="false"/>
        <w:tabs>
          <w:tab w:val="clear" w:pos="708"/>
          <w:tab w:val="left" w:pos="1197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9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осуществляет полномочия в соответствии с Уста</w:t>
        <w:softHyphen/>
        <w:t>вом города Георгиевска.</w:t>
      </w:r>
    </w:p>
    <w:p>
      <w:pPr>
        <w:pStyle w:val="Normal"/>
        <w:widowControl w:val="false"/>
        <w:tabs>
          <w:tab w:val="clear" w:pos="708"/>
          <w:tab w:val="left" w:pos="119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4. Структура и организация деятельности администрации города 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/>
      </w:pPr>
      <w:r>
        <w:rPr>
          <w:sz w:val="28"/>
          <w:szCs w:val="28"/>
        </w:rPr>
        <w:t>4.1. Структура администрации города разрабатывается гла</w:t>
        <w:softHyphen/>
        <w:t>вой админист</w:t>
        <w:softHyphen/>
        <w:t>рации го</w:t>
        <w:softHyphen/>
        <w:t>рода и утверждается Думой города Георгиевск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Глава администрации города назначается на должность Думой города Георгиевска по результатам конкурса в порядке, установленном Уставом го</w:t>
        <w:softHyphen/>
        <w:t xml:space="preserve">рода Георгиевска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/>
      </w:pPr>
      <w:r>
        <w:rPr>
          <w:sz w:val="28"/>
          <w:szCs w:val="28"/>
        </w:rPr>
        <w:t>4.3. Администрацией города руководит гла</w:t>
        <w:softHyphen/>
        <w:t>ва администрации го</w:t>
        <w:softHyphen/>
        <w:t>рода на принципах единоначал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4. Полномочия гла</w:t>
        <w:softHyphen/>
        <w:t>вы администрации го</w:t>
        <w:softHyphen/>
        <w:t>рода определяются Уставом го</w:t>
        <w:softHyphen/>
        <w:t>рода Георгиевска.</w:t>
      </w:r>
    </w:p>
    <w:p>
      <w:pPr>
        <w:pStyle w:val="Normal"/>
        <w:widowControl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5. В случае отсутствия гла</w:t>
        <w:softHyphen/>
        <w:t>вы администрации го</w:t>
        <w:softHyphen/>
        <w:t>рода или невозможности исполнения им своих обязанностей первый заместитель главы администрации города исполняет его полномочия, предусмотренные Уставом города Георгиев</w:t>
        <w:softHyphen/>
        <w:t xml:space="preserve">ска. </w:t>
      </w:r>
    </w:p>
    <w:p>
      <w:pPr>
        <w:pStyle w:val="Normal"/>
        <w:widowControl w:val="false"/>
        <w:ind w:firstLine="705"/>
        <w:jc w:val="both"/>
        <w:rPr/>
      </w:pPr>
      <w:r>
        <w:rPr>
          <w:sz w:val="28"/>
          <w:szCs w:val="28"/>
        </w:rPr>
        <w:t>В случае отсутствия главы администрации города и первого замести</w:t>
        <w:softHyphen/>
        <w:t>теля главы ад</w:t>
        <w:softHyphen/>
        <w:t>министра</w:t>
        <w:softHyphen/>
        <w:t>ции города или невозможности исполне</w:t>
        <w:softHyphen/>
        <w:t>ния ими своих обя</w:t>
        <w:softHyphen/>
        <w:t>занностей один из замес</w:t>
        <w:softHyphen/>
        <w:t>тителей главы администрации го</w:t>
        <w:softHyphen/>
        <w:t>рода испол</w:t>
        <w:softHyphen/>
        <w:t>няет пол</w:t>
        <w:softHyphen/>
        <w:t>номочия главы администрации города, преду</w:t>
        <w:softHyphen/>
        <w:t>смотренные Уставом города Геор</w:t>
        <w:softHyphen/>
        <w:t>гиевска, на основа</w:t>
        <w:softHyphen/>
        <w:t>нии рас</w:t>
        <w:softHyphen/>
        <w:t>поряжения о возло</w:t>
        <w:softHyphen/>
        <w:t>жении исполнения обя</w:t>
        <w:softHyphen/>
        <w:t>занност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Штатное расписание администрации города разрабаты</w:t>
        <w:softHyphen/>
        <w:t>ва</w:t>
        <w:softHyphen/>
        <w:t>ется и ут</w:t>
        <w:softHyphen/>
        <w:t>верждается главой администрации города в соответствии со структу</w:t>
        <w:softHyphen/>
        <w:t>рой админи</w:t>
        <w:softHyphen/>
        <w:t>страции города.</w:t>
      </w:r>
    </w:p>
    <w:p>
      <w:pPr>
        <w:pStyle w:val="Normal"/>
        <w:widowControl w:val="false"/>
        <w:tabs>
          <w:tab w:val="clear" w:pos="708"/>
          <w:tab w:val="left" w:pos="30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Порядок деятельности администрации города определя</w:t>
        <w:softHyphen/>
        <w:t>ется Регла</w:t>
        <w:softHyphen/>
        <w:t>ментом администрации города, утверждённым поста</w:t>
        <w:softHyphen/>
        <w:t>новлением администрации города, и иными правовыми ак</w:t>
        <w:softHyphen/>
        <w:t>тами администрации город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Глава администрации города от имени администрации города приоб</w:t>
        <w:softHyphen/>
        <w:t>ретает и осуществляет имущественные и иные права и обязанности, выступает в суде без доверенности.</w:t>
      </w:r>
    </w:p>
    <w:p>
      <w:pPr>
        <w:pStyle w:val="Normal"/>
        <w:widowControl w:val="false"/>
        <w:tabs>
          <w:tab w:val="clear" w:pos="708"/>
          <w:tab w:val="left" w:pos="30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 и обязанности администрации города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имеет право запрашивать и получать от органов государственной власти, органов местного самоуправления, пред</w:t>
        <w:softHyphen/>
        <w:t>приятий, учреждений и организаций, независимо от их организационно-правовых форм и форм собственности, необ</w:t>
        <w:softHyphen/>
        <w:t>ходимую информацию и материалы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ает и осуществляет имущественные и иные права и обязанности, выступает истцом и ответчиком в судах различной юрисдикции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бязана обеспечить эффективную деятельность и взаимодействие между собой структурных подразделений администрации города, муниципальных уч</w:t>
        <w:softHyphen/>
        <w:t>реждений и предприятий.</w:t>
      </w:r>
    </w:p>
    <w:p>
      <w:pPr>
        <w:pStyle w:val="Normal"/>
        <w:widowControl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администрации города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6.1. Администрация города под</w:t>
        <w:softHyphen/>
        <w:t>контрольна и под</w:t>
        <w:softHyphen/>
        <w:t>отчётна на</w:t>
        <w:softHyphen/>
        <w:t>селе</w:t>
        <w:softHyphen/>
        <w:t>нию и Думе города Георгиевска.</w:t>
      </w:r>
    </w:p>
    <w:p>
      <w:pPr>
        <w:pStyle w:val="Normal"/>
        <w:widowControl w:val="false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2. Администрация города Георгиевска несёт ответственность перед на</w:t>
        <w:softHyphen/>
        <w:t>селением города Георгиевска, государством, физическими и юридическими ли</w:t>
        <w:softHyphen/>
        <w:t>цами в порядке, ус</w:t>
        <w:softHyphen/>
        <w:t>тановленном федеральными законами.</w:t>
      </w:r>
    </w:p>
    <w:p>
      <w:pPr>
        <w:pStyle w:val="Normal"/>
        <w:widowControl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7. Заключительны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1. Ликвидация или реорганизация администрации города осуществляется в порядке, установленном законодательством Российской Федерации и законо</w:t>
        <w:softHyphen/>
        <w:t>дательством Ставропольского края, муниципальными правовыми актами го</w:t>
        <w:softHyphen/>
        <w:t>рода Георгиев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2. Изменения и дополнения в настоящее Положение вносятся решением Думы города Георгиевск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widowControl w:val="false"/>
        <w:suppressAutoHyphens w:val="false"/>
        <w:ind w:right="-1" w:hanging="0"/>
        <w:rPr/>
      </w:pPr>
      <w:r>
        <w:rPr>
          <w:b w:val="false"/>
          <w:iCs/>
        </w:rPr>
        <w:t>Глава</w:t>
      </w:r>
      <w:r>
        <w:rPr>
          <w:b w:val="false"/>
        </w:rPr>
        <w:t xml:space="preserve"> города Георгиевска</w:t>
        <w:tab/>
        <w:tab/>
        <w:tab/>
        <w:tab/>
        <w:t xml:space="preserve"> </w:t>
        <w:tab/>
        <w:t xml:space="preserve">                       Л.А. Коз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5101" w:hanging="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01:00Z</dcterms:created>
  <dc:creator>Каб72</dc:creator>
  <dc:description/>
  <dc:language>en-US</dc:language>
  <cp:lastModifiedBy>Наталья</cp:lastModifiedBy>
  <cp:lastPrinted>2015-03-11T10:48:00Z</cp:lastPrinted>
  <dcterms:modified xsi:type="dcterms:W3CDTF">2015-04-01T06:18:00Z</dcterms:modified>
  <cp:revision>3</cp:revision>
  <dc:subject/>
  <dc:title>ПРИЛОЖЕНИЕ</dc:title>
</cp:coreProperties>
</file>