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31</w:t>
      </w:r>
      <w:r>
        <w:rPr>
          <w:sz w:val="28"/>
          <w:szCs w:val="28"/>
        </w:rPr>
        <w:t xml:space="preserve"> марта 2015 года</w:t>
        <w:tab/>
        <w:tab/>
        <w:t xml:space="preserve">        г. Георгиевск</w:t>
        <w:tab/>
        <w:tab/>
        <w:t xml:space="preserve">                    № 480-4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города Георгиевска от 19 декабря 2006 года № 606-57 «Об утверждении Положения об администрации города Геор</w:t>
        <w:softHyphen/>
        <w:t>гиевска»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>с Федеральным законом «</w:t>
      </w:r>
      <w:r>
        <w:rPr>
          <w:sz w:val="28"/>
          <w:szCs w:val="28"/>
        </w:rPr>
        <w:t>Об общих принципах организа</w:t>
        <w:softHyphen/>
        <w:t xml:space="preserve">ции местного самоуправления в Российской Федерации», </w:t>
      </w:r>
      <w:r>
        <w:rPr>
          <w:rStyle w:val="StrongEmphasis"/>
          <w:b w:val="false"/>
          <w:color w:val="052635"/>
          <w:sz w:val="28"/>
          <w:szCs w:val="28"/>
          <w:shd w:fill="FFFFFF" w:val="clear"/>
        </w:rPr>
        <w:t>решением Думы го</w:t>
        <w:softHyphen/>
        <w:t xml:space="preserve">рода Георгиевска от 14 января 2015 года № 427-44 «О внесении изменений в Устав города Георгиевска», </w:t>
      </w:r>
      <w:r>
        <w:rPr>
          <w:sz w:val="28"/>
          <w:szCs w:val="28"/>
        </w:rPr>
        <w:t>на основании статей 58, 62 Устава города Георги</w:t>
        <w:softHyphen/>
        <w:t>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решению Думы города Георгиевска от 19 декабря 2006 года № 606-57 «Об утверждении Положения об админист</w:t>
        <w:softHyphen/>
        <w:t>рации города Геор</w:t>
        <w:softHyphen/>
        <w:t>гиевска», изложив его в редакции согласно приложению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решения Думы города Георгиевска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от 08 декабря 2009 года № 377-33 «О внесении изменения в решение Думы города Георгиевска от 19 декабря 2006 года № 606-57 «Об утверждении Положения об администрации города Геор</w:t>
        <w:softHyphen/>
        <w:t>гиевска»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от 20 июля 2011 года № 622-61 «О внесении изменения в решение Думы города Георгиевска от 19 декабря 2006 года № 606-57 «Об утверждении Поло</w:t>
        <w:softHyphen/>
        <w:t>жения об администрации города Геор</w:t>
        <w:softHyphen/>
        <w:t>гиевска»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от 06 октября 2011 года № 646-64 «О внесении изменения в решение Думы города Георгиевска от 19 декабря 2006 года № 606-57 «Об утверждении Положения об администрации города Геор</w:t>
        <w:softHyphen/>
        <w:t>гиевска»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от 03 октября 2012 года № 96-9 «О внесении изменений в решение Думы города Георгиевска от 19 декабря 2006 года № 606-57 «Об утверждении Поло</w:t>
        <w:softHyphen/>
        <w:t>жения об администрации города Геор</w:t>
        <w:softHyphen/>
        <w:t>гиевска»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3. Настоящее решение вступает в силу со дня его подписа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</w:t>
        <w:softHyphen/>
        <w:t xml:space="preserve">ную комиссию по правовым вопросам и местному самоуправлению </w:t>
      </w:r>
      <w:r>
        <w:rPr>
          <w:bCs/>
          <w:sz w:val="28"/>
          <w:szCs w:val="28"/>
        </w:rPr>
        <w:t>Думы го</w:t>
        <w:softHyphen/>
        <w:t xml:space="preserve">рода Георгиевска </w:t>
      </w:r>
      <w:r>
        <w:rPr>
          <w:sz w:val="28"/>
          <w:szCs w:val="28"/>
        </w:rPr>
        <w:t>(Фенёва)</w:t>
      </w:r>
      <w:r>
        <w:rPr>
          <w:bCs/>
          <w:sz w:val="28"/>
          <w:szCs w:val="28"/>
        </w:rPr>
        <w:t xml:space="preserve">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58:00Z</dcterms:created>
  <dc:creator>Yur</dc:creator>
  <dc:description/>
  <dc:language>en-US</dc:language>
  <cp:lastModifiedBy>Наталья</cp:lastModifiedBy>
  <cp:lastPrinted>2015-03-25T15:59:00Z</cp:lastPrinted>
  <dcterms:modified xsi:type="dcterms:W3CDTF">2015-04-01T06:00:00Z</dcterms:modified>
  <cp:revision>3</cp:revision>
  <dc:subject/>
  <dc:title/>
</cp:coreProperties>
</file>